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XE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XE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3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3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</wp:posOffset>
                </wp:positionV>
                <wp:extent cx="10287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XE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XE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2516505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rPr>
                                <w:rFonts w:ascii="Arial Narrow" w:hAnsi="Arial Narrow" w:cs="Times New Roman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color w:val="FF0000"/>
                                <w:sz w:val="18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6pt;mso-wrap-distance-left:9.05pt;mso-wrap-distance-right:9.05pt;mso-wrap-distance-top:0pt;mso-wrap-distance-bottom:0pt;margin-top:-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rPr>
                          <w:rFonts w:ascii="Arial Narrow" w:hAnsi="Arial Narrow" w:cs="Times New Roman"/>
                          <w:color w:val="FF0000"/>
                          <w:sz w:val="18"/>
                        </w:rPr>
                      </w:pPr>
                      <w:r>
                        <w:rPr>
                          <w:rFonts w:cs="Times New Roman" w:ascii="Arial Narrow" w:hAnsi="Arial Narrow"/>
                          <w:color w:val="FF0000"/>
                          <w:sz w:val="18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3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3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IN TOP SAUCER ADVANCES “X” IN CENTER OF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3 “X”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ST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ME, BALL PASSING THRU TUBE REMAINS CAPTIVE IN HOLE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ab/>
                              <w:tab/>
                              <w:tab/>
                              <w:t>2ND TIME, EJECTS CAPTIVE BALL ONTO PLAYFIELD PUTTING 2 BALLS IN A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FOR MULTI 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ULTI BALL PLAY: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ab/>
                              <w:tab/>
                              <w:tab/>
                              <w:t>MAKING 3 “X” 1ST TIME LITES OUTLANE SPECIALS AND SPINNER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MAKING 3 “X” 2ND AND EACH ADDITION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LIT TOP ROLLOVER BUTTON DROPS LIT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DROPPING ALL TARGETS SCORES AND ADVANCES LIT VALUE AND LITES RETU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ANES FOR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PASSING THRU TUBE SCORES AND ADVANCES LIT EX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  <w:tab w:val="left" w:pos="78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IN TOP SAUCER ADVANCES “X” IN CENTER OF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3 “X”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ST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vertAlign w:val="superscript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ME, BALL PASSING THRU TUBE REMAINS CAPTIVE IN HOLE.</w:t>
                      </w:r>
                    </w:p>
                    <w:p>
                      <w:pPr>
                        <w:pStyle w:val="Heading3"/>
                        <w:tabs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ab/>
                        <w:tab/>
                        <w:tab/>
                        <w:t>2ND TIME, EJECTS CAPTIVE BALL ONTO PLAYFIELD PUTTING 2 BALLS IN AC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FOR MULTI 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ULTI BALL PLAY:</w:t>
                      </w:r>
                    </w:p>
                    <w:p>
                      <w:pPr>
                        <w:pStyle w:val="Heading3"/>
                        <w:tabs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ab/>
                        <w:tab/>
                        <w:tab/>
                        <w:t>MAKING 3 “X” 1ST TIME LITES OUTLANE SPECIALS AND SPINNER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MAKING 3 “X” 2ND AND EACH ADDITION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LIT TOP ROLLOVER BUTTON DROPS LIT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DROPPING ALL TARGETS SCORES AND ADVANCES LIT VALUE AND LITES RETUR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ANES FOR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PASSING THRU TUBE SCORES AND ADVANCES LIT EX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  <w:tab w:val="left" w:pos="78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3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3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1430</wp:posOffset>
                </wp:positionV>
                <wp:extent cx="5038090" cy="2982595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IN TOP SAUCER ADVANCES “X” IN CENTER OF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KING 3 “X”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1ST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ME, BALL PASSING THRU TUBE REMAINS CAPTIVE IN HOLE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360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ab/>
                              <w:tab/>
                              <w:tab/>
                              <w:t>2ND TIME, EJECTS CAPTIVE BALL ONTO PLAYFIELD PUTTING 2 BALLS IN A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FOR MULTI 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ULTI BALL PLAY: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360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ab/>
                              <w:tab/>
                              <w:tab/>
                              <w:t>MAKING 3 “X” 1ST TIME LITES OUTLANE SPECIALS AND SPINNER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BALL THRU OUTLANES WHEN LIT FOR SPECIAL SCORES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MAKING 3 “X” 2ND TIME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LIT TOP ROLLOVER BUTTON DROPS LIT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DROPPING ALL TARGETS SCORES AND ADVANCES LIT VALUE AND LITES RETU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LANES FOR 1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PASSING THRU TUBE SCORES AND ADVANCES LIT EX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  <w:tab w:val="left" w:pos="476" w:leader="none"/>
                                <w:tab w:val="left" w:pos="75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IN TOP SAUCER ADVANCES “X” IN CENTER OF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KING 3 “X”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1ST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vertAlign w:val="superscript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ME, BALL PASSING THRU TUBE REMAINS CAPTIVE IN HOLE.</w:t>
                      </w:r>
                    </w:p>
                    <w:p>
                      <w:pPr>
                        <w:pStyle w:val="Heading3"/>
                        <w:tabs>
                          <w:tab w:val="clear" w:pos="360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ab/>
                        <w:tab/>
                        <w:tab/>
                        <w:t>2ND TIME, EJECTS CAPTIVE BALL ONTO PLAYFIELD PUTTING 2 BALLS IN AC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FOR MULTI 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ULTI BALL PLAY:</w:t>
                      </w:r>
                    </w:p>
                    <w:p>
                      <w:pPr>
                        <w:pStyle w:val="Heading3"/>
                        <w:tabs>
                          <w:tab w:val="clear" w:pos="360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ab/>
                        <w:tab/>
                        <w:tab/>
                        <w:t>MAKING 3 “X” 1ST TIME LITES OUTLANE SPECIALS AND SPINNER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BALL THRU OUTLANES WHEN LIT FOR SPECIAL SCORES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MAKING 3 “X” 2ND TIME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LIT TOP ROLLOVER BUTTON DROPS LIT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DROPPING ALL TARGETS SCORES AND ADVANCES LIT VALUE AND LITES RETUR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LANES FOR 1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PASSING THRU TUBE SCORES AND ADVANCES LIT EX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" w:leader="none"/>
                          <w:tab w:val="left" w:pos="476" w:leader="none"/>
                          <w:tab w:val="left" w:pos="75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30175</wp:posOffset>
                </wp:positionV>
                <wp:extent cx="9144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943100" cy="4572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3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3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3-A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3-B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3-E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3-F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3-G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rFonts w:ascii="Arial" w:hAnsi="Arial" w:cs="Arial"/>
      <w:b/>
      <w:bCs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3:07:00Z</dcterms:created>
  <dc:creator>Inkochnito</dc:creator>
  <dc:description/>
  <dc:language>en-US</dc:language>
  <cp:lastModifiedBy>Inkochnito</cp:lastModifiedBy>
  <cp:lastPrinted>2004-09-18T14:27:00Z</cp:lastPrinted>
  <dcterms:modified xsi:type="dcterms:W3CDTF">2006-02-03T20:58:00Z</dcterms:modified>
  <cp:revision>9</cp:revision>
  <dc:subject/>
  <dc:title/>
</cp:coreProperties>
</file>