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10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10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2573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13716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65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10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10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3 top Flip-O-Meter Vectorscan defender targets in sequence qualifies captive ball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If targets are not dropped in sequence bottom Flip-O-Meter Vectorscan targets reset, the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eating fastest flip spe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 extra ball is scored and outlane specials lite to score 1 replay for speed of 750 or m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H-Y-P-E targets in sequence lites all top bonus arrows; out of sequence lites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 arrow. Bonus arrows collected in top right storage energy saucer—3000 point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scores are collected on playfield as indicated and also 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3 top Flip-O-Meter Vectorscan defender targets in sequence qualifies captive ball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If targets are not dropped in sequence bottom Flip-O-Meter Vectorscan targets reset, the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eating fastest flip spe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 extra ball is scored and outlane specials lite to score 1 replay for speed of 750 or m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H-Y-P-E targets in sequence lites all top bonus arrows; out of sequence lites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 arrow. Bonus arrows collected in top right storage energy saucer—3000 point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scores are collected on playfield as indicated and also 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3 top Flip-O-Meter Vectorscan defender targets in sequence qualifies captive ball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If targets are not dropped in sequence bottom Flip-O-Meter Vectorscan targets reset, the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eating fastest flip speed scores 1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 extra ball or 25,000 points are scored and outlane specials lite to score 50,000 point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peed of 750 or m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H-Y-P-E targets in sequence lites all top bonus arrows; out of sequence lites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 arrow. Bonus arrows collected in top right storage energy saucer—3000 point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scores are collected on playfield as indicated and also 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3 top Flip-O-Meter Vectorscan defender targets in sequence qualifies captive ball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If targets are not dropped in sequence bottom Flip-O-Meter Vectorscan targets reset, the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eating fastest flip speed scores 1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 extra ball or 25,000 points are scored and outlane specials lite to score 50,000 point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peed of 750 or m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H-Y-P-E targets in sequence lites all top bonus arrows; out of sequence lites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 arrow. Bonus arrows collected in top right storage energy saucer—3000 point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scores are collected on playfield as indicated and also 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A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1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formation on manual page 11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5:28:00Z</dcterms:created>
  <dc:creator>Inkochnito</dc:creator>
  <dc:description/>
  <dc:language>en-US</dc:language>
  <cp:lastModifiedBy>Inkochnito</cp:lastModifiedBy>
  <cp:lastPrinted>2004-07-11T15:57:00Z</cp:lastPrinted>
  <dcterms:modified xsi:type="dcterms:W3CDTF">2006-02-04T13:10:00Z</dcterms:modified>
  <cp:revision>5</cp:revision>
  <dc:subject/>
  <dc:title/>
</cp:coreProperties>
</file>