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628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TRIKES AND SP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TRIKES AND S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26289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TRIKES AND SP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TRIKES AND S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65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6289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TRIKES AND SP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TRIKES AND S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4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4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26289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TRIKES AND SP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TRIKES AND S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4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4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-C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2X AND CENTER BUMPER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3X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TIME 5X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4th TIME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P-A-R-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RETURN LANES FOR EXTRA BAL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OUTLANES FOR SPECIA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TIME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 STRIKE ADVANCES AND SCORE STRIK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– BALL IN PLAY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-C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2X AND CENTER BUMPER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3X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TIME 5X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4th TIME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P-A-R-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RETURN LANES FOR EXTRA BALL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OUTLANES FOR SPECIAL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TIME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 STRIKE ADVANCES AND SCORE STRIK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1 EXTRA BALL PER BALL IN PLAY</w:t>
                      </w: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– BALL IN PLAY</w:t>
                      </w: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-C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2X AND CENTER BUMPER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3X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TIME 5X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4th TIME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P-A-R-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RETURN LANES FOR 20,000 POINT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OUTLANES FOR 50,000 POINT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TIME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 STRIKE ADVANCES AND SCORE STRIK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STRIKE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131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– BALL IN PLAY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-C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2X AND CENTER BUMPER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3X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TIME 5X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4th TIME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P-A-R-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RETURN LANES FOR 20,000 POINTS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OUTLANES FOR 50,000 POINTS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TIME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 STRIKE ADVANCES AND SCORE STRIK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STRIKE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131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– BALL IN PLAY</w:t>
                      </w: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4572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A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B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C needed for double check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D needed for double check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E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F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G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ny other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15:00Z</dcterms:created>
  <dc:creator>Inkochnito</dc:creator>
  <dc:description/>
  <dc:language>en-US</dc:language>
  <cp:lastModifiedBy>Inkochnito</cp:lastModifiedBy>
  <cp:lastPrinted>2005-09-17T15:24:00Z</cp:lastPrinted>
  <dcterms:modified xsi:type="dcterms:W3CDTF">2006-02-03T20:52:00Z</dcterms:modified>
  <cp:revision>8</cp:revision>
  <dc:subject/>
  <dc:title/>
</cp:coreProperties>
</file>