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2382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1714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6781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143000" cy="678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514600" cy="539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.5pt;mso-wrap-distance-left:9.05pt;mso-wrap-distance-right:9.05pt;mso-wrap-distance-top:0pt;mso-wrap-distance-bottom:0pt;margin-top:1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3081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798195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5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17145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143000" cy="6781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7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9535</wp:posOffset>
                </wp:positionV>
                <wp:extent cx="1143000" cy="6781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7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2516505" cy="5175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40.75pt;mso-wrap-distance-left:9.05pt;mso-wrap-distance-right:9.05pt;mso-wrap-distance-top:0pt;mso-wrap-distance-bottom:0pt;margin-top:2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9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9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714500" cy="3429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9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9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B-A-L-L-Y SCORES AND ADVANCES LIT VALUES. BALLY SPECIAL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ALL TARGETS DOWN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3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SCOR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4th AND EACH ADDITIONAL TIME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OP ROLL-OVER BUTTONS AND BOTTOM BALL RETURN LANES SCORE AND ADV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HYPER SPACE VALUES. HYPER SPACE EXTRA BALL VALUE SCOR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OUTLANES SPECIAL — LITES WHEN BALLY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WARP SPEED LANE SCOR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B-A-L-L-Y SCORES AND ADVANCES LIT VALUES. BALLY SPECIAL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ALL TARGETS DOWN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3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SCOR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4th AND EACH ADDITIONAL TIME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OP ROLL-OVER BUTTONS AND BOTTOM BALL RETURN LANES SCORE AND ADV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HYPER SPACE VALUES. HYPER SPACE EXTRA BALL VALUE SCOR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OUTLANES SPECIAL — LITES WHEN BALLY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WARP SPEED LANE SCOR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9050</wp:posOffset>
                </wp:positionV>
                <wp:extent cx="5038090" cy="298259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B-A-L-L-Y SCORES AND ADVANCES LIT VALUES. BALLY SPECIAL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ALL TARGETS DOWN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3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08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4th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OP ROLL-OVER BUTTONS AND BOTTOM BALL RETURN LANES SCORE AND ADV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HYPER SPACE VALUES. HYPER SPACE EXTRA BALL VALUE SCORES EXTRA BALL 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OUTLANES SPECIAL — LITES WHEN BALLY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OUTLANE WHEN LIT FOR 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WARP SPEED LANE SCOR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B-A-L-L-Y SCORES AND ADVANCES LIT VALUES. BALLY SPECIAL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ALL TARGETS DOWN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3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08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4th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OP ROLL-OVER BUTTONS AND BOTTOM BALL RETURN LANES SCORE AND ADV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HYPER SPACE VALUES. HYPER SPACE EXTRA BALL VALUE SCORES EXTRA BALL 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OUTLANES SPECIAL — LITES WHEN BALLY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OUTLANE WHEN LIT FOR 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WARP SPEED LANE SCOR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9431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C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D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E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16:00Z</dcterms:created>
  <dc:creator>Inkochnito</dc:creator>
  <dc:description/>
  <dc:language>en-US</dc:language>
  <cp:lastModifiedBy>Inkochnito</cp:lastModifiedBy>
  <cp:lastPrinted>2004-07-11T15:57:00Z</cp:lastPrinted>
  <dcterms:modified xsi:type="dcterms:W3CDTF">2006-02-02T20:49:00Z</dcterms:modified>
  <cp:revision>8</cp:revision>
  <dc:subject/>
  <dc:title/>
</cp:coreProperties>
</file>