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755</wp:posOffset>
                </wp:positionH>
                <wp:positionV relativeFrom="paragraph">
                  <wp:posOffset>155575</wp:posOffset>
                </wp:positionV>
                <wp:extent cx="5038090" cy="2982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46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78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12.2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46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78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429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1 TO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1 TO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9144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7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21717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SPACE INVAD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SPACE INVAD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1143000" cy="6858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GB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9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Arial" w:hAnsi="Arial" w:cs="Arial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lang w:val="en-GB"/>
                        </w:rPr>
                        <w:t>5 BALLS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1143000" cy="6858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GB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9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Arial" w:hAnsi="Arial" w:cs="Arial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lang w:val="en-GB"/>
                        </w:rPr>
                        <w:t>5 BALLS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53340</wp:posOffset>
                </wp:positionV>
                <wp:extent cx="2514600" cy="50292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color w:val="FF0000"/>
                                <w:lang w:val="en-GB"/>
                              </w:rPr>
                              <w:t>3 REPLAYS FOR BEATING HIGH SCORE TO DATE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9.6pt;mso-wrap-distance-left:9.05pt;mso-wrap-distance-right:9.05pt;mso-wrap-distance-top:0pt;mso-wrap-distance-bottom:0pt;margin-top:4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/>
                      </w:pPr>
                      <w:r>
                        <w:rPr>
                          <w:color w:val="FF0000"/>
                          <w:lang w:val="en-GB"/>
                        </w:rPr>
                        <w:t>3 REPLAYS FOR BEATING HIGH SCORE TO DATE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00600</wp:posOffset>
                </wp:positionH>
                <wp:positionV relativeFrom="paragraph">
                  <wp:posOffset>99060</wp:posOffset>
                </wp:positionV>
                <wp:extent cx="6858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  <w:t>M-1508-89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.8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  <w:t>M-1508-89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2755</wp:posOffset>
                </wp:positionH>
                <wp:positionV relativeFrom="paragraph">
                  <wp:posOffset>72390</wp:posOffset>
                </wp:positionV>
                <wp:extent cx="5038090" cy="298259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3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7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5.7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3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7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15875</wp:posOffset>
                </wp:positionV>
                <wp:extent cx="800100" cy="34290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1 TO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.2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1 TO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15875</wp:posOffset>
                </wp:positionV>
                <wp:extent cx="914400" cy="4572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.2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15875</wp:posOffset>
                </wp:positionV>
                <wp:extent cx="2171700" cy="3429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SPACE INVAD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1.2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SPACE INVAD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31115</wp:posOffset>
                </wp:positionV>
                <wp:extent cx="1143000" cy="685800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GB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2.4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Arial" w:hAnsi="Arial" w:cs="Arial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lang w:val="en-GB"/>
                        </w:rPr>
                        <w:t>3 BALLS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43400</wp:posOffset>
                </wp:positionH>
                <wp:positionV relativeFrom="paragraph">
                  <wp:posOffset>31115</wp:posOffset>
                </wp:positionV>
                <wp:extent cx="1143000" cy="6858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GB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2.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Arial" w:hAnsi="Arial" w:cs="Arial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lang w:val="en-GB"/>
                        </w:rPr>
                        <w:t>3 BALLS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00</wp:posOffset>
                </wp:positionH>
                <wp:positionV relativeFrom="paragraph">
                  <wp:posOffset>145415</wp:posOffset>
                </wp:positionV>
                <wp:extent cx="2514600" cy="4572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color w:val="FF0000"/>
                                <w:lang w:val="en-GB"/>
                              </w:rPr>
                              <w:t>3 REPLAYS FOR BEATING HIGH SCORE TO DATE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1.4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color w:val="FF0000"/>
                          <w:lang w:val="en-GB"/>
                        </w:rPr>
                      </w:pPr>
                      <w:r>
                        <w:rPr>
                          <w:color w:val="FF0000"/>
                          <w:lang w:val="en-GB"/>
                        </w:rPr>
                        <w:t>3 REPLAYS FOR BEATING HIGH SCORE TO DATE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00600</wp:posOffset>
                </wp:positionH>
                <wp:positionV relativeFrom="paragraph">
                  <wp:posOffset>15875</wp:posOffset>
                </wp:positionV>
                <wp:extent cx="6858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  <w:t>M-1508-89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.2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  <w:t>M-1508-89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2755</wp:posOffset>
                </wp:positionH>
                <wp:positionV relativeFrom="paragraph">
                  <wp:posOffset>155575</wp:posOffset>
                </wp:positionV>
                <wp:extent cx="5038090" cy="298259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0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BALL THRU 3 TOP BLUE INVADER LANES LITES CENTER LANE TO SCORE CLO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06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CHAMBER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0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 xml:space="preserve">MAKING ALL 5 BLUE INVADERS, LITES BOTTOM EXTRA BALL LANE ARROWS TO SCOR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06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EXTRA BALL OR 25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0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MAKING 5 RED INVADRES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06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ab/>
                              <w:t>1ST TIME LITES 20,000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0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ab/>
                              <w:t>2ND TIME LITES 40,000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06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ab/>
                              <w:t>3RD TIME LITES 60,000 BONUS AND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06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ab/>
                              <w:t>4TH TIME SCORES EXTRA BALL OR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0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HITTING CAPTIVE BALL TARGET IN CLONE CHAMBER LANE SCORES AND ADVANC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06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LIT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0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BALL THRU BONUS ACCELERATOR CIRCLE SCORES AND ADVANCES LIT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06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EXTRA BALL OR 50,000 POINTS IS SCORED WHEN SPECIAL I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0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KNOCKING ALL DROP TARGETS DOWN SCORES AND ADVANCES LIT VALUE. EXTR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06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BALL OR 50,000 POINTS IS SCORED WHEN SPECIAL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0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MYSTERY SHIP DROP TARGET SCORES 500 AND ADVANCES BONUS, AND 50,000</w:t>
                            </w:r>
                          </w:p>
                          <w:p>
                            <w:pPr>
                              <w:pStyle w:val="Heading7"/>
                              <w:spacing w:lineRule="exact" w:line="1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ab/>
                              <w:t>POINTS WHEN ARROW IS LIT. BALL THRU MYSTERY SHIP LANE SCORES BONU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06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VALUE AND 50,000 ADDITIONAL WHEN ARROW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06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MAXIMUM — 1 EXTRA BALL PER BALL IN PLAY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0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TILT PENALTY — BALL IN PLAY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lang w:val="en-GB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12.2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0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BALL THRU 3 TOP BLUE INVADER LANES LITES CENTER LANE TO SCORE CLON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06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CHAMBER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0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 xml:space="preserve">MAKING ALL 5 BLUE INVADERS, LITES BOTTOM EXTRA BALL LANE ARROWS TO SCORE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06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EXTRA BALL OR 25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0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MAKING 5 RED INVADRES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06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ab/>
                        <w:t>1ST TIME LITES 20,000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0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ab/>
                        <w:t>2ND TIME LITES 40,000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06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ab/>
                        <w:t>3RD TIME LITES 60,000 BONUS AND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06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ab/>
                        <w:t>4TH TIME SCORES EXTRA BALL OR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0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HITTING CAPTIVE BALL TARGET IN CLONE CHAMBER LANE SCORES AND ADVANC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06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LIT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0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BALL THRU BONUS ACCELERATOR CIRCLE SCORES AND ADVANCES LIT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06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EXTRA BALL OR 50,000 POINTS IS SCORED WHEN SPECIAL I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0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KNOCKING ALL DROP TARGETS DOWN SCORES AND ADVANCES LIT VALUE. EXTR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06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BALL OR 50,000 POINTS IS SCORED WHEN SPECIAL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0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MYSTERY SHIP DROP TARGET SCORES 500 AND ADVANCES BONUS, AND 50,000</w:t>
                      </w:r>
                    </w:p>
                    <w:p>
                      <w:pPr>
                        <w:pStyle w:val="Heading7"/>
                        <w:spacing w:lineRule="exact" w:line="1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ab/>
                        <w:t>POINTS WHEN ARROW IS LIT. BALL THRU MYSTERY SHIP LANE SCORES BONU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06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VALUE AND 50,000 ADDITIONAL WHEN ARROW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06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MAXIMUM — 1 EXTRA BALL PER BALL IN PLAY</w:t>
                      </w:r>
                      <w:r>
                        <w:rPr>
                          <w:rFonts w:cs="Arial" w:ascii="Arial Narrow" w:hAnsi="Arial Narrow"/>
                          <w:sz w:val="18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0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TILT PENALTY — BALL IN PLAY</w:t>
                      </w:r>
                      <w:r>
                        <w:rPr>
                          <w:rFonts w:cs="Arial" w:ascii="Arial Narrow" w:hAnsi="Arial Narrow"/>
                          <w:sz w:val="18"/>
                          <w:lang w:val="en-GB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65125"/>
                <wp:effectExtent l="0" t="0" r="0" b="0"/>
                <wp:wrapNone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1 TO 4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8.75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1 TO 4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914400" cy="471805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7.15pt;mso-wrap-distance-left:9.05pt;mso-wrap-distance-right:9.05pt;mso-wrap-distance-top:0pt;mso-wrap-distance-bottom:0pt;margin-top:7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943100" cy="357505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8.15pt;mso-wrap-distance-left:9.05pt;mso-wrap-distance-right:9.05pt;mso-wrap-distance-top:0pt;mso-wrap-distance-bottom:0pt;margin-top:7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00600</wp:posOffset>
                </wp:positionH>
                <wp:positionV relativeFrom="paragraph">
                  <wp:posOffset>99060</wp:posOffset>
                </wp:positionV>
                <wp:extent cx="6858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89-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.8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89-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9-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9-B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9-E needed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9-F confirmed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9-G needed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.</w:t>
      </w:r>
    </w:p>
    <w:p>
      <w:pPr>
        <w:pStyle w:val="Normal"/>
        <w:rPr>
          <w:lang w:val="en-GB"/>
        </w:rPr>
      </w:pPr>
      <w:hyperlink r:id="rId2">
        <w:r>
          <w:rPr>
            <w:rStyle w:val="InternetLink"/>
            <w:lang w:val="en-GB"/>
          </w:rPr>
          <w:t>inkochnito@wanadoo.nl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" w:leader="none"/>
        <w:tab w:val="left" w:pos="406" w:leader="none"/>
      </w:tabs>
      <w:spacing w:lineRule="exact" w:line="200"/>
      <w:outlineLvl w:val="6"/>
    </w:pPr>
    <w:rPr>
      <w:rFonts w:ascii="Arial Narrow" w:hAnsi="Arial Narrow" w:cs="Arial"/>
      <w:b/>
      <w:bCs/>
      <w:sz w:val="20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kochnito@wanadoo.n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13:40:00Z</dcterms:created>
  <dc:creator>Inkochnito</dc:creator>
  <dc:description/>
  <dc:language>en-US</dc:language>
  <cp:lastModifiedBy>Inkochnito</cp:lastModifiedBy>
  <cp:lastPrinted>2005-10-09T16:41:00Z</cp:lastPrinted>
  <dcterms:modified xsi:type="dcterms:W3CDTF">2006-02-02T21:07:00Z</dcterms:modified>
  <cp:revision>10</cp:revision>
  <dc:subject/>
  <dc:title/>
</cp:coreProperties>
</file>