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33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49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33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49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2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4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2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4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20574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0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0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33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49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33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49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0-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0-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2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1 REPLAY FOR EACH SCORE OF 4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2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>1 REPLAY FOR EACH SCORE OF 4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20574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1-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1-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TOP HOLE SCORES LIT VALUE, 3 BONUS ADVANCES, THEN ADVANCES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 AND LITES SIDE ROLLOVER BUTTONS AS INDICATED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WHEN TOP HOLE VALUE REACHES 15,000 BOTTOM OUT LANES LIT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BALL THRU OUT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ALL TARGETS DOWN ON EITHER SIDE SCORES 3,000 AND LIT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, THEN ADVANCES TARGE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TOP HOLE SCORES LIT VALUE, 3 BONUS ADVANCES, THEN ADVANCES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 AND LITES SIDE ROLLOVER BUTTONS AS INDICATED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WHEN TOP HOLE VALUE REACHES 15,000 BOTTOM OUT LANES LIT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BALL THRU OUT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ALL TARGETS DOWN ON EITHER SIDE SCORES 3,000 AND LIT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, THEN ADVANCES TARGE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40970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TOP HOLE SCORES LIT VALUE, 3 BONUS ADVANCES, THEN ADVANCES 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 AND LITES SIDE ROLLOVER BUTTONS AS INDICATED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WHEN TOP HOLE VALUE REACHES 15,000 BOTTOM OUT LANES LIT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FOR BALL THRU OUT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ALL TARGETS DOWN ON EITHER SIDE SCORES 3,000 AND LIT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, THEN ADVANCES TARGE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1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TOP HOLE SCORES LIT VALUE, 3 BONUS ADVANCES, THEN ADVANCES 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 AND LITES SIDE ROLLOVER BUTTONS AS INDICATED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WHEN TOP HOLE VALUE REACHES 15,000 BOTTOM OUT LANES LIT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FOR BALL THRU OUT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ALL TARGETS DOWN ON EITHER SIDE SCORES 3,000 AND LIT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, THEN ADVANCES TARGE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828800" cy="4883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45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8001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A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A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AO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E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G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H needed for double check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9:30:00Z</dcterms:created>
  <dc:creator>Inkochnito</dc:creator>
  <dc:description/>
  <dc:language>en-US</dc:language>
  <cp:lastModifiedBy>Inkochnito</cp:lastModifiedBy>
  <cp:lastPrinted>2006-02-04T11:40:00Z</cp:lastPrinted>
  <dcterms:modified xsi:type="dcterms:W3CDTF">2006-02-04T10:42:00Z</dcterms:modified>
  <cp:revision>7</cp:revision>
  <dc:subject/>
  <dc:title/>
</cp:coreProperties>
</file>