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286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4.9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13716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18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18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18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18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35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8890</wp:posOffset>
                </wp:positionV>
                <wp:extent cx="5038090" cy="29825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27635</wp:posOffset>
                </wp:positionV>
                <wp:extent cx="9144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3716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143000" cy="800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Heading2"/>
                        <w:spacing w:lineRule="exact" w:line="32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143000" cy="8001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18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1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18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371600" cy="342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6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6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4064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2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59385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5938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1371600" cy="3429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2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5938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6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6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5 KEYS 1ST TIME LITES 2X; 2ND TIME 3X; 3RD TIME 5X; 4TH TIM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ALL TARGETS DOWN 1ST TIME LITES TARGET SPECIAL AND 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FOR 25,000 POINTS, 2ND AND EACH ADDITIONAL TIME SCORES 1 REPLAY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LL 5 PLAYMATES 1ST TIME LITES ROLLOVER BUTTON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2ND TIME LITES ROLLOVER BUTTON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PLAYER ACHIEVING BONUS SCORE OF 20,000 OR MORE POINTS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5 KEYS 1ST TIME LITES 2X; 2ND TIME 3X; 3RD TIME 5X; 4TH TIM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ALL TARGETS DOWN 1ST TIME LITES TARGET SPECIAL AND 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FOR 25,000 POINTS, 2ND AND EACH ADDITIONAL TIME SCORES 1 REPLAY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LL 5 PLAYMATES 1ST TIME LITES ROLLOVER BUTTON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2ND TIME LITES ROLLOVER BUTTON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PLAYER ACHIEVING BONUS SCORE OF 20,000 OR MORE POINTS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8862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.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5 KEYS 1ST TIME LITES 2X; 2ND TIME 3X; 3RD TIME 5X; 4TH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CORES EXTRA BALL OR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ALL TARGETS DOWN 1ST TIME LITES TARGET SPECIAL AND 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FOR 25,000 POINTS, 2ND TIME SCORES EXTRA BALL OR 50,000 POIN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LL 5 PLAYMATES 1ST TIME LITES ROLLOVER BUTTON FOR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OR 20,000 POINTS. 2ND TIME LITES ROLLOVER BUTTON FOR SPECIAL TO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PLAYER ACHIEVING BONUS SCORE OF 20,000 OR MORE POINTS LITES SUP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5 KEYS 1ST TIME LITES 2X; 2ND TIME 3X; 3RD TIME 5X; 4TH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CORES EXTRA BALL OR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ALL TARGETS DOWN 1ST TIME LITES TARGET SPECIAL AND 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FOR 25,000 POINTS, 2ND TIME SCORES EXTRA BALL OR 50,000 POIN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LL 5 PLAYMATES 1ST TIME LITES ROLLOVER BUTTON FOR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OR 20,000 POINTS. 2ND TIME LITES ROLLOVER BUTTON FOR SPECIAL TO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PLAYER ACHIEVING BONUS SCORE OF 20,000 OR MORE POINTS LITES SUP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0287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38862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.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7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7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7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7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5 KEYS 1ST TIME LITES 2X; 2ND TIME 3X; 3RD TIME 5X; 4TH TIME AND E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NOCKING ALL TARGETS DOWN 1ST TIME LITES TARGET SPECIAL AND OUTLA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FOR 25,000 POINTS, 2ND AND EACH ADDITIONAL TIME SCORES 5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LL 5 PLAYMATES 1ST TIME LITES ROLLOVER BUTTON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OVER ROLLOVER BUTTON WHEN LIT FOR EXTRA BAL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2ND TIME LITES ROLLOVER BUTTON FOR SPECIAL. BALL OVER BUTTON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PLAYER ACHIEVING BONUS SCORE OF 20,000 OR MORE POINTS LITES SUP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ONUS. 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5 KEYS 1ST TIME LITES 2X; 2ND TIME 3X; 3RD TIME 5X; 4TH TIME AND EA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NOCKING ALL TARGETS DOWN 1ST TIME LITES TARGET SPECIAL AND OUTLA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FOR 25,000 POINTS, 2ND AND EACH ADDITIONAL TIME SCORES 5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LL 5 PLAYMATES 1ST TIME LITES ROLLOVER BUTTON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OVER ROLLOVER BUTTON WHEN LIT FOR EXTRA BAL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2ND TIME LITES ROLLOVER BUTTON FOR SPECIAL. BALL OVER BUTTON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PLAYER ACHIEVING BONUS SCORE OF 20,000 OR MORE POINTS LITES SUPE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ONUS. 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F confirmed, but picture stil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cause of a mix-up in the manual, the scores on the card for 3 ball is on the card of the 5 ball and vice vers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 have corrected this erro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8:43:00Z</dcterms:created>
  <dc:creator>Inkochnito</dc:creator>
  <dc:description/>
  <dc:language>en-US</dc:language>
  <cp:lastModifiedBy>Inkochnito</cp:lastModifiedBy>
  <cp:lastPrinted>2006-01-23T21:57:00Z</cp:lastPrinted>
  <dcterms:modified xsi:type="dcterms:W3CDTF">2006-02-01T20:41:00Z</dcterms:modified>
  <cp:revision>11</cp:revision>
  <dc:subject/>
  <dc:title/>
</cp:coreProperties>
</file>