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714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589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35890</wp:posOffset>
                </wp:positionV>
                <wp:extent cx="2286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0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11430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5146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1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3589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24130</wp:posOffset>
                </wp:positionV>
                <wp:extent cx="5038090" cy="298259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20574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3815</wp:posOffset>
                </wp:positionV>
                <wp:extent cx="1143000" cy="8001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27432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cs="Times New Roman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2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cs="Times New Roman"/>
                          <w:color w:val="FF0000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4287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5038090" cy="298259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3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1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1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-63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0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914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0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-635</wp:posOffset>
                </wp:positionV>
                <wp:extent cx="2057400" cy="3429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0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63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1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0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1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5038090" cy="2982595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PARAGON SAUCER OR HITTING VALLEY-OF-DEMONS TARGETS SCORES 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OINTS, ADVANCES BONUS AND SPOTS LIT L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COMPLETING ‘P-A-R-A-G-O-N’ LITES PARAGON SAUCER FOR SPECIAL AND 28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GOLDEN CLIFFS SAUCER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WATERFALL LANE SCORES 1,000 POINTS OR LIT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TREASURE CHAMBER SAUCER SCORES 5,000 POINTS, LIT FEATURE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ND ADVANCES FEATU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 AND THUMPER BUMPERS SCORE 1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3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PARAGON SAUCER OR HITTING VALLEY-OF-DEMONS TARGETS SCORES 3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OINTS, ADVANCES BONUS AND SPOTS LIT LET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COMPLETING ‘P-A-R-A-G-O-N’ LITES PARAGON SAUCER FOR SPECIAL AND 28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GOLDEN CLIFFS SAUCER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WATERFALL LANE SCORES 1,000 POINTS OR LIT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TREASURE CHAMBER SAUCER SCORES 5,000 POINTS, LIT FEATURE VAL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ND ADVANCES FEATU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 AND THUMPER BUMPERS SCORE 1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943100" cy="3429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1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1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163195</wp:posOffset>
                </wp:positionV>
                <wp:extent cx="5038090" cy="29825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PARAGON SAUCER ADVANCES BONUS AND SPOTS LIT L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COMPLETING ‘P-A-R-A-G-O-N’ LITES PARAGON SAUCER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PARAGON SAUCER WHEN LIT FOR SPECIAL SCORES 75,5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GOLDEN CLIFFS SAUCER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WATERFALL LANE SCORES 1,000 POINTS OR LIT VALUE AND 51,000 POIN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TREASURE CHAMBER SAUCER SCORES 5,000 POINTS, LIT FEATURE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ND ADVANCES FEATURE VALUE; WHEN EXTRA BALL IS LIT, SAUCER SCORES 3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OINTS; WHEN SPECIAL IS LIT, SAUCER SCORES 5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DOWN ALL WATERFALL TARGETS SCORES AND ADVANCES LIT VALUE;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SPECIAL IS LIT, FEATUR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PARAGON SAUCER ADVANCES BONUS AND SPOTS LIT LET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COMPLETING ‘P-A-R-A-G-O-N’ LITES PARAGON SAUCER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PARAGON SAUCER WHEN LIT FOR SPECIAL SCORES 75,5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GOLDEN CLIFFS SAUCER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WATERFALL LANE SCORES 1,000 POINTS OR LIT VALUE AND 51,000 POIN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TREASURE CHAMBER SAUCER SCORES 5,000 POINTS, LIT FEATURE VAL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ND ADVANCES FEATURE VALUE; WHEN EXTRA BALL IS LIT, SAUCER SCORES 3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OINTS; WHEN SPECIAL IS LIT, SAUCER SCORES 5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DOWN ALL WATERFALL TARGETS SCORES AND ADVANCES LIT VALUE;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SPECIAL IS LIT, FEATUR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19431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1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1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80010</wp:posOffset>
                </wp:positionV>
                <wp:extent cx="5038090" cy="298259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PARAGON SAUCER SCORES 500 POINTS, ADVANCES BONUS AND SPOTS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L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COMPLETING ‘P-A-R-A-G-O-N’ LITES PARAGON SAUCER FOR SPECIAL AND 25,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GOLDEN CLIFFS SAUCER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WATERFALL LANE SCORES 1,000 POINTS OR LIT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TREASURE CHAMBER SAUCER SCORES 5,000 POINTS, LIT FEATURE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ND ADVANCES FEATU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VALLEY-OF-DEMONS TARGETS SCORE 1,000 POINTS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 AND THUMPER BUMPERS SCORE 1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6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PARAGON SAUCER SCORES 500 POINTS, ADVANCES BONUS AND SPOTS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LET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COMPLETING ‘P-A-R-A-G-O-N’ LITES PARAGON SAUCER FOR SPECIAL AND 25,5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GOLDEN CLIFFS SAUCER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WATERFALL LANE SCORES 1,000 POINTS OR LIT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TREASURE CHAMBER SAUCER SCORES 5,000 POINTS, LIT FEATURE VAL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ND ADVANCES FEATU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VALLEY-OF-DEMONS TARGETS SCORE 1,000 POINTS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 AND THUMPER BUMPERS SCORE 1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9144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43100" cy="3429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1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1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0:01:00Z</dcterms:created>
  <dc:creator>Inkochnito</dc:creator>
  <dc:description/>
  <dc:language>en-US</dc:language>
  <cp:lastModifiedBy>Inkochnito</cp:lastModifiedBy>
  <cp:lastPrinted>2006-01-14T14:41:00Z</cp:lastPrinted>
  <dcterms:modified xsi:type="dcterms:W3CDTF">2006-01-15T13:23:00Z</dcterms:modified>
  <cp:revision>14</cp:revision>
  <dc:subject/>
  <dc:title/>
</cp:coreProperties>
</file>