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5 TARGETS DOWN SCORES 3,000 POINTS AND LITES TARGET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KNOCKING 5 TARGETS DOWN ON EITHER SID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EACH PLAYER MATCHING LAST TWO SCORE NUMBERS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5 TARGETS DOWN SCORES 3,000 POINTS AND LITES TARGET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KNOCKING 5 TARGETS DOWN ON EITHER SID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EACH PLAYER MATCHING LAST TWO SCORE NUMBERS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3 REPLAYS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5 TARGETS DOWN SCORES 3,000 POINTS AND LITES TARGET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KNOCKING 5 TARGETS DOWN ON EITHER SID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EACH PLAYER MATCHING LAST TWO SCORE NUMBERS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NUMBERS THAT APPEAR ON BACK 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5 TARGETS DOWN SCORES 3,000 POINTS AND LITES TARGET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KNOCKING 5 TARGETS DOWN ON EITHER SID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EACH PLAYER MATCHING LAST TWO SCORE NUMBERS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NUMBERS THAT APPEAR ON BACK 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5 TARGETS DOWN SCORES 3,000 POINTS AND LITES TARGET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KNOCKING 5 TARGETS DOWN ON EITHER SID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5 TARGETS DOWN SCORES 3,000 POINTS AND LITES TARGET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KNOCKING 5 TARGETS DOWN ON EITHER SID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3 REPLAYS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9431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3810</wp:posOffset>
                </wp:positionV>
                <wp:extent cx="5038090" cy="298259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5 TARGETS DOWN SCORES 3,000 POINTS AND LITES TARGET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KNOCKING 5 TARGETS DOWN ON EITHER SID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5 TARGETS DOWN SCORES 3,000 POINTS AND LITES TARGET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KNOCKING 5 TARGETS DOWN ON EITHER SID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94310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9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0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3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9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0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3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IGHT RI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IGHT RID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7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24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7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24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7145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IGHT RI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IGHT RIDER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3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3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A needed *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B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C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E needed *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I needed *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Q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R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fr-FR"/>
        </w:rPr>
        <w:t xml:space="preserve">M1508-63-T </w:t>
      </w:r>
      <w:r>
        <w:rPr>
          <w:rFonts w:cs="Arial" w:ascii="Arial" w:hAnsi="Arial"/>
          <w:sz w:val="16"/>
          <w:lang w:val="en-GB"/>
        </w:rPr>
        <w:t>confirmed</w:t>
      </w:r>
      <w:r>
        <w:rPr>
          <w:rFonts w:cs="Arial" w:ascii="Arial" w:hAnsi="Arial"/>
          <w:sz w:val="16"/>
          <w:lang w:val="fr-FR"/>
        </w:rPr>
        <w:t>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0:39:00Z</dcterms:created>
  <dc:creator>Inkochnito</dc:creator>
  <dc:description/>
  <dc:language>en-US</dc:language>
  <cp:lastModifiedBy>Inkochnito</cp:lastModifiedBy>
  <cp:lastPrinted>2005-12-04T14:51:00Z</cp:lastPrinted>
  <dcterms:modified xsi:type="dcterms:W3CDTF">2006-02-04T10:16:00Z</dcterms:modified>
  <cp:revision>6</cp:revision>
  <dc:subject/>
  <dc:title/>
</cp:coreProperties>
</file>