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525</wp:posOffset>
                </wp:positionV>
                <wp:extent cx="5038090" cy="29825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11430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YST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Y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3510</wp:posOffset>
                </wp:positionV>
                <wp:extent cx="1143000" cy="6781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11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43510</wp:posOffset>
                </wp:positionV>
                <wp:extent cx="1143000" cy="678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11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2514600" cy="539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2.5pt;mso-wrap-distance-left:9.05pt;mso-wrap-distance-right:9.05pt;mso-wrap-distance-top:0pt;mso-wrap-distance-bottom:0pt;margin-top:6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6731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11430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YST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Y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1143000" cy="6781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2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1143000" cy="67818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2514600" cy="571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1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SAUCER SPOTS NEXT LIT STAR LANE, LITES SPINNERS AND SCORES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LL STAR LAN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ST TIME SCORES 10,000 POINTS AND LIT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2ND TIME SCORES EXTRA BALL AND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ANY TARGET SPOTS A PYRAMID OR MYSTIC EYE AS INDICATED ON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364"/>
                                <w:tab w:val="clear" w:pos="630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NE OF 3 PYRAMIDS OR MYSTIC EYES VERTICAL, HORIZONTAL, OR DIAG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DVANCES EXTRA BONUS SCORES FROM 9,000 TO 72,000. WHEN 72,000 EX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IS LIT SPECIAL WILL LITE AFTER BONUS SCORE IS COLLECTD. COMPLE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CARD WITH ANY COMBINATION WHEN SPECIAL IS LIT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PYRAMID OR MYSTIC EYE SCORES 3,000 BONUS POINTS PLUS EXTRA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COMPLETING CARD WITH ALL PYRAMIDS OR MYSTIC EYES SCORES 2 REPLAYS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PECIAL LITES AFTER BONUS SCORE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SAUCER SPOTS NEXT LIT STAR LANE, LITES SPINNERS AND SCORES 5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LL STAR LAN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ST TIME SCORES 10,000 POINTS AND LIT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2ND TIME SCORES EXTRA BALL AND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ANY TARGET SPOTS A PYRAMID OR MYSTIC EYE AS INDICATED ON</w:t>
                      </w:r>
                    </w:p>
                    <w:p>
                      <w:pPr>
                        <w:pStyle w:val="Heading7"/>
                        <w:tabs>
                          <w:tab w:val="clear" w:pos="364"/>
                          <w:tab w:val="clear" w:pos="630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NE OF 3 PYRAMIDS OR MYSTIC EYES VERTICAL, HORIZONTAL, OR DIAGON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DVANCES EXTRA BONUS SCORES FROM 9,000 TO 72,000. WHEN 72,000 EX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IS LIT SPECIAL WILL LITE AFTER BONUS SCORE IS COLLECTD. COMPLET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CARD WITH ANY COMBINATION WHEN SPECIAL IS LIT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PYRAMID OR MYSTIC EYE SCORES 3,000 BONUS POINTS PLUS EXTRA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COMPLETING CARD WITH ALL PYRAMIDS OR MYSTIC EYES SCORES 2 REPLAYS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PECIAL LITES AFTER BONUS SCORE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65955</wp:posOffset>
                </wp:positionH>
                <wp:positionV relativeFrom="paragraph">
                  <wp:posOffset>139065</wp:posOffset>
                </wp:positionV>
                <wp:extent cx="9144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95pt;mso-position-vertical-relative:text;margin-left:3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</w:tabs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SAUCER SPOTS NEXT LIT STAR LANE, LITES SPINNERS AND SCORES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LL STAR LAN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ST TIME SCORES 10,000 POINTS AND LIT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2ND TIME SCORES EXTRA BALL AND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ANY TARGET SPOTS A PYRAMID OR MYSTIC EYE AS INDICATED ON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364"/>
                                <w:tab w:val="clear" w:pos="630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NE OF 3 PYRAMIDS OR MYSTIC EYES VERTICAL, HORIZONTAL, OR DIAG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DVANCES EXTRA BONUS SCORES FROM 9,000 TO 72,000. WHEN 72,000 EX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IS LIT SPECIAL WILL LITE AFTER BONUS SCORE IS COLLECTD. COMPLE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CARD WITH ANY COMBINATION SCORES EXTRA BALL OR 50,000 POIN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PYRAMID OR MYSTIC EYE SCORES 3,000 BONUS POINTS PLUS EXTRA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COMPLETING CARD WITH ALL PYRAMIDS OR MYSTIC EYES SCORES EXTRA BALL 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00,000 POINTS AND SPECIAL LITES AFTER BONUS SCORE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SAUCER SPOTS NEXT LIT STAR LANE, LITES SPINNERS AND SCORES 5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LL STAR LAN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ST TIME SCORES 10,000 POINTS AND LIT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2ND TIME SCORES EXTRA BALL AND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ANY TARGET SPOTS A PYRAMID OR MYSTIC EYE AS INDICATED ON</w:t>
                      </w:r>
                    </w:p>
                    <w:p>
                      <w:pPr>
                        <w:pStyle w:val="Heading7"/>
                        <w:tabs>
                          <w:tab w:val="clear" w:pos="364"/>
                          <w:tab w:val="clear" w:pos="630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NE OF 3 PYRAMIDS OR MYSTIC EYES VERTICAL, HORIZONTAL, OR DIAGON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DVANCES EXTRA BONUS SCORES FROM 9,000 TO 72,000. WHEN 72,000 EX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IS LIT SPECIAL WILL LITE AFTER BONUS SCORE IS COLLECTD. COMPLET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CARD WITH ANY COMBINATION SCORES EXTRA BALL OR 50,000 POIN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PYRAMID OR MYSTIC EYE SCORES 3,000 BONUS POINTS PLUS EXTRA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COMPLETING CARD WITH ALL PYRAMIDS OR MYSTIC EYES SCORES EXTRA BALL 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00,000 POINTS AND SPECIAL LITES AFTER BONUS SCORE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9605</wp:posOffset>
                </wp:positionH>
                <wp:positionV relativeFrom="paragraph">
                  <wp:posOffset>62230</wp:posOffset>
                </wp:positionV>
                <wp:extent cx="914400" cy="4572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41275</wp:posOffset>
                </wp:positionV>
                <wp:extent cx="5038090" cy="2982595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SAUCER SPOTS NEXT LIT STAR LANE, LITES SPINNERS AND SCORES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LL STAR LAN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ST TIME SCORES 10,000 POINTS AND LIT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2ND TIME SCORES 25,000 POINTS WHEN EXTRA BALL IS LIT AND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ANY TARGET SPOTS A PYRAMID OR MYSTIC EYE AS INDICATED ON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364"/>
                                <w:tab w:val="clear" w:pos="630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NE OF 3 PYRAMIDS OR MYSTIC EYES VERTICAL, HORIZONTAL, OR DIAG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DVANCES EXTRA BONUS SCORES FROM 9,000 TO 72,000. WHEN 72,000 EX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IS LIT SPECIAL WILL LITE AFTER BONUS SCORE IS COLLECTD. COMPLE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CARD WITH ANY COMBINATION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PYRAMID OR MYSTIC EYE SCORES 3,000 BONUS POINTS PLUS EXTRA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COMPLETING CARD WITH ALL PYRAMIDS OR MYSTIC EYES SCORES 1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ND SPECIAL LITES AFTER BONUS SCORE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SAUCER SPOTS NEXT LIT STAR LANE, LITES SPINNERS AND SCORES 5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LL STAR LAN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ST TIME SCORES 10,000 POINTS AND LIT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2ND TIME SCORES 25,000 POINTS WHEN EXTRA BALL IS LIT AND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ANY TARGET SPOTS A PYRAMID OR MYSTIC EYE AS INDICATED ON</w:t>
                      </w:r>
                    </w:p>
                    <w:p>
                      <w:pPr>
                        <w:pStyle w:val="Heading7"/>
                        <w:tabs>
                          <w:tab w:val="clear" w:pos="364"/>
                          <w:tab w:val="clear" w:pos="630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NE OF 3 PYRAMIDS OR MYSTIC EYES VERTICAL, HORIZONTAL, OR DIAGON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DVANCES EXTRA BONUS SCORES FROM 9,000 TO 72,000. WHEN 72,000 EX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IS LIT SPECIAL WILL LITE AFTER BONUS SCORE IS COLLECTD. COMPLET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CARD WITH ANY COMBINATION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PYRAMID OR MYSTIC EYE SCORES 3,000 BONUS POINTS PLUS EXTRA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COMPLETING CARD WITH ALL PYRAMIDS OR MYSTIC EYES SCORES 1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ND SPECIAL LITES AFTER BONUS SCORE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85725</wp:posOffset>
                </wp:positionV>
                <wp:extent cx="914400" cy="4572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75pt;mso-position-vertical-relative:text;margin-left:3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943100" cy="3429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80010</wp:posOffset>
                </wp:positionV>
                <wp:extent cx="5038090" cy="29825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SAUCER SPOTS NEXT LIT STAR LANE, LITES SPINNERS AND SCORES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LL STAR LAN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ST TIME SCORES 10,000 POINTS AND LIT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2ND TIME SCORES EXTRA BALL AND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ANY TARGET SPOTS A PYRAMID OR MYSTIC EYE AS INDICATED ON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364"/>
                                <w:tab w:val="clear" w:pos="630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NE OF 3 PYRAMIDS OR MYSTIC EYES VERTICAL, HORIZONTAL, OR DIAG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DVANCES EXTRA BONUS SCORES FROM 9,000 TO 72,000. WHEN 72,000 EX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IS LIT SPECIAL WILL LITE AFTER BONUS SCORE IS COLLECTD. COMPLE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CARD WITH ANY COMBINATION WHEN SPECIAL IS LIT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ACH LIT PYRAMID OR MYSTIC EYE SCORES 3,000 BONUS POINTS PLUS EXTRA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COMPLETING CARD WITH ALL PYRAMIDS OR MYSTIC EYES SCORES 3 REPLAYS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  <w:tab w:val="left" w:pos="82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PECIAL LITES AFTER BONUS SCORE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6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SAUCER SPOTS NEXT LIT STAR LANE, LITES SPINNERS AND SCORES 5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LL STAR LAN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ST TIME SCORES 10,000 POINTS AND LIT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2ND TIME SCORES EXTRA BALL AND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ANY TARGET SPOTS A PYRAMID OR MYSTIC EYE AS INDICATED ON</w:t>
                      </w:r>
                    </w:p>
                    <w:p>
                      <w:pPr>
                        <w:pStyle w:val="Heading7"/>
                        <w:tabs>
                          <w:tab w:val="clear" w:pos="364"/>
                          <w:tab w:val="clear" w:pos="630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NE OF 3 PYRAMIDS OR MYSTIC EYES VERTICAL, HORIZONTAL, OR DIAGON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DVANCES EXTRA BONUS SCORES FROM 9,000 TO 72,000. WHEN 72,000 EX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IS LIT SPECIAL WILL LITE AFTER BONUS SCORE IS COLLECTD. COMPLET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CARD WITH ANY COMBINATION WHEN SPECIAL IS LIT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ACH LIT PYRAMID OR MYSTIC EYE SCORES 3,000 BONUS POINTS PLUS EXTRA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COMPLETING CARD WITH ALL PYRAMIDS OR MYSTIC EYES SCORES 3 REPLAYS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  <w:tab w:val="left" w:pos="82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PECIAL LITES AFTER BONUS SCORE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137795</wp:posOffset>
                </wp:positionV>
                <wp:extent cx="914400" cy="457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85pt;mso-position-vertical-relative:text;margin-left:3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800100" cy="3429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1943100" cy="3810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0pt;mso-wrap-distance-left:9.05pt;mso-wrap-distance-right:9.05pt;mso-wrap-distance-top:0pt;mso-wrap-distance-bottom:0pt;margin-top:2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0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0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B confirmed. (flyer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0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826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outlineLvl w:val="7"/>
    </w:pPr>
    <w:rPr>
      <w:rFonts w:ascii="Arial Narrow" w:hAnsi="Arial Narrow" w:cs="Arial Narrow"/>
      <w:b/>
      <w:bCs/>
      <w:color w:val="FF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6:00Z</dcterms:created>
  <dc:creator>Inkochnito</dc:creator>
  <dc:description/>
  <dc:language>en-US</dc:language>
  <cp:lastModifiedBy>Inkochnito</cp:lastModifiedBy>
  <cp:lastPrinted>2005-10-30T11:02:00Z</cp:lastPrinted>
  <dcterms:modified xsi:type="dcterms:W3CDTF">2006-02-02T20:53:00Z</dcterms:modified>
  <cp:revision>8</cp:revision>
  <dc:subject/>
  <dc:title/>
</cp:coreProperties>
</file>