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 6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2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 6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2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jc w:val="left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2573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ED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MED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rPr>
                          <w:b/>
                          <w:b/>
                          <w:bCs/>
                          <w:color w:val="FF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101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10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 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 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45085</wp:posOffset>
                </wp:positionV>
                <wp:extent cx="12573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EDU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MED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25146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-0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101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10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TOP OLYMPUS TARGETS ADVANCES TOP RED OLYMPUS BAR BONUS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>FEATURE LITES AND LITES SAUCER TO COLLECT OLYMPUS BONUS: EACH RED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LITE SCORES 1000 BONUS IN SAUCER. ADVANCING OLYMPUS BONUS PAST FLASHING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>LITE ADVANCES SAUC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HITTING TOP GREEN STATIONARY TARGETS LITE A &amp; B ARROWS. A &amp; B WHEN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DOUBLES OLYMPUS BONUS BUILD-UP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HITTING LEFT 1-2-3 TARGETS IN SEQUENCE ADVANCES AND COLLECTS LIT COLOSS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, ADDS 10 “UNITS” TO EXTENDED PLAY, AND STOPS LEFT EXTRA BALL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4 RIGHT TARGETS ADVANCES AND COLLECTS LIT COLOSSUS BONUS, AD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5 “UNITS” TO EXTENDED PLAY, AND STOPS RIGHT EXTRA BALL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XTRA BALL IS AWARDED WHEN BOTH NUMBERS ARE MATCHED IN STOPPED POSI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XTENDED PLAY FEATURE ADDS ADDITIONAL BALLS AFTER LAST BALL IS PLAY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5 SHIELDS OF GOD’S CREDITS AT START OF GAME, CREDITS ADVANCE EACH TIME 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PASSES UP THRU THE LEFT OR RIGHT SIDE LANES TO THE OLYMPUS TARGET AREA.</w:t>
                            </w:r>
                          </w:p>
                          <w:p>
                            <w:pPr>
                              <w:pStyle w:val="Heading8"/>
                              <w:spacing w:lineRule="exact" w:line="180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REMAINING SHIELD OF GOD’S CREDITS SCORE 10,000 POINTS EACH WHEN BONUS 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COLLECTED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TOP OLYMPUS TARGETS ADVANCES TOP RED OLYMPUS BAR BONUS</w:t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ab/>
                        <w:tab/>
                        <w:t>FEATURE LITES AND LITES SAUCER TO COLLECT OLYMPUS BONUS: EACH RED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LITE SCORES 1000 BONUS IN SAUCER. ADVANCING OLYMPUS BONUS PAST FLASHING</w:t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ab/>
                        <w:tab/>
                        <w:t>LITE ADVANCES SAUC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HITTING TOP GREEN STATIONARY TARGETS LITE A &amp; B ARROWS. A &amp; B WHEN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DOUBLES OLYMPUS BONUS BUILD-UP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HITTING LEFT 1-2-3 TARGETS IN SEQUENCE ADVANCES AND COLLECTS LIT COLOSS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, ADDS 10 “UNITS” TO EXTENDED PLAY, AND STOPS LEFT EXTRA BALL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4 RIGHT TARGETS ADVANCES AND COLLECTS LIT COLOSSUS BONUS, ADD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5 “UNITS” TO EXTENDED PLAY, AND STOPS RIGHT EXTRA BALL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XTRA BALL IS AWARDED WHEN BOTH NUMBERS ARE MATCHED IN STOPPED POSI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XTENDED PLAY FEATURE ADDS ADDITIONAL BALLS AFTER LAST BALL IS PLAY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5 SHIELDS OF GOD’S CREDITS AT START OF GAME, CREDITS ADVANCE EACH TIME 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PASSES UP THRU THE LEFT OR RIGHT SIDE LANES TO THE OLYMPUS TARGET AREA.</w:t>
                      </w:r>
                    </w:p>
                    <w:p>
                      <w:pPr>
                        <w:pStyle w:val="Heading8"/>
                        <w:spacing w:lineRule="exact" w:line="180"/>
                        <w:ind w:lef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REMAINING SHIELD OF GOD’S CREDITS SCORE 10,000 POINTS EACH WHEN BONUS 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COLLECTED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2305</wp:posOffset>
                </wp:positionH>
                <wp:positionV relativeFrom="paragraph">
                  <wp:posOffset>132715</wp:posOffset>
                </wp:positionV>
                <wp:extent cx="9144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45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9305</wp:posOffset>
                </wp:positionH>
                <wp:positionV relativeFrom="paragraph">
                  <wp:posOffset>126365</wp:posOffset>
                </wp:positionV>
                <wp:extent cx="19431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9.95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3405</wp:posOffset>
                </wp:positionH>
                <wp:positionV relativeFrom="paragraph">
                  <wp:posOffset>14605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15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1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1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5038090" cy="2982595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TOP OLYMPUS TARGETS ADVANCES TOP RED OLYMPUS BAR BONUS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>FEATURE LITES AND LITES SAUCER TO COLLECT OLYMPUS BONUS: EACH RED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LITE SCORES 1000 BONUS IN SAUCER. ADVANCING OLYMPUS BONUS PAST FLASHING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>LITE ADVANCES SAUC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HITTING TOP GREEN STATIONARY TARGETS LITE A &amp; B ARROWS. A &amp; B WHEN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DOUBLES OLYMPUS BONUS BUILD-UP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HITTING LEFT 1-2-3 TARGETS IN SEQUENCE ADVANCES AND COLLECTS LIT COLOSS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, ADDS 10 “UNITS” TO EXTENDED PLAY, AND STOPS LEFT EXTRA BALL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4 RIGHT TARGETS ADVANCES AND COLLECTS LIT COLOSSUS BONUS, AD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5 “UNITS” TO EXTENDED PLAY, AND STOPS RIGHT EXTRA BALL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WHEN BOTH NUMBERS ARE MATCHED IN STOPPED POSITION 25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POINTS ARE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ALL SPECIAL WHEN MADE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EXTENDED PLAY FEATURE ADDS ADDITIONAL BALLS AFTER LAST BALL IS PLAY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5 SHIELDS OF GOD’S CREDITS AT START OF GAME, CREDITS ADVANCE EACH TIME 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PASSES UP THRU THE LEFT OR RIGHT SIDE LANES TO THE OLYMPUS TARGET AREA.</w:t>
                            </w:r>
                          </w:p>
                          <w:p>
                            <w:pPr>
                              <w:pStyle w:val="Heading8"/>
                              <w:spacing w:lineRule="exact" w:line="180"/>
                              <w:ind w:lef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REMAINING SHIELD OF GOD’S CREDITS SCORE 10,000 POINTS EACH WHEN BONUS 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COLLECTED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7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TOP OLYMPUS TARGETS ADVANCES TOP RED OLYMPUS BAR BONUS</w:t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ab/>
                        <w:tab/>
                        <w:t>FEATURE LITES AND LITES SAUCER TO COLLECT OLYMPUS BONUS: EACH RED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LITE SCORES 1000 BONUS IN SAUCER. ADVANCING OLYMPUS BONUS PAST FLASHING</w:t>
                      </w:r>
                    </w:p>
                    <w:p>
                      <w:pPr>
                        <w:pStyle w:val="Heading6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ab/>
                        <w:tab/>
                        <w:t>LITE ADVANCES SAUC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HITTING TOP GREEN STATIONARY TARGETS LITE A &amp; B ARROWS. A &amp; B WHEN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DOUBLES OLYMPUS BONUS BUILD-UP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HITTING LEFT 1-2-3 TARGETS IN SEQUENCE ADVANCES AND COLLECTS LIT COLOSS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, ADDS 10 “UNITS” TO EXTENDED PLAY, AND STOPS LEFT EXTRA BALL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4 RIGHT TARGETS ADVANCES AND COLLECTS LIT COLOSSUS BONUS, ADD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5 “UNITS” TO EXTENDED PLAY, AND STOPS RIGHT EXTRA BALL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WHEN BOTH NUMBERS ARE MATCHED IN STOPPED POSITION 25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POINTS ARE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ALL SPECIAL WHEN MADE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EXTENDED PLAY FEATURE ADDS ADDITIONAL BALLS AFTER LAST BALL IS PLAY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5 SHIELDS OF GOD’S CREDITS AT START OF GAME, CREDITS ADVANCE EACH TIME 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PASSES UP THRU THE LEFT OR RIGHT SIDE LANES TO THE OLYMPUS TARGET AREA.</w:t>
                      </w:r>
                    </w:p>
                    <w:p>
                      <w:pPr>
                        <w:pStyle w:val="Heading8"/>
                        <w:spacing w:lineRule="exact" w:line="180"/>
                        <w:ind w:left="0"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ab/>
                        <w:t>REMAINING SHIELD OF GOD’S CREDITS SCORE 10,000 POINTS EACH WHEN BONUS 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COLLECTED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105</wp:posOffset>
                </wp:positionH>
                <wp:positionV relativeFrom="paragraph">
                  <wp:posOffset>148590</wp:posOffset>
                </wp:positionV>
                <wp:extent cx="800100" cy="3429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.7pt;mso-position-vertical-relative:text;margin-left: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5305</wp:posOffset>
                </wp:positionH>
                <wp:positionV relativeFrom="paragraph">
                  <wp:posOffset>10414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2pt;mso-position-vertical-relative:text;margin-left:3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9305</wp:posOffset>
                </wp:positionH>
                <wp:positionV relativeFrom="paragraph">
                  <wp:posOffset>110490</wp:posOffset>
                </wp:positionV>
                <wp:extent cx="1943100" cy="4572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8.7pt;mso-position-vertical-relative:text;margin-left:1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1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1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B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1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720" w:leader="none"/>
      </w:tabs>
      <w:ind w:left="720" w:hanging="0"/>
      <w:outlineLvl w:val="7"/>
    </w:pPr>
    <w:rPr>
      <w:rFonts w:ascii="Arial Narrow" w:hAnsi="Arial Narrow" w:cs="Arial"/>
      <w:b/>
      <w:bCs/>
      <w:sz w:val="16"/>
      <w:lang w:val="en-GB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Arial Narrow" w:hAnsi="Arial Narrow" w:cs="Arial Narro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0:19:00Z</dcterms:created>
  <dc:creator>Inkochnito</dc:creator>
  <dc:description/>
  <dc:language>en-US</dc:language>
  <cp:lastModifiedBy>Inkochnito</cp:lastModifiedBy>
  <cp:lastPrinted>2005-12-25T13:26:00Z</cp:lastPrinted>
  <dcterms:modified xsi:type="dcterms:W3CDTF">2006-02-04T13:33:00Z</dcterms:modified>
  <cp:revision>11</cp:revision>
  <dc:subject/>
  <dc:title/>
</cp:coreProperties>
</file>