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HYPERFORCE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by entering warbase while flashing. Entering launch lan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TARGAT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s stargate. Entering launch lane before hitting a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FLIP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BUTTON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Arial"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en-GB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Times New Roman" w:ascii="Eras Bold ITC" w:hAnsi="Eras Bold ITC"/>
                          <w:b w:val="false"/>
                          <w:bCs w:val="false"/>
                          <w:color w:val="FFFFFF"/>
                        </w:rPr>
                        <w:t>HYPERFORCE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by entering warbase while flashing. Entering launch lan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TARGAT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s stargate. Entering launch lane before hitting a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FLIP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BUTTON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7465</wp:posOffset>
                </wp:positionH>
                <wp:positionV relativeFrom="paragraph">
                  <wp:posOffset>75565</wp:posOffset>
                </wp:positionV>
                <wp:extent cx="843915" cy="635"/>
                <wp:effectExtent l="10160" t="10160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1">
                              <a:moveTo>
                                <a:pt x="0" y="0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1" path="m0,0l1329,0e" stroked="t" o:allowincell="f" style="position:absolute;margin-left:202.95pt;margin-top:5.95pt;width:66.4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7585</wp:posOffset>
                </wp:positionH>
                <wp:positionV relativeFrom="paragraph">
                  <wp:posOffset>73660</wp:posOffset>
                </wp:positionV>
                <wp:extent cx="864870" cy="635"/>
                <wp:effectExtent l="9525" t="10160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1">
                              <a:moveTo>
                                <a:pt x="0" y="0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1" path="m0,0l1362,0e" stroked="t" o:allowincell="f" style="position:absolute;margin-left:278.55pt;margin-top:5.8pt;width:68.05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HYPERFORC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by entering warbase while flashing. Entering launch lan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TARGAT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s stargate. Entering launch lane before hitting a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FLIP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BUTTON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Arial"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en-GB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HYPERFORC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by entering warbase while flashing. Entering launch lan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TARGAT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s stargate. Entering launch lane before hitting a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FLIP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BUTTON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34925</wp:posOffset>
                </wp:positionV>
                <wp:extent cx="847725" cy="635"/>
                <wp:effectExtent l="10160" t="10160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">
                              <a:moveTo>
                                <a:pt x="0" y="0"/>
                              </a:move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" path="m0,0l1335,0e" stroked="t" o:allowincell="f" style="position:absolute;margin-left:202.5pt;margin-top:2.75pt;width:66.7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859155" cy="635"/>
                <wp:effectExtent l="10160" t="10160" r="1016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">
                              <a:moveTo>
                                <a:pt x="0" y="0"/>
                              </a:moveTo>
                              <a:lnTo>
                                <a:pt x="135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" path="m0,0l1353,0e" stroked="t" o:allowincell="f" style="position:absolute;margin-left:279pt;margin-top:2.9pt;width:67.6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5810250" cy="635"/>
                <wp:effectExtent l="19685" t="19685" r="203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0" h="1">
                              <a:moveTo>
                                <a:pt x="0" y="0"/>
                              </a:moveTo>
                              <a:lnTo>
                                <a:pt x="915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0,1" path="m0,0l9150,1e" stroked="t" o:allowincell="f" style="position:absolute;margin-left:18pt;margin-top:0.65pt;width:457.45pt;height:0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914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 balls Last Chance version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830570" cy="4009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HYPERFORC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by entering warbase while flashing. Entering launch lan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TARGAT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s stargate. Entering launch lane before hitting a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LAST CHANC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. . . .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When last ball goes out side lanes, any captive ball may be played ou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as a ball-in-play. Last Chance cannot occur after extra ball is award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or during multi-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FLIP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BUTTON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12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Arial"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en-GB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HYPERFORC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by entering warbase while flashing. Entering launch lan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TARGAT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s stargate. Entering launch lane before hitting a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LAST CHANC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. . . .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When last ball goes out side lanes, any captive ball may be played ou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as a ball-in-play. Last Chance cannot occur after extra ball is award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or during multi-bal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FLIP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BUTTON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6800</wp:posOffset>
                </wp:positionH>
                <wp:positionV relativeFrom="paragraph">
                  <wp:posOffset>34925</wp:posOffset>
                </wp:positionV>
                <wp:extent cx="9144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7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36525</wp:posOffset>
                </wp:positionV>
                <wp:extent cx="847725" cy="635"/>
                <wp:effectExtent l="10160" t="10160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">
                              <a:moveTo>
                                <a:pt x="0" y="0"/>
                              </a:move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" path="m0,0l1335,0e" stroked="t" o:allowincell="f" style="position:absolute;margin-left:202.5pt;margin-top:10.75pt;width:66.7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650</wp:posOffset>
                </wp:positionH>
                <wp:positionV relativeFrom="paragraph">
                  <wp:posOffset>139065</wp:posOffset>
                </wp:positionV>
                <wp:extent cx="859155" cy="635"/>
                <wp:effectExtent l="10160" t="10160" r="1016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">
                              <a:moveTo>
                                <a:pt x="0" y="0"/>
                              </a:moveTo>
                              <a:lnTo>
                                <a:pt x="135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" path="m0,0l1353,0e" stroked="t" o:allowincell="f" style="position:absolute;margin-left:279.5pt;margin-top:10.95pt;width:67.6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0</wp:posOffset>
                </wp:positionH>
                <wp:positionV relativeFrom="paragraph">
                  <wp:posOffset>102870</wp:posOffset>
                </wp:positionV>
                <wp:extent cx="5810250" cy="635"/>
                <wp:effectExtent l="19050" t="20320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0" h="1">
                              <a:moveTo>
                                <a:pt x="0" y="0"/>
                              </a:moveTo>
                              <a:lnTo>
                                <a:pt x="915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0,1" path="m0,0l9150,1e" stroked="t" o:allowincell="f" style="position:absolute;margin-left:19pt;margin-top:8.1pt;width:457.45pt;height:0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 balls Last Chance version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71755</wp:posOffset>
            </wp:positionV>
            <wp:extent cx="6057900" cy="42005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MARS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, god of war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Arial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HYPERFORC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ctivate warbases by completing corresponding target bank. Cap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ball by entering warbase while flashing. Entering launch lane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flashing releases balls from warbases for multi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TARGAT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If no warbases are secured, ball passing through 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s stargate. Entering launch lane before hitting a pop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Entering warbases when pink light is on activates spot target o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rollover for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ntering warbase when red light is on activates rollover for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LAST CHANC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When last ball goes out side lanes, any captive ball may be played ou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as a ball-in-play. Last Chance cannot occur after extra ball is award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or during multi-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FLIP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BUTTON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The right flipper button rotates M-A-R-S lights and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M-A-R-S or entering launch lane advances bonus blast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and warbase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>HYPERSCORE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Playfield scoring increases 3X during 2-ball multi-ball and 5X du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3-ball multi-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MARS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, god of war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Arial"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18"/>
                          <w:szCs w:val="26"/>
                          <w:lang w:val="en-GB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HYPERFORC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ctivate warbases by completing corresponding target bank. Cap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ball by entering warbase while flashing. Entering launch lane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flashing releases balls from warbases for multi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TARGAT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If no warbases are secured, ball passing through 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s stargate. Entering launch lane before hitting a pop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Entering warbases when pink light is on activates spot target o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rollover for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8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SPECIA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Entering warbase when red light is on activates rollover for specia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LAST CHANC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When last ball goes out side lanes, any captive ball may be played ou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as a ball-in-play. Last Chance cannot occur after extra ball is award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or during multi-bal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FLIP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BUTTON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The right flipper button rotates M-A-R-S lights and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M-A-R-S or entering launch lane advances bonus blast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and warbase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>HYPERSCORE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Playfield scoring increases 3X during 2-ball multi-ball and 5X du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3-ball multi-ball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9144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859155" cy="635"/>
                <wp:effectExtent l="10160" t="10160" r="1016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1">
                              <a:moveTo>
                                <a:pt x="0" y="0"/>
                              </a:moveTo>
                              <a:lnTo>
                                <a:pt x="135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3,1" path="m0,0l1353,0e" stroked="t" o:allowincell="f" style="position:absolute;margin-left:279pt;margin-top:11.05pt;width:67.6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100</wp:posOffset>
                </wp:positionH>
                <wp:positionV relativeFrom="paragraph">
                  <wp:posOffset>140335</wp:posOffset>
                </wp:positionV>
                <wp:extent cx="847725" cy="635"/>
                <wp:effectExtent l="10160" t="10160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">
                              <a:moveTo>
                                <a:pt x="0" y="0"/>
                              </a:move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" path="m0,0l1335,0e" stroked="t" o:allowincell="f" style="position:absolute;margin-left:203pt;margin-top:11.05pt;width:66.7pt;height:0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5810250" cy="635"/>
                <wp:effectExtent l="19685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0" h="1">
                              <a:moveTo>
                                <a:pt x="0" y="0"/>
                              </a:moveTo>
                              <a:lnTo>
                                <a:pt x="915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0,1" path="m0,0l9150,1e" stroked="t" o:allowincell="f" style="position:absolute;margin-left:18pt;margin-top:9.9pt;width:457.45pt;height:0pt;mso-wrap-style:none;v-text-anchor:middle">
                <v:fill o:detectmouseclick="t" on="false"/>
                <v:stroke color="white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02235</wp:posOffset>
                </wp:positionV>
                <wp:extent cx="68580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A-20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A-20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45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61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Eras Bold ITC" w:hAnsi="Eras Bold ITC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77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450,000 POINT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610,000 POINTS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Eras Bold ITC" w:hAnsi="Eras Bold ITC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77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A-2088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A-20886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Last Chance A-2088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Last Chance A-2088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rial, Eras Demi ITC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7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inkochnito@wanadoo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0:50:00Z</dcterms:created>
  <dc:creator>Inkochnito</dc:creator>
  <dc:description/>
  <dc:language>en-US</dc:language>
  <cp:lastModifiedBy>Inkochnito</cp:lastModifiedBy>
  <cp:lastPrinted>2006-01-08T12:03:00Z</cp:lastPrinted>
  <dcterms:modified xsi:type="dcterms:W3CDTF">2006-01-08T11:05:00Z</dcterms:modified>
  <cp:revision>13</cp:revision>
  <dc:subject/>
  <dc:title>3 balls / extra ball version</dc:title>
</cp:coreProperties>
</file>