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ab/>
                              <w:t xml:space="preserve">Rè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position w:val="2"/>
                                <w:sz w:val="16"/>
                                <w:szCs w:val="2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correspondantes. Capturer les billes en entrant dans les ba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de guerre lorsqu’elles clignotent.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lorsqu’elle clignote libère la bille prisonnière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(stargate)</w:t>
                              <w:tab/>
                              <w:t>passant dans le passage de retour droit décrémentera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targate. Entrer dans le rampe de lancement avant de tou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Eras Demi ITC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BOUT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DU FLIPPER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MULTIPLICATEUR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avance les bonus et les multiplicateurs des bases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8.0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fr-FR"/>
                        </w:rPr>
                        <w:tab/>
                        <w:t xml:space="preserve">Rè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position w:val="2"/>
                          <w:sz w:val="16"/>
                          <w:szCs w:val="26"/>
                          <w:lang w:val="fr-FR"/>
                        </w:rPr>
                        <w:t>BILLES MULTIPLE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correspondantes. Capturer les billes en entrant dans les bas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de guerre lorsqu’elles clignotent.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lorsqu’elle clignote libère la bille prisonnière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bases de guerre pour le jeu multi 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PORTE DES ETOILES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(stargate)</w:t>
                        <w:tab/>
                        <w:t>passant dans le passage de retour droit décrémentera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Stargate. Entrer dans le rampe de lancement avant de touch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u bumper donn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llumée active le passage pou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Eras Demi ITC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BOUT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DU FLIPPER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MULTIPLICATEUR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avance les bonus et les multiplicateurs des bases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0</wp:posOffset>
                </wp:positionH>
                <wp:positionV relativeFrom="paragraph">
                  <wp:posOffset>116840</wp:posOffset>
                </wp:positionV>
                <wp:extent cx="571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2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0</wp:posOffset>
                </wp:positionH>
                <wp:positionV relativeFrom="paragraph">
                  <wp:posOffset>53975</wp:posOffset>
                </wp:positionV>
                <wp:extent cx="1713865" cy="1270"/>
                <wp:effectExtent l="1397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2">
                              <a:moveTo>
                                <a:pt x="0" y="2"/>
                              </a:moveTo>
                              <a:lnTo>
                                <a:pt x="2699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9,2" path="m0,2l2699,0e" stroked="t" o:allowincell="f" style="position:absolute;margin-left:181pt;margin-top:4.25pt;width:134.9pt;height:0.05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3850</wp:posOffset>
                </wp:positionH>
                <wp:positionV relativeFrom="paragraph">
                  <wp:posOffset>56515</wp:posOffset>
                </wp:positionV>
                <wp:extent cx="476885" cy="635"/>
                <wp:effectExtent l="13335" t="13335" r="1270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">
                              <a:moveTo>
                                <a:pt x="0" y="0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" path="m0,0l751,0e" stroked="t" o:allowincell="f" style="position:absolute;margin-left:325.5pt;margin-top:4.45pt;width:37.5pt;height:0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version</w:t>
      </w:r>
    </w:p>
    <w:p>
      <w:pPr>
        <w:pStyle w:val="Normal"/>
        <w:ind w:right="23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057900" cy="4200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8"/>
          <w:lang w:val="en-GB" w:eastAsia="en-US"/>
        </w:rPr>
      </w:pPr>
      <w:r>
        <w:rPr>
          <w:sz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ab/>
                              <w:t xml:space="preserve">Rè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position w:val="2"/>
                                <w:sz w:val="16"/>
                                <w:szCs w:val="2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correspondantes. Capturer les billes en entrant dans les ba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de guerre lorsqu’elles clignotent.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lorsqu’elle clignote libère la bille prisonnière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(stargate)</w:t>
                              <w:tab/>
                              <w:t>passant dans le passage de retour droit décrémentera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targate. Entrer dans le rampe de lancement avant de tou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Eras Demi ITC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BOUT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DU FLIPPER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MULTIPLICATEUR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avance les bonus et les multiplicateurs des bases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8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fr-FR"/>
                        </w:rPr>
                        <w:tab/>
                        <w:t xml:space="preserve">Rè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position w:val="2"/>
                          <w:sz w:val="16"/>
                          <w:szCs w:val="26"/>
                          <w:lang w:val="fr-FR"/>
                        </w:rPr>
                        <w:t>BILLES MULTIPLE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correspondantes. Capturer les billes en entrant dans les bas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de guerre lorsqu’elles clignotent.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lorsqu’elle clignote libère la bille prisonnière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bases de guerre pour le jeu multi 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PORTE DES ETOILES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(stargate)</w:t>
                        <w:tab/>
                        <w:t>passant dans le passage de retour droit décrémentera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Stargate. Entrer dans le rampe de lancement avant de touch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u bumper donn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llumée active le passage pou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Eras Demi ITC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BOUT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DU FLIPPER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MULTIPLICATEUR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avance les bonus et les multiplicateurs des bases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8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fr-FR" w:eastAsia="en-US"/>
        </w:rPr>
      </w:pPr>
      <w:r>
        <w:rPr>
          <w:sz w:val="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000</wp:posOffset>
                </wp:positionH>
                <wp:positionV relativeFrom="paragraph">
                  <wp:posOffset>2413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ind w:right="23" w:hanging="0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ind w:right="23" w:hanging="0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ind w:right="23" w:hanging="0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ind w:right="23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2350</wp:posOffset>
                </wp:positionH>
                <wp:positionV relativeFrom="paragraph">
                  <wp:posOffset>24130</wp:posOffset>
                </wp:positionV>
                <wp:extent cx="1713865" cy="1270"/>
                <wp:effectExtent l="13335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2">
                              <a:moveTo>
                                <a:pt x="0" y="2"/>
                              </a:moveTo>
                              <a:lnTo>
                                <a:pt x="2699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9,2" path="m0,2l2699,0e" stroked="t" o:allowincell="f" style="position:absolute;margin-left:180.5pt;margin-top:1.9pt;width:134.9pt;height:0.05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3850</wp:posOffset>
                </wp:positionH>
                <wp:positionV relativeFrom="paragraph">
                  <wp:posOffset>24130</wp:posOffset>
                </wp:positionV>
                <wp:extent cx="476885" cy="635"/>
                <wp:effectExtent l="13335" t="13335" r="1270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">
                              <a:moveTo>
                                <a:pt x="0" y="0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" path="m0,0l751,0e" stroked="t" o:allowincell="f" style="position:absolute;margin-left:325.5pt;margin-top:1.9pt;width:37.5pt;height:0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23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balls Last Chance version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830570" cy="4009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ab/>
                              <w:t xml:space="preserve">Rè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position w:val="2"/>
                                <w:sz w:val="16"/>
                                <w:szCs w:val="2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correspondantes. Capturer les billes en entrant dans les ba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de guerre lorsqu’elles clignotent.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lorsqu’elle clignote libère la bille prisonnière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(stargate)</w:t>
                              <w:tab/>
                              <w:t>passant dans le passage de retour droit décrémentera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targate. Entrer dans le rampe de lancement avant de tou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Eras Demi ITC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DERNIERE CHANCE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orsque la dernière bille passe un des passages de sorti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(last chance)</w:t>
                              <w:tab/>
                              <w:t>chaque bille captive poura être jouée comme une bille de jeu. La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caractéristique "dernière chance" ne sera pas effective aprè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’obtention d’un EXTRA BALL ou bien durant le jeu multi bill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BOUT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DU FLIPPER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MULTIPLICATEUR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avance les bonus et les multiplicateurs des bases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12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fr-FR"/>
                        </w:rPr>
                        <w:tab/>
                        <w:t xml:space="preserve">Rè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position w:val="2"/>
                          <w:sz w:val="16"/>
                          <w:szCs w:val="26"/>
                          <w:lang w:val="fr-FR"/>
                        </w:rPr>
                        <w:t>BILLES MULTIPLE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correspondantes. Capturer les billes en entrant dans les bas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de guerre lorsqu’elles clignotent.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lorsqu’elle clignote libère la bille prisonnière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bases de guerre pour le jeu multi 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PORTE DES ETOILES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(stargate)</w:t>
                        <w:tab/>
                        <w:t>passant dans le passage de retour droit décrémentera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Stargate. Entrer dans le rampe de lancement avant de touch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u bumper donn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llumée active le passage pou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Eras Demi ITC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DERNIERE CHANCE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orsque la dernière bille passe un des passages de sorti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(last chance)</w:t>
                        <w:tab/>
                        <w:t>chaque bille captive poura être jouée comme une bille de jeu. La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caractéristique "dernière chance" ne sera pas effective aprè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l’obtention d’un EXTRA BALL ou bien durant le jeu multi bill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BOUT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DU FLIPPER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MULTIPLICATEUR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avance les bonus et les multiplicateurs des bases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3650</wp:posOffset>
                </wp:positionH>
                <wp:positionV relativeFrom="paragraph">
                  <wp:posOffset>9525</wp:posOffset>
                </wp:positionV>
                <wp:extent cx="5715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75pt;mso-position-vertical-relative:text;margin-left:3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2510</wp:posOffset>
                </wp:positionH>
                <wp:positionV relativeFrom="paragraph">
                  <wp:posOffset>116205</wp:posOffset>
                </wp:positionV>
                <wp:extent cx="1713865" cy="1270"/>
                <wp:effectExtent l="13970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2">
                              <a:moveTo>
                                <a:pt x="0" y="2"/>
                              </a:moveTo>
                              <a:lnTo>
                                <a:pt x="2699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9,2" path="m0,2l2699,0e" stroked="t" o:allowincell="f" style="position:absolute;margin-left:181.3pt;margin-top:9.15pt;width:134.9pt;height:0.05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114935</wp:posOffset>
                </wp:positionV>
                <wp:extent cx="476885" cy="635"/>
                <wp:effectExtent l="13335" t="13335" r="1270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">
                              <a:moveTo>
                                <a:pt x="0" y="0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" path="m0,0l751,0e" stroked="t" o:allowincell="f" style="position:absolute;margin-left:324.95pt;margin-top:9.05pt;width:37.5pt;height:0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 balls Last Chance version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71755</wp:posOffset>
            </wp:positionV>
            <wp:extent cx="6057900" cy="42005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ab/>
                              <w:t xml:space="preserve">Règle de jeu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fr-FR"/>
                              </w:rPr>
                              <w:t xml:space="preserve"> dieu de la guerre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HYPERFORCE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ctiver les bases de guerre en abattant toutes les cib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position w:val="2"/>
                                <w:sz w:val="16"/>
                                <w:szCs w:val="26"/>
                                <w:lang w:val="fr-FR"/>
                              </w:rPr>
                              <w:t>BILLES MULTIPLE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correspondantes. Capturer les billes en entrant dans les ba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de guerre lorsqu’elles clignotent.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lorsqu’elle clignote libère la bille prisonnière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bases de guerre pour le jeu multi 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PORTE DES ETOILES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Si aucune des bases de guerre n’a été capturée une bi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(stargate)</w:t>
                              <w:tab/>
                              <w:t>passant dans le passage de retour droit décrémentera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targate. Entrer dans le rampe de lancement avant de tou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u bumper donn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trer dans une base de guerre lorsque la lampe rose es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a cible ronde ou le passage pou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trer dans une base de guerre lorsque la lumière rouge 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allumée active le passage pou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Eras Demi ITC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DERNIERE CHANCE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orsque la dernière bille passe un des passages de sorti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(last chance)</w:t>
                              <w:tab/>
                              <w:t>chaque bille captive poura être jouée comme une bille de jeu. La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caractéristique "dernière chance" ne sera pas effective aprè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’obtention d’un EXTRA BALL ou bien durant le jeu multi bill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BOUT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DU FLIPPER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Le bouton du flipper droit provoque la rotation 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mpes de M-A-R-S et des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MULTIPLICATEUR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Faire les passages M-A-R-S ou bien entrer dans la ramp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lancement avance les bonus et les multiplicateurs des bases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guer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4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  <w:t>Les points du plateau se multiplient par X3 durant le jeu mul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ab/>
                              <w:t>billes avec 2 billes et par X5 durant le jeu multi billes avec 3 bil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fr-FR"/>
                        </w:rPr>
                        <w:tab/>
                        <w:t xml:space="preserve">Règle de jeu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fr-FR"/>
                        </w:rPr>
                        <w:t xml:space="preserve"> dieu de la guerre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>HYPERFORCE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Activer les bases de guerre en abattant toutes les cib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position w:val="2"/>
                          <w:sz w:val="16"/>
                          <w:szCs w:val="26"/>
                          <w:lang w:val="fr-FR"/>
                        </w:rPr>
                        <w:t>BILLES MULTIPLE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correspondantes. Capturer les billes en entrant dans les bas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de guerre lorsqu’elles clignotent.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lorsqu’elle clignote libère la bille prisonnière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bases de guerre pour le jeu multi 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PORTE DES ETOILES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Si aucune des bases de guerre n’a été capturée une bi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(stargate)</w:t>
                        <w:tab/>
                        <w:t>passant dans le passage de retour droit décrémentera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Stargate. Entrer dans le rampe de lancement avant de touch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u bumper donn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lang w:val="fr-FR"/>
                        </w:rPr>
                        <w:t>Entrer dans une base de guerre lorsque la lampe rose es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allumée active la cible ronde ou le passage pou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trer dans une base de guerre lorsque la lumière rouge 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allumée active le passage pou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Eras Demi ITC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DERNIERE CHANCE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orsque la dernière bille passe un des passages de sorti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(last chance)</w:t>
                        <w:tab/>
                        <w:t>chaque bille captive poura être jouée comme une bille de jeu. La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caractéristique "dernière chance" ne sera pas effective aprè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ab/>
                        <w:t>l’obtention d’un EXTRA BALL ou bien durant le jeu multi bill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BOUT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  <w:lang w:val="fr-FR"/>
                        </w:rPr>
                        <w:t>DU FLIPPER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 xml:space="preserve">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Le bouton du flipper droit provoque la rotation 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mpes de M-A-R-S et des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MULTIPLICATEUR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Faire les passages M-A-R-S ou bien entrer dans la ramp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lancement avance les bonus et les multiplicateurs des bases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ab/>
                        <w:t>guer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40"/>
                        <w:rPr>
                          <w:rFonts w:ascii="Eras Demi ITC" w:hAnsi="Eras Demi ITC" w:cs="Arial"/>
                          <w:color w:val="FFFFFF"/>
                          <w:sz w:val="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  <w:t>Les points du plateau se multiplient par X3 durant le jeu mul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fr-FR"/>
                        </w:rPr>
                        <w:tab/>
                        <w:t>billes avec 2 billes et par X5 durant le jeu multi billes avec 3 billes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Arial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3650</wp:posOffset>
                </wp:positionH>
                <wp:positionV relativeFrom="paragraph">
                  <wp:posOffset>29845</wp:posOffset>
                </wp:positionV>
                <wp:extent cx="5715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35pt;mso-position-vertical-relative:text;margin-left:3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5050</wp:posOffset>
                </wp:positionH>
                <wp:positionV relativeFrom="paragraph">
                  <wp:posOffset>132715</wp:posOffset>
                </wp:positionV>
                <wp:extent cx="1713865" cy="1270"/>
                <wp:effectExtent l="13970" t="13335" r="1270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2">
                              <a:moveTo>
                                <a:pt x="0" y="2"/>
                              </a:moveTo>
                              <a:lnTo>
                                <a:pt x="2699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9,2" path="m0,2l2699,0e" stroked="t" o:allowincell="f" style="position:absolute;margin-left:181.5pt;margin-top:10.45pt;width:134.9pt;height:0.05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32080</wp:posOffset>
                </wp:positionV>
                <wp:extent cx="476885" cy="635"/>
                <wp:effectExtent l="13335" t="13335" r="1270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">
                              <a:moveTo>
                                <a:pt x="0" y="0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" path="m0,0l751,0e" stroked="t" o:allowincell="f" style="position:absolute;margin-left:324.95pt;margin-top:10.4pt;width:37.5pt;height:0pt;mso-wrap-style:none;v-text-anchor:middle"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02235</wp:posOffset>
                </wp:positionV>
                <wp:extent cx="68580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e car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057900" cy="24003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45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61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Eras Bold ITC" w:hAnsi="Eras Bold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77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450,000 POINT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610,000 POINTS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Eras Bold ITC" w:hAnsi="Eras Bold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77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A-2094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A-2094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Last Chance A-2094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Last Chance A-2094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Arial, Eras Demi ITC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7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inkochnito@wanadoo.n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0:50:00Z</dcterms:created>
  <dc:creator>Inkochnito</dc:creator>
  <dc:description/>
  <dc:language>en-US</dc:language>
  <cp:lastModifiedBy>Inkochnito</cp:lastModifiedBy>
  <cp:lastPrinted>2006-01-08T12:03:00Z</cp:lastPrinted>
  <dcterms:modified xsi:type="dcterms:W3CDTF">2006-01-14T11:15:00Z</dcterms:modified>
  <cp:revision>22</cp:revision>
  <dc:subject/>
  <dc:title>3 balls / extra ball version</dc:title>
</cp:coreProperties>
</file>