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171700" cy="61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ARLE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0"/>
                              </w:rPr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6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4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ARLEM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0"/>
                        </w:rPr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651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937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79375</wp:posOffset>
                </wp:positionV>
                <wp:extent cx="21717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HARLE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0"/>
                              </w:rPr>
                              <w:t>GLOBETRO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6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4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HARLEM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0"/>
                        </w:rPr>
                        <w:t>GLOBETRO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461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461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793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6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4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G-L-O-B-E SAUCER SPOTS LIT LETTER, ADVANCES BONUS, AND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G-L-O-B-E SCORES 50,000 POINTS 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G-L-O-B-E SPECIAL AND LEFT OUTLANE F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ind w:right="4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LL FREE THROW IN LINE TARGETS SPOT LIT G-L-O-B-E SAUCER LETTERS,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ind w:right="4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FREE THROW SAUCER SCORES LIT VALUE, 25,000 POINTS 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HITTING ALL 5 PLAYER TARGETS ADVANCES RIGHT SLAM DUNK TARGET VALU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–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61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61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61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4" w:leader="none"/>
                          <w:tab w:val="left" w:pos="61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G-L-O-B-E SAUCER SPOTS LIT LETTER, ADVANCES BONUS, AND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G-L-O-B-E SCORES 50,000 POINTS AN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G-L-O-B-E SPECIAL AND LEFT OUTLANE F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ind w:right="40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LL FREE THROW IN LINE TARGETS SPOT LIT G-L-O-B-E SAUCER LETTERS,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ind w:right="40" w:hanging="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FREE THROW SAUCER SCORES LIT VALUE, 25,000 POINTS 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HITTING ALL 5 PLAYER TARGETS ADVANCES RIGHT SLAM DUNK TARGET VALU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– 1 EXTRA BALL PER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–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12827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G-L-O-B-E SAUCER SPOTS LIT LETTER, ADVANCES BONUS, AND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G-L-O-B-E SCORES 50,000 POINTS 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LEFT OUTLANE F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G-L-O-B-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WHEN SPECIAL IS LI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ind w:right="4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LL FREE THROW IN LINE TARGETS SPOT LIT G-L-O-B-E SAUCER LETTERS,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ind w:right="4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FREE THROW SAUCER SCORES 25,000 POINTS. WHEN SPECIALIS LIT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HITTING ALL 5 PLAYER TARGETS ADVANCES RIGHT SLAM DUNK TARGET VALU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HITTING SLAM DUNK TARGET WHEN LIT FOR EXTRA BALL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WHEN SPECIAL IS LIT,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7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–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G-L-O-B-E SAUCER SPOTS LIT LETTER, ADVANCES BONUS, AND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G-L-O-B-E SCORES 50,000 POINTS AN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LEFT OUTLANE F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G-L-O-B-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WHEN SPECIAL IS LI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ind w:right="40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LL FREE THROW IN LINE TARGETS SPOT LIT G-L-O-B-E SAUCER LETTERS,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ind w:right="40" w:hanging="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FREE THROW SAUCER SCORES 25,000 POINTS. WHEN SPECIALIS LIT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HITTING ALL 5 PLAYER TARGETS ADVANCES RIGHT SLAM DUNK TARGET VALU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HITTING SLAM DUNK TARGET WHEN LIT FOR EXTRA BALL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WHEN SPECIAL IS LIT,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7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–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9605</wp:posOffset>
                </wp:positionH>
                <wp:positionV relativeFrom="paragraph">
                  <wp:posOffset>16510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3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19431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90" w:leader="none"/>
                                <w:tab w:val="left" w:pos="9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90" w:leader="none"/>
                                <w:tab w:val="left" w:pos="9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90" w:leader="none"/>
                                <w:tab w:val="left" w:pos="92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90" w:leader="none"/>
                                <w:tab w:val="left" w:pos="92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90" w:leader="none"/>
                                <w:tab w:val="left" w:pos="92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G-L-O-B-E SAUCER SPOTS LIT LETTER, ADVANCES BONUS, AND SCO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3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G-L-O-B-E SCORES 50,000 POINTS 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LEFT OUTLANE F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G-L-O-B-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  <w:tab w:val="left" w:pos="108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ind w:right="4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ALL FREE THROW IN LINE TARGETS SPOT LIT G-L-O-B-E SAUCER LETTERS,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TROTTER FAST BREAK VALUE, BONUS SCORE, AND SCORES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FREE THROW SAUCER SCORES LIT VALUE, 25,000 POINTS 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HITTING ALL 5 PLAYER TARGETS ADVANCES RIGHT SLAM DUNK TARGET VALUE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COR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HUMPER BUMPERS SCORE 100 POINTS OR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––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  <w:tab w:val="left" w:pos="406" w:leader="none"/>
                                <w:tab w:val="left" w:pos="92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–– BALL IN PLAY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90" w:leader="none"/>
                          <w:tab w:val="left" w:pos="92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90" w:leader="none"/>
                          <w:tab w:val="left" w:pos="92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90" w:leader="none"/>
                          <w:tab w:val="left" w:pos="92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90" w:leader="none"/>
                          <w:tab w:val="left" w:pos="92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90" w:leader="none"/>
                          <w:tab w:val="left" w:pos="92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G-L-O-B-E SAUCER SPOTS LIT LETTER, ADVANCES BONUS, AND SCO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3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G-L-O-B-E SCORES 50,000 POINTS AND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LEFT OUTLANE F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G-L-O-B-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  <w:tab w:val="left" w:pos="108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ind w:right="40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ALL FREE THROW IN LINE TARGETS SPOT LIT G-L-O-B-E SAUCER LETTERS,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ind w:right="4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TROTTER FAST BREAK VALUE, BONUS SCORE, AND SCORES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FREE THROW SAUCER SCORES LIT VALUE, 25,000 POINTS 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HITTING ALL 5 PLAYER TARGETS ADVANCES RIGHT SLAM DUNK TARGET VALUE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COR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HUMPER BUMPERS SCORE 100 POINTS OR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–– 1 EXTRA BALL PER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6" w:leader="none"/>
                          <w:tab w:val="left" w:pos="406" w:leader="none"/>
                          <w:tab w:val="left" w:pos="92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–– BALL IN PLAY</w:t>
                      </w: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4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4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F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G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MM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NN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4-TT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36:00Z</dcterms:created>
  <dc:creator>Inkochnito</dc:creator>
  <dc:description/>
  <dc:language>en-US</dc:language>
  <cp:lastModifiedBy>Inkochnito</cp:lastModifiedBy>
  <cp:lastPrinted>2005-10-30T15:58:00Z</cp:lastPrinted>
  <dcterms:modified xsi:type="dcterms:W3CDTF">2006-02-03T20:25:00Z</dcterms:modified>
  <cp:revision>9</cp:revision>
  <dc:subject/>
  <dc:title/>
</cp:coreProperties>
</file>