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60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>A circuit is awarded by completing – stations 1 thru 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3600" w:leader="none"/>
                              </w:tabs>
                              <w:spacing w:lineRule="exact" w:line="240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ab/>
                              <w:t xml:space="preserve"> – any station 3 time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>A completed circuit qualifies center shot to raise ramp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ab/>
                              <w:tab/>
                              <w:t xml:space="preserve">           Raising ramps exposes power rep sh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520" w:leader="none"/>
                                <w:tab w:val="left" w:pos="270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>Power rep shot awards –   5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520" w:leader="none"/>
                                <w:tab w:val="left" w:pos="2700" w:leader="none"/>
                              </w:tabs>
                              <w:spacing w:lineRule="exact" w:line="240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ab/>
                              <w:tab/>
                              <w:t xml:space="preserve">   10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520" w:leader="none"/>
                                <w:tab w:val="left" w:pos="2700" w:leader="none"/>
                              </w:tabs>
                              <w:spacing w:lineRule="exact" w:line="240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ab/>
                              <w:tab/>
                              <w:t xml:space="preserve">   20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520" w:leader="none"/>
                                <w:tab w:val="left" w:pos="2700" w:leader="none"/>
                              </w:tabs>
                              <w:spacing w:lineRule="exact" w:line="240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ab/>
                              <w:tab/>
                              <w:t xml:space="preserve">   400,000 points and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70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 xml:space="preserve">Top inline drop targets </w:t>
                              <w:tab/>
                              <w:t>– advances bonus multipli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700" w:leader="none"/>
                              </w:tabs>
                              <w:spacing w:lineRule="exact" w:line="240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ab/>
                              <w:t>– awards extra ball when l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360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lang w:val="en-GB"/>
                        </w:rPr>
                        <w:t>A circuit is awarded by completing – stations 1 thru 4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3600" w:leader="none"/>
                        </w:tabs>
                        <w:spacing w:lineRule="exact" w:line="240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ab/>
                        <w:t xml:space="preserve"> – any station 3 times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lang w:val="en-GB"/>
                        </w:rPr>
                        <w:t>A completed circuit qualifies center shot to raise ramp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ab/>
                        <w:tab/>
                        <w:t xml:space="preserve">           Raising ramps exposes power rep sh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520" w:leader="none"/>
                          <w:tab w:val="left" w:pos="270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lang w:val="en-GB"/>
                        </w:rPr>
                        <w:t>Power rep shot awards –   5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520" w:leader="none"/>
                          <w:tab w:val="left" w:pos="2700" w:leader="none"/>
                        </w:tabs>
                        <w:spacing w:lineRule="exact" w:line="240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ab/>
                        <w:tab/>
                        <w:t xml:space="preserve">   10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520" w:leader="none"/>
                          <w:tab w:val="left" w:pos="2700" w:leader="none"/>
                        </w:tabs>
                        <w:spacing w:lineRule="exact" w:line="240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ab/>
                        <w:tab/>
                        <w:t xml:space="preserve">   20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520" w:leader="none"/>
                          <w:tab w:val="left" w:pos="2700" w:leader="none"/>
                        </w:tabs>
                        <w:spacing w:lineRule="exact" w:line="240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ab/>
                        <w:tab/>
                        <w:t xml:space="preserve">   400,000 points and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70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lang w:val="en-GB"/>
                        </w:rPr>
                        <w:t xml:space="preserve">Top inline drop targets </w:t>
                        <w:tab/>
                        <w:t>– advances bonus multipli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700" w:leader="none"/>
                        </w:tabs>
                        <w:spacing w:lineRule="exact" w:line="240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ab/>
                        <w:t>– awards extra ball when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35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4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17145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0"/>
                              </w:rPr>
                              <w:t>“</w:t>
                            </w:r>
                            <w:r>
                              <w:rPr>
                                <w:sz w:val="40"/>
                                <w:u w:val="single"/>
                              </w:rPr>
                              <w:t>HARDBODY</w:t>
                            </w:r>
                            <w:r>
                              <w:rPr>
                                <w:sz w:val="4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40"/>
                        </w:rPr>
                        <w:t>“</w:t>
                      </w:r>
                      <w:r>
                        <w:rPr>
                          <w:sz w:val="40"/>
                          <w:u w:val="single"/>
                        </w:rPr>
                        <w:t>HARDBODY</w:t>
                      </w:r>
                      <w:r>
                        <w:rPr>
                          <w:sz w:val="4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8100</wp:posOffset>
                </wp:positionV>
                <wp:extent cx="9144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051-00E94-A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051-00E94-A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30810</wp:posOffset>
                </wp:positionV>
                <wp:extent cx="5038090" cy="29825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>Making blaster loop advances station #1 awar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>Collect award by hitting the 3 orange bullsey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52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>Operate flex save lanes – with lower flipper butt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700" w:leader="none"/>
                              </w:tabs>
                              <w:spacing w:lineRule="exact" w:line="240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ab/>
                              <w:t xml:space="preserve"> – to retain auto fle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52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>Muscle power target doubles playfield value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0.3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lang w:val="en-GB"/>
                        </w:rPr>
                        <w:t>Making blaster loop advances station #1 awar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lang w:val="en-GB"/>
                        </w:rPr>
                        <w:t>Collect award by hitting the 3 orange bullsey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52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lang w:val="en-GB"/>
                        </w:rPr>
                        <w:t>Operate flex save lanes – with lower flipper butto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700" w:leader="none"/>
                        </w:tabs>
                        <w:spacing w:lineRule="exact" w:line="240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ab/>
                        <w:t xml:space="preserve"> – to retain auto fle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52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lang w:val="en-GB"/>
                        </w:rPr>
                        <w:t>Muscle power target doubles playfield value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Wingdings" w:ascii="Wingdings" w:hAnsi="Wingdings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74295</wp:posOffset>
                </wp:positionV>
                <wp:extent cx="80010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74295</wp:posOffset>
                </wp:positionV>
                <wp:extent cx="9144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19431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5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74295</wp:posOffset>
                </wp:positionV>
                <wp:extent cx="9144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051-00E94-A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051-00E94-A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E94-A017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E94-A016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9:35:00Z</dcterms:created>
  <dc:creator>Inkochnito</dc:creator>
  <dc:description/>
  <dc:language>en-US</dc:language>
  <cp:lastModifiedBy>Inkochnito</cp:lastModifiedBy>
  <cp:lastPrinted>2005-10-30T15:28:00Z</cp:lastPrinted>
  <dcterms:modified xsi:type="dcterms:W3CDTF">2006-02-03T20:18:00Z</dcterms:modified>
  <cp:revision>6</cp:revision>
  <dc:subject/>
  <dc:title>Bally - Hardbody instruction cards</dc:title>
</cp:coreProperties>
</file>