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UTURE 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UTURE 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7145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UTURE 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UTURE 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THRU TOP ROLLOVER LANES SPOTS LIT F-U-T-U-R-E LETTERS, AND L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ETTERS ARE ALSO SPOTTED IN BOTTOM KICKER LANE AND DROP TARGE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F-U-T-U-R-E S-P-A LETTE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1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36,000 POINT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THRU TOP ROLLOVER LANES SPOTS LIT F-U-T-U-R-E LETTERS, AND LI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ETTERS ARE ALSO SPOTTED IN BOTTOM KICKER LANE AND DROP TARGE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F-U-T-U-R-E S-P-A LETTER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1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36,000 POINT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THRU TOP ROLLOVER LANES SPOTS LIT F-U-T-U-R-E LETTERS, AND L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P-A LITES THUMP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ETTERS ARE ALSO SPOTTED IN BOTTOM KICKER LANE AND DROP TARGE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F-U-T-U-R-E S-P-A LETTE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1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36,000 POINT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FUTURITY TARGET SCOR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ARGETS SCORES EXTRA BALL OR 25,000 POINTS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ARGETS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THRU TOP ROLLOVER LANES SPOTS LIT F-U-T-U-R-E LETTERS, AND LI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P-A LITES THUMP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ETTERS ARE ALSO SPOTTED IN BOTTOM KICKER LANE AND DROP TARGE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F-U-T-U-R-E S-P-A LETTER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1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36,000 POINT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FUTURITY TARGET SCOR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 TARGETS SCORES EXTRA BALL OR 25,000 POINTS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 TARGETS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9605</wp:posOffset>
                </wp:positionH>
                <wp:positionV relativeFrom="paragraph">
                  <wp:posOffset>74930</wp:posOffset>
                </wp:positionV>
                <wp:extent cx="9144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THRU TOP ROLLOVER LANES SPOTS LIT F-U-T-U-R-E LETTERS, AND L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P-A LITES THUMP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ETTERS ARE ALSO SPOTTED IN BOTTOM KICKER LANE AND DROP TARGE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F-U-T-U-R-E S-P-A LETTE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1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36,000 POINT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FUTURITY TARGET SCOR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ARGETS SCORES 25,000 POINTS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 TARGETS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THRU TOP ROLLOVER LANES SPOTS LIT F-U-T-U-R-E LETTERS, AND LI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P-A LITES THUMP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ETTERS ARE ALSO SPOTTED IN BOTTOM KICKER LANE AND DROP TARGE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F-U-T-U-R-E S-P-A LETTER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1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36,000 POINT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FUTURITY TARGET SCOR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 TARGETS SCORES 25,000 POINTS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 TARGETS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6905</wp:posOffset>
                </wp:positionH>
                <wp:positionV relativeFrom="paragraph">
                  <wp:posOffset>158115</wp:posOffset>
                </wp:positionV>
                <wp:extent cx="914400" cy="4572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45pt;mso-position-vertical-relative:text;margin-left:3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THRU TOP ROLLOVER LANES SPOTS LIT F-U-T-U-R-E LETTERS, AND L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U” AND “R” LANES TO SCORE 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HITTING FOUNTAIN OF YOUTH TARGET SPOTS LIT S-P-A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S-P-A LITES THUMP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ROLLOVER BUTTON SPOTS NEXT LETTER AT ALL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ETTERS ARE ALSO SPOTTED IN BOTTOM KICKER LANE AND DROP TARGE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“SPOT LETTER”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F-U-T-U-R-E S-P-A LETTER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1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36,000 POINT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96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THRU TOP ROLLOVER LANES SPOTS LIT F-U-T-U-R-E LETTERS, AND LI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U” AND “R” LANES TO SCORE 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HITTING FOUNTAIN OF YOUTH TARGET SPOTS LIT S-P-A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S-P-A LITES THUMP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ROLLOVER BUTTON SPOTS NEXT LETTER AT ALL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ETTERS ARE ALSO SPOTTED IN BOTTOM KICKER LANE AND DROP TARGE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“SPOT LETTER”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F-U-T-U-R-E S-P-A LETTER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1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36,000 POINT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96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9431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6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6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MM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6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3:34:00Z</dcterms:created>
  <dc:creator>Inkochnito</dc:creator>
  <dc:description/>
  <dc:language>en-US</dc:language>
  <cp:lastModifiedBy>Inkochnito</cp:lastModifiedBy>
  <cp:lastPrinted>2004-07-11T15:57:00Z</cp:lastPrinted>
  <dcterms:modified xsi:type="dcterms:W3CDTF">2006-02-03T21:13:00Z</dcterms:modified>
  <cp:revision>12</cp:revision>
  <dc:subject/>
  <dc:title/>
</cp:coreProperties>
</file>