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2382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9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67310</wp:posOffset>
                </wp:positionV>
                <wp:extent cx="914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7310</wp:posOffset>
                </wp:positionV>
                <wp:extent cx="1485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RONT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RON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11430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82550</wp:posOffset>
                </wp:positionV>
                <wp:extent cx="11430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</wp:posOffset>
                </wp:positionV>
                <wp:extent cx="2514600" cy="4711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7.1pt;mso-wrap-distance-left:9.05pt;mso-wrap-distance-right:9.05pt;mso-wrap-distance-top:0pt;mso-wrap-distance-bottom:0pt;margin-top:1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6731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5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5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635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4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6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4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6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25095</wp:posOffset>
                </wp:positionV>
                <wp:extent cx="1485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RONT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RON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1143000" cy="72834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7.35pt;mso-wrap-distance-left:9.05pt;mso-wrap-distance-right:9.05pt;mso-wrap-distance-top:0pt;mso-wrap-distance-bottom:0pt;margin-top:11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40335</wp:posOffset>
                </wp:positionV>
                <wp:extent cx="1143000" cy="72834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7.35pt;mso-wrap-distance-left:9.05pt;mso-wrap-distance-right:9.05pt;mso-wrap-distance-top:0pt;mso-wrap-distance-bottom:0pt;margin-top:11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79375</wp:posOffset>
                </wp:positionV>
                <wp:extent cx="2516505" cy="4997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9.35pt;mso-wrap-distance-left:9.05pt;mso-wrap-distance-right:9.05pt;mso-wrap-distance-top:0pt;mso-wrap-distance-bottom:0pt;margin-top:6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2509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5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5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-B-C LANES: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1ST TIME LITES FLIPPER RETURN LANES FOR 15,000 AND A-B-C LANES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SCORES EXTRA BALL AND LITES A-B-C 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EN OF PREDATORS ARE LIT BY A-B-C LANES, LEFT, CENTER &amp; RIGHT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EACH HORIZONTAL LINE OF ANIMALS LIT ADVANCES FRONTI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EACH LIT ANIMAL SCORES 3,000 BONUS PLUS LIT FRONTIER BONUS WHEN BALL 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IN OUT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LIGHTING ALL DEN OF PREDATORS: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>1ST TIME LITES 45,000 BONUS AN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GRIZZLY LANE TARGETS SCORE LIT VALUES &amp; LITE FRONTIER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-B-C LANES:</w:t>
                      </w:r>
                    </w:p>
                    <w:p>
                      <w:pPr>
                        <w:pStyle w:val="Heading7"/>
                        <w:spacing w:lineRule="exact" w:line="200"/>
                        <w:rPr/>
                      </w:pPr>
                      <w:r>
                        <w:rPr/>
                        <w:tab/>
                        <w:tab/>
                        <w:tab/>
                        <w:t>1ST TIME LITES FLIPPER RETURN LANES FOR 15,000 AND A-B-C LANES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SCORES EXTRA BALL AND LITES A-B-C 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EN OF PREDATORS ARE LIT BY A-B-C LANES, LEFT, CENTER &amp; RIGHT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EACH HORIZONTAL LINE OF ANIMALS LIT ADVANCES FRONTI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EACH LIT ANIMAL SCORES 3,000 BONUS PLUS LIT FRONTIER BONUS WHEN BALL 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IN OUT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LIGHTING ALL DEN OF PREDATORS:</w:t>
                      </w:r>
                    </w:p>
                    <w:p>
                      <w:pPr>
                        <w:pStyle w:val="Heading7"/>
                        <w:spacing w:lineRule="exact" w:line="20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ab/>
                        <w:tab/>
                        <w:tab/>
                        <w:t>1ST TIME LITES 45,000 BONUS AN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GRIZZLY LANE TARGETS SCORE LIT VALUES &amp; LITE FRONTIER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38862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0.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</w:tabs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5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5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2573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-B-C LANES: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1ST TIME LITES FLIPPER RETURN LANES FOR 15,000 AND A-B-C LANES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SCORES EXTRA BALL OR 25,000 AND LITES A-B-C 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EN OF PREDATORS ARE LIT BY A-B-C LANES, LEFT, CENTER &amp; RIGHT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EACH HORIZONTAL LINE OF ANIMALS LIT ADVANCES FRONTIER BONU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826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/>
                              <w:tab/>
                              <w:tab/>
                              <w:t>EACH LIT ANIMAL SCORES 3,000 BONUS PLUS LIT FRONTIER BONUS WHEN BALL 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IN OUT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LIGHTING ALL DEN OF PREDATORS: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1ST TIME LITES 45,000 BONUS AN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SCORES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GRIZZLY LANE TARGETS SCORE LIT VALUES &amp; LITE FRONTIER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9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-B-C LANES:</w:t>
                      </w:r>
                    </w:p>
                    <w:p>
                      <w:pPr>
                        <w:pStyle w:val="Heading7"/>
                        <w:spacing w:lineRule="exact" w:line="200"/>
                        <w:rPr/>
                      </w:pPr>
                      <w:r>
                        <w:rPr/>
                        <w:tab/>
                        <w:tab/>
                        <w:tab/>
                        <w:t>1ST TIME LITES FLIPPER RETURN LANES FOR 15,000 AND A-B-C LANES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SCORES EXTRA BALL OR 25,000 AND LITES A-B-C 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AND EACH ADDITIONAL TIME SCORES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EN OF PREDATORS ARE LIT BY A-B-C LANES, LEFT, CENTER &amp; RIGHT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EACH HORIZONTAL LINE OF ANIMALS LIT ADVANCES FRONTIER BONUS.</w:t>
                      </w:r>
                    </w:p>
                    <w:p>
                      <w:pPr>
                        <w:pStyle w:val="Heading7"/>
                        <w:tabs>
                          <w:tab w:val="clear" w:pos="826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/>
                        <w:tab/>
                        <w:tab/>
                        <w:t>EACH LIT ANIMAL SCORES 3,000 BONUS PLUS LIT FRONTIER BONUS WHEN BALL 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IN OUT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LIGHTING ALL DEN OF PREDATORS:</w:t>
                      </w:r>
                    </w:p>
                    <w:p>
                      <w:pPr>
                        <w:pStyle w:val="Heading7"/>
                        <w:spacing w:lineRule="exact" w:line="200"/>
                        <w:rPr/>
                      </w:pPr>
                      <w:r>
                        <w:rPr/>
                        <w:tab/>
                        <w:tab/>
                        <w:tab/>
                        <w:t>1ST TIME LITES 45,000 BONUS AN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SCORES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GRIZZLY LANE TARGETS SCORE LIT VALUES &amp; LITE FRONTIER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1943100" cy="3810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0pt;mso-wrap-distance-left:9.05pt;mso-wrap-distance-right:9.05pt;mso-wrap-distance-top:0pt;mso-wrap-distance-bottom:0pt;margin-top:5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69215</wp:posOffset>
                </wp:positionV>
                <wp:extent cx="914400" cy="4572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5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5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-B-C LANES: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1ST TIME LITES FLIPPER RETURN LANES FOR 15,000 AND A-B-C LANES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EXTRA BALL TO SCORE 25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SCORES 25,000 AND LITES A-B-C 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50,000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EN OF PREDATORS ARE LIT BY A-B-C LANES, LEFT, CENTER &amp; RIGHT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EACH HORIZONTAL LINE OF ANIMALS LIT ADVANCES FRONTI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EACH LIT ANIMAL SCORES 3,000 BONUS PLUS LIT FRONTI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LIGHTING ALL DEN OF PREDATORS: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>1ST TIME LITES 45,000 BONUS AN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AND EACH ADDITIONAL TIME SCORES 50,000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GRIZZLY LANE TARGETS SCORE LIT VALUES &amp; LITE FRONTIER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-B-C LANES:</w:t>
                      </w:r>
                    </w:p>
                    <w:p>
                      <w:pPr>
                        <w:pStyle w:val="Heading7"/>
                        <w:spacing w:lineRule="exact" w:line="200"/>
                        <w:rPr/>
                      </w:pPr>
                      <w:r>
                        <w:rPr/>
                        <w:tab/>
                        <w:tab/>
                        <w:tab/>
                        <w:t>1ST TIME LITES FLIPPER RETURN LANES FOR 15,000 AND A-B-C LANES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EXTRA BALL TO SCORE 25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SCORES 25,000 AND LITES A-B-C 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AND EACH ADDITIONAL TIME SCORES 50,000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EN OF PREDATORS ARE LIT BY A-B-C LANES, LEFT, CENTER &amp; RIGHT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EACH HORIZONTAL LINE OF ANIMALS LIT ADVANCES FRONTI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EACH LIT ANIMAL SCORES 3,000 BONUS PLUS LIT FRONTI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LIGHTING ALL DEN OF PREDATORS:</w:t>
                      </w:r>
                    </w:p>
                    <w:p>
                      <w:pPr>
                        <w:pStyle w:val="Heading7"/>
                        <w:spacing w:lineRule="exact" w:line="20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ab/>
                        <w:tab/>
                        <w:tab/>
                        <w:t>1ST TIME LITES 45,000 BONUS AN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AND EACH ADDITIONAL TIME SCORES 50,000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GRIZZLY LANE TARGETS SCORE LIT VALUES &amp; LITE FRONTIER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39624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5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5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33350</wp:posOffset>
                </wp:positionV>
                <wp:extent cx="5038090" cy="298259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A-B-C LANES: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1ST TIME LITES FLIPPER RETURN LANES FOR 15,000 AND A-B-C LANES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SCORES EXTRA BALL AND LITES A-B-C 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DEN OF PREDATORS ARE LIT BY A-B-C LANES, LEFT, CENTER &amp; RIGHT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EACH HORIZONTAL LINE OF ANIMALS LIT ADVANCES FRONTIER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EACH LIT ANIMAL SCORES 3,000 BONUS WHEN BALL IS IN OUT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LIGHTING ALL DEN OF PREDATORS: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>1ST TIME LITES 45,000 BONUS AN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GRIZZLY LANE TARGETS SCORE LIT VALUES &amp; LITE FRONTIER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0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A-B-C LANES:</w:t>
                      </w:r>
                    </w:p>
                    <w:p>
                      <w:pPr>
                        <w:pStyle w:val="Heading7"/>
                        <w:spacing w:lineRule="exact" w:line="200"/>
                        <w:rPr/>
                      </w:pPr>
                      <w:r>
                        <w:rPr/>
                        <w:tab/>
                        <w:tab/>
                        <w:tab/>
                        <w:t>1ST TIME LITES FLIPPER RETURN LANES FOR 15,000 AND A-B-C LANES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SCORES EXTRA BALL AND LITES A-B-C 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DEN OF PREDATORS ARE LIT BY A-B-C LANES, LEFT, CENTER &amp; RIGHT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EACH HORIZONTAL LINE OF ANIMALS LIT ADVANCES FRONTIER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EACH LIT ANIMAL SCORES 3,000 BONUS WHEN BALL IS IN OUT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LIGHTING ALL DEN OF PREDATORS:</w:t>
                      </w:r>
                    </w:p>
                    <w:p>
                      <w:pPr>
                        <w:pStyle w:val="Heading7"/>
                        <w:spacing w:lineRule="exact" w:line="20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ab/>
                        <w:tab/>
                        <w:tab/>
                        <w:t>1ST TIME LITES 45,000 BONUS AN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GRIZZLY LANE TARGETS SCORE LIT VALUES &amp; LITE FRONTIER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800100" cy="34290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1943100" cy="3429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6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5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5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B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5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4" w:leader="none"/>
        <w:tab w:val="left" w:pos="630" w:leader="none"/>
        <w:tab w:val="left" w:pos="826" w:leader="none"/>
      </w:tabs>
      <w:outlineLvl w:val="6"/>
    </w:pPr>
    <w:rPr>
      <w:rFonts w:ascii="Arial Narrow" w:hAnsi="Arial Narrow" w:cs="Arial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0:23:00Z</dcterms:created>
  <dc:creator>Inkochnito</dc:creator>
  <dc:description/>
  <dc:language>en-US</dc:language>
  <cp:lastModifiedBy>Inkochnito</cp:lastModifiedBy>
  <cp:lastPrinted>2005-10-30T11:02:00Z</cp:lastPrinted>
  <dcterms:modified xsi:type="dcterms:W3CDTF">2006-02-02T20:43:00Z</dcterms:modified>
  <cp:revision>10</cp:revision>
  <dc:subject/>
  <dc:title/>
</cp:coreProperties>
</file>