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155575</wp:posOffset>
                </wp:positionV>
                <wp:extent cx="5038090" cy="2982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   8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1,3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2.2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   8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1,3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20574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40"/>
                              </w:rPr>
                              <w:t>FLASH GORD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40"/>
                        </w:rPr>
                        <w:t>FLASH GORD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143000" cy="6858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1143000" cy="685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9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53340</wp:posOffset>
                </wp:positionV>
                <wp:extent cx="251460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4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color w:val="FF0000"/>
                          <w:lang w:val="en-GB"/>
                        </w:rPr>
                      </w:pPr>
                      <w:r>
                        <w:rPr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96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96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11430</wp:posOffset>
                </wp:positionV>
                <wp:extent cx="5038090" cy="2982595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   6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1,1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0.9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   6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1,1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30175</wp:posOffset>
                </wp:positionV>
                <wp:extent cx="800100" cy="342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0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30175</wp:posOffset>
                </wp:positionV>
                <wp:extent cx="9144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0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30175</wp:posOffset>
                </wp:positionV>
                <wp:extent cx="2057400" cy="3429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FLASH GORD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0.2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FLASH GORD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45415</wp:posOffset>
                </wp:positionV>
                <wp:extent cx="1143000" cy="6858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1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145415</wp:posOffset>
                </wp:positionV>
                <wp:extent cx="1143000" cy="6858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1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84455</wp:posOffset>
                </wp:positionV>
                <wp:extent cx="2514600" cy="457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200"/>
                              <w:jc w:val="left"/>
                              <w:rPr>
                                <w:rFonts w:cs="Times New Roman"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18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6.6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exact" w:line="200"/>
                        <w:jc w:val="left"/>
                        <w:rPr>
                          <w:rFonts w:cs="Times New Roman"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18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130175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96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2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96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5038090" cy="298259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" w:leader="none"/>
                                <w:tab w:val="left" w:pos="392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" w:leader="none"/>
                                <w:tab w:val="left" w:pos="392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" w:leader="none"/>
                                <w:tab w:val="left" w:pos="392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LIGHTING 1-2-3 FLASHING ARROWS LITES MINI BONUS FOR 50,000 AND SAUCER FOR 2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" w:leader="none"/>
                                <w:tab w:val="left" w:pos="392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AND TOP BUMP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" w:leader="none"/>
                                <w:tab w:val="left" w:pos="392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DROPING 1-2-3 TARGETS 2ND AND 3RD TIME LITES AND ADVANCES TOP TAR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" w:leader="none"/>
                                <w:tab w:val="left" w:pos="392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" w:leader="none"/>
                                <w:tab w:val="left" w:pos="392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ALL SHOOTER LANE ROLLOVER SCORES SUPER RING BONUS WHEN SINGLE TAR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" w:leader="none"/>
                                <w:tab w:val="left" w:pos="392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IS DROPP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" w:leader="none"/>
                                <w:tab w:val="left" w:pos="392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LIGHTING FLASHING AMBER, YELLOW, BLUE AND WHITE BUTTONS NEXT TO TH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" w:leader="none"/>
                                <w:tab w:val="left" w:pos="392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 xml:space="preserve"> 4 DROP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ARGETS, 2 RIGHT TARGETS AND FLIPPER RETURN LANES LITES SUP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" w:leader="none"/>
                                <w:tab w:val="left" w:pos="392" w:leader="none"/>
                              </w:tabs>
                              <w:spacing w:lineRule="exact" w:line="18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BONUS FOR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 xml:space="preserve"> 100,000 AND SAUCER FOR 3X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" w:leader="none"/>
                                <w:tab w:val="left" w:pos="392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DROPPING 4 DROP TARGETS FOUR TIMES ADVANCES SAUCER VALUE AND LIT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" w:leader="none"/>
                                <w:tab w:val="left" w:pos="392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w w:val="97"/>
                                <w:sz w:val="18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SPINNERS. 5TH TIME LITES OUTLANES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" w:leader="none"/>
                                <w:tab w:val="left" w:pos="392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ALL IN SAUCER WHEN 2X OR 3X ARE LIT LITES 15 CLOCK SECONDS TO INCREAS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" w:leader="none"/>
                                <w:tab w:val="left" w:pos="392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PLAYFIELD SCORES 2X OR 3X. WHEN BOTH ARE LIT 5X VALUE IS SCOR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" w:leader="none"/>
                                <w:tab w:val="left" w:pos="392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ONUS MULTIPLIER 2X AND 3X ARE LIT BY DROPPING INLINE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" w:leader="none"/>
                                <w:tab w:val="left" w:pos="392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DROPPING TOP 1-2-3 TARGETS LITES 4X, AFTER 3X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" w:leader="none"/>
                                <w:tab w:val="left" w:pos="392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DROPPING 4 LOWER TARGETS LITES 5X, AFTER 4X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" w:leader="none"/>
                                <w:tab w:val="left" w:pos="392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SUPER AND MINI BONUS SCORES ARE COLLECTED IN OUTHOLE ON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" w:leader="none"/>
                                <w:tab w:val="left" w:pos="392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XIMUM — 1 EXTRA BALL PER BALL IN PLAY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" w:leader="none"/>
                                <w:tab w:val="left" w:pos="392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ILT PENALTY — BALL IN PLAY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7.4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8" w:leader="none"/>
                          <w:tab w:val="left" w:pos="392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8" w:leader="none"/>
                          <w:tab w:val="left" w:pos="392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8" w:leader="none"/>
                          <w:tab w:val="left" w:pos="392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LIGHTING 1-2-3 FLASHING ARROWS LITES MINI BONUS FOR 50,000 AND SAUCER FOR 2X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8" w:leader="none"/>
                          <w:tab w:val="left" w:pos="392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AND TOP BUMP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8" w:leader="none"/>
                          <w:tab w:val="left" w:pos="392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DROPING 1-2-3 TARGETS 2ND AND 3RD TIME LITES AND ADVANCES TOP TARG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8" w:leader="none"/>
                          <w:tab w:val="left" w:pos="392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8" w:leader="none"/>
                          <w:tab w:val="left" w:pos="392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ALL SHOOTER LANE ROLLOVER SCORES SUPER RING BONUS WHEN SINGLE TARG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8" w:leader="none"/>
                          <w:tab w:val="left" w:pos="392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IS DROPP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8" w:leader="none"/>
                          <w:tab w:val="left" w:pos="392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LIGHTING FLASHING AMBER, YELLOW, BLUE AND WHITE BUTTONS NEXT TO TH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8" w:leader="none"/>
                          <w:tab w:val="left" w:pos="392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 xml:space="preserve"> 4 DROP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lang w:val="en-GB"/>
                        </w:rPr>
                        <w:t>TARGETS, 2 RIGHT TARGETS AND FLIPPER RETURN LANES LITES SUP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8" w:leader="none"/>
                          <w:tab w:val="left" w:pos="392" w:leader="none"/>
                        </w:tabs>
                        <w:spacing w:lineRule="exact" w:line="18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BONUS FOR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 xml:space="preserve"> 100,000 AND SAUCER FOR 3X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8" w:leader="none"/>
                          <w:tab w:val="left" w:pos="392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DROPPING 4 DROP TARGETS FOUR TIMES ADVANCES SAUCER VALUE AND LIT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8" w:leader="none"/>
                          <w:tab w:val="left" w:pos="392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w w:val="97"/>
                          <w:sz w:val="18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SPINNERS. 5TH TIME LITES OUTLANES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8" w:leader="none"/>
                          <w:tab w:val="left" w:pos="392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ALL IN SAUCER WHEN 2X OR 3X ARE LIT LITES 15 CLOCK SECONDS TO INCREAS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8" w:leader="none"/>
                          <w:tab w:val="left" w:pos="392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PLAYFIELD SCORES 2X OR 3X. WHEN BOTH ARE LIT 5X VALUE IS SCOR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8" w:leader="none"/>
                          <w:tab w:val="left" w:pos="392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ONUS MULTIPLIER 2X AND 3X ARE LIT BY DROPPING INLINE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8" w:leader="none"/>
                          <w:tab w:val="left" w:pos="392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DROPPING TOP 1-2-3 TARGETS LITES 4X, AFTER 3X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8" w:leader="none"/>
                          <w:tab w:val="left" w:pos="392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DROPPING 4 LOWER TARGETS LITES 5X, AFTER 4X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8" w:leader="none"/>
                          <w:tab w:val="left" w:pos="392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SUPER AND MINI BONUS SCORES ARE COLLECTED IN OUTHOLE ONL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8" w:leader="none"/>
                          <w:tab w:val="left" w:pos="392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XIMUM — 1 EXTRA BALL PER BALL IN PLAY</w:t>
                      </w:r>
                      <w:r>
                        <w:rPr>
                          <w:rFonts w:cs="Arial" w:ascii="Arial Narrow" w:hAnsi="Arial Narrow"/>
                          <w:sz w:val="18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8" w:leader="none"/>
                          <w:tab w:val="left" w:pos="392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ILT PENALTY — BALL IN PLAY</w:t>
                      </w:r>
                      <w:r>
                        <w:rPr>
                          <w:rFonts w:cs="Arial" w:ascii="Arial Narrow" w:hAnsi="Arial Narrow"/>
                          <w:sz w:val="18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1828800" cy="3429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lang w:val="en-GB"/>
                        </w:rPr>
                      </w:pPr>
                      <w:r>
                        <w:rPr>
                          <w:sz w:val="40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96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96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2755</wp:posOffset>
                </wp:positionH>
                <wp:positionV relativeFrom="paragraph">
                  <wp:posOffset>3810</wp:posOffset>
                </wp:positionV>
                <wp:extent cx="5038090" cy="2982595"/>
                <wp:effectExtent l="0" t="0" r="0" b="0"/>
                <wp:wrapNone/>
                <wp:docPr id="2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" w:leader="none"/>
                                <w:tab w:val="left" w:pos="392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" w:leader="none"/>
                                <w:tab w:val="left" w:pos="392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" w:leader="none"/>
                                <w:tab w:val="left" w:pos="392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LIGHTING 1-2-3 FLASHING ARROWS LITES MINI BONUS FOR 50,000 AND SAUCER FOR 2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" w:leader="none"/>
                                <w:tab w:val="left" w:pos="392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AND TOP BUMP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" w:leader="none"/>
                                <w:tab w:val="left" w:pos="392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DROPING 1-2-3 TARGETS 2ND AND 3RD TIME LITES AND ADVANCES TOP TAR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" w:leader="none"/>
                                <w:tab w:val="left" w:pos="392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VALUE. TARGET SPECIAL SCORES EXTRA BALL OR 50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" w:leader="none"/>
                                <w:tab w:val="left" w:pos="392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ALL SHOOTER LANE ROLLOVER SCORES SUPER RING BONUS WHEN SINGLE TAR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" w:leader="none"/>
                                <w:tab w:val="left" w:pos="392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IS DROPP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" w:leader="none"/>
                                <w:tab w:val="left" w:pos="392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LIGHTING FLASHING AMBER, YELLOW, BLUE AND WHITE BUTTONS NEXT TO TH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" w:leader="none"/>
                                <w:tab w:val="left" w:pos="392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 xml:space="preserve"> 4 DROP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ARGETS, 2 RIGHT TARGETS AND FLIPPER RETURN LANES LITES SUP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" w:leader="none"/>
                                <w:tab w:val="left" w:pos="392" w:leader="none"/>
                              </w:tabs>
                              <w:spacing w:lineRule="exact" w:line="18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BONUS FOR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 xml:space="preserve"> 100,000 AND SAUCER FOR 3X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" w:leader="none"/>
                                <w:tab w:val="left" w:pos="392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DROPPING 4 DROP TARGETS FOUR TIMES ADVANCES SAUCER VALUE AND LIT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" w:leader="none"/>
                                <w:tab w:val="left" w:pos="392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w w:val="97"/>
                                <w:sz w:val="18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SPINNERS. 5TH TIME LITES OUTLANES FOR SPECIAL TO SCORE EXTRA BALL OR 50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" w:leader="none"/>
                                <w:tab w:val="left" w:pos="392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ALL IN SAUCER WHEN 2X OR 3X ARE LIT LITES 15 CLOCK SECONDS TO INCREAS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" w:leader="none"/>
                                <w:tab w:val="left" w:pos="392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PLAYFIELD SCORES 2X OR 3X. WHEN BOTH ARE LIT 5X VALUE IS SCOR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" w:leader="none"/>
                                <w:tab w:val="left" w:pos="392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ONUS MULTIPLIER 2X AND 3X ARE LIT BY DROPPING INLINE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" w:leader="none"/>
                                <w:tab w:val="left" w:pos="392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DROPPING TOP 1-2-3 TARGETS LITES 4X, AFTER 3X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" w:leader="none"/>
                                <w:tab w:val="left" w:pos="392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DROPPING 4 LOWER TARGETS LITES 5X, AFTER 4X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" w:leader="none"/>
                                <w:tab w:val="left" w:pos="392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SUPER AND MINI BONUS SCORES ARE COLLECTED IN OUTHOLE ON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" w:leader="none"/>
                                <w:tab w:val="left" w:pos="392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XIMUM — 1 EXTRA BALL PER BALL IN PLAY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" w:leader="none"/>
                                <w:tab w:val="left" w:pos="392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ILT PENALTY — BALL IN PLAY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0.3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8" w:leader="none"/>
                          <w:tab w:val="left" w:pos="392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8" w:leader="none"/>
                          <w:tab w:val="left" w:pos="392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8" w:leader="none"/>
                          <w:tab w:val="left" w:pos="392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LIGHTING 1-2-3 FLASHING ARROWS LITES MINI BONUS FOR 50,000 AND SAUCER FOR 2X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8" w:leader="none"/>
                          <w:tab w:val="left" w:pos="392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AND TOP BUMP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8" w:leader="none"/>
                          <w:tab w:val="left" w:pos="392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DROPING 1-2-3 TARGETS 2ND AND 3RD TIME LITES AND ADVANCES TOP TARG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8" w:leader="none"/>
                          <w:tab w:val="left" w:pos="392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VALUE. TARGET SPECIAL SCORES EXTRA BALL OR 50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8" w:leader="none"/>
                          <w:tab w:val="left" w:pos="392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ALL SHOOTER LANE ROLLOVER SCORES SUPER RING BONUS WHEN SINGLE TARG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8" w:leader="none"/>
                          <w:tab w:val="left" w:pos="392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IS DROPP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8" w:leader="none"/>
                          <w:tab w:val="left" w:pos="392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LIGHTING FLASHING AMBER, YELLOW, BLUE AND WHITE BUTTONS NEXT TO TH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8" w:leader="none"/>
                          <w:tab w:val="left" w:pos="392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 xml:space="preserve"> 4 DROP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lang w:val="en-GB"/>
                        </w:rPr>
                        <w:t>TARGETS, 2 RIGHT TARGETS AND FLIPPER RETURN LANES LITES SUP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8" w:leader="none"/>
                          <w:tab w:val="left" w:pos="392" w:leader="none"/>
                        </w:tabs>
                        <w:spacing w:lineRule="exact" w:line="18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BONUS FOR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 xml:space="preserve"> 100,000 AND SAUCER FOR 3X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8" w:leader="none"/>
                          <w:tab w:val="left" w:pos="392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DROPPING 4 DROP TARGETS FOUR TIMES ADVANCES SAUCER VALUE AND LIT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8" w:leader="none"/>
                          <w:tab w:val="left" w:pos="392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w w:val="97"/>
                          <w:sz w:val="18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SPINNERS. 5TH TIME LITES OUTLANES FOR SPECIAL TO SCORE EXTRA BALL OR 50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8" w:leader="none"/>
                          <w:tab w:val="left" w:pos="392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ALL IN SAUCER WHEN 2X OR 3X ARE LIT LITES 15 CLOCK SECONDS TO INCREAS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8" w:leader="none"/>
                          <w:tab w:val="left" w:pos="392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PLAYFIELD SCORES 2X OR 3X. WHEN BOTH ARE LIT 5X VALUE IS SCOR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8" w:leader="none"/>
                          <w:tab w:val="left" w:pos="392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ONUS MULTIPLIER 2X AND 3X ARE LIT BY DROPPING INLINE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8" w:leader="none"/>
                          <w:tab w:val="left" w:pos="392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DROPPING TOP 1-2-3 TARGETS LITES 4X, AFTER 3X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8" w:leader="none"/>
                          <w:tab w:val="left" w:pos="392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DROPPING 4 LOWER TARGETS LITES 5X, AFTER 4X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8" w:leader="none"/>
                          <w:tab w:val="left" w:pos="392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SUPER AND MINI BONUS SCORES ARE COLLECTED IN OUTHOLE ONL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8" w:leader="none"/>
                          <w:tab w:val="left" w:pos="392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XIMUM — 1 EXTRA BALL PER BALL IN PLAY</w:t>
                      </w:r>
                      <w:r>
                        <w:rPr>
                          <w:rFonts w:cs="Arial" w:ascii="Arial Narrow" w:hAnsi="Arial Narrow"/>
                          <w:sz w:val="18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8" w:leader="none"/>
                          <w:tab w:val="left" w:pos="392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ILT PENALTY — BALL IN PLAY</w:t>
                      </w:r>
                      <w:r>
                        <w:rPr>
                          <w:rFonts w:cs="Arial" w:ascii="Arial Narrow" w:hAnsi="Arial Narrow"/>
                          <w:sz w:val="18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122555</wp:posOffset>
                </wp:positionV>
                <wp:extent cx="800100" cy="34290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.6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122555</wp:posOffset>
                </wp:positionV>
                <wp:extent cx="914400" cy="4572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6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122555</wp:posOffset>
                </wp:positionV>
                <wp:extent cx="1828800" cy="34290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40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9.6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40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122555</wp:posOffset>
                </wp:positionV>
                <wp:extent cx="6858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96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6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96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914400" cy="2286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lang w:val="en-GB"/>
                              </w:rPr>
                              <w:t>Second F ver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0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lang w:val="en-GB"/>
                        </w:rPr>
                        <w:t>Second F ver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5038090" cy="298259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LIGHTING 1-2-3 ARROWS LITES MINI BONUS FOR 50,000 AND SAUCER FOR 2X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DROPING 1-2-3- TARGETS 3 TIMES LITES TOP BUMPER FOR 5000, AND ADVANC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TOP TARGET VALUE. TARGET SPECIAL SCORES EXTRA BALL OR 50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ALL SHOOTER LANE ROLLOVER SCORES SUPER BONUS WHEN SINGLE TAR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IS DROPP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LIGHTING AMBER, YELLOW, BLUE AND WHITE BUTTONS NEXT TO THE 4 DROP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364"/>
                                <w:tab w:val="clear" w:pos="630"/>
                                <w:tab w:val="left" w:pos="180" w:leader="none"/>
                                <w:tab w:val="left" w:pos="36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>TARGETS, 2 RIGHT TARGETS AND FLIPPER RETURN LANES LITES SUPER BONUS F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100,000 AND SAUCER FOR 3X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DROPPING 4 DROP TARGETS FOUR TIMES ADVANCES SAUCER VALUE AND LIT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SPINNERS. 5TH TIME LITES OUTLANES FOR SPECIAL TO SCORE EXTRA BALL OR 50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ALL IN SAUCER WHEN 2X OR 3X ARE LIT LITES 15 CLOCK SECONDS TO INCREAS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PLAYFIELD SCORES 2X OR 3X. WHEN BOTH ARE LIT 5X VALUE IS SCOR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SUPER BONUS MULTIPLIERS ARE LIT AS INDICATED ON PLAYFIEL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SUPER AND MINI BONUS SCORES ARE COLLECTED IN OUTHO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XIMUM — 1 EXTRA BALL PER BALL IN PLAY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ILT PENALTY — BALL IN PLAY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7.4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rPr>
                          <w:rFonts w:ascii="Arial" w:hAnsi="Arial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LIGHTING 1-2-3 ARROWS LITES MINI BONUS FOR 50,000 AND SAUCER FOR 2X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DROPING 1-2-3- TARGETS 3 TIMES LITES TOP BUMPER FOR 5000, AND ADVANC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TOP TARGET VALUE. TARGET SPECIAL SCORES EXTRA BALL OR 50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ALL SHOOTER LANE ROLLOVER SCORES SUPER BONUS WHEN SINGLE TARG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IS DROPP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LIGHTING AMBER, YELLOW, BLUE AND WHITE BUTTONS NEXT TO THE 4 DROP</w:t>
                      </w:r>
                    </w:p>
                    <w:p>
                      <w:pPr>
                        <w:pStyle w:val="Heading7"/>
                        <w:tabs>
                          <w:tab w:val="clear" w:pos="364"/>
                          <w:tab w:val="clear" w:pos="630"/>
                          <w:tab w:val="left" w:pos="180" w:leader="none"/>
                          <w:tab w:val="left" w:pos="360" w:leader="none"/>
                        </w:tabs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ab/>
                        <w:tab/>
                        <w:t>TARGETS, 2 RIGHT TARGETS AND FLIPPER RETURN LANES LITES SUPER BONUS F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100,000 AND SAUCER FOR 3X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DROPPING 4 DROP TARGETS FOUR TIMES ADVANCES SAUCER VALUE AND LIT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SPINNERS. 5TH TIME LITES OUTLANES FOR SPECIAL TO SCORE EXTRA BALL OR 50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ALL IN SAUCER WHEN 2X OR 3X ARE LIT LITES 15 CLOCK SECONDS TO INCREAS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PLAYFIELD SCORES 2X OR 3X. WHEN BOTH ARE LIT 5X VALUE IS SCOR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SUPER BONUS MULTIPLIERS ARE LIT AS INDICATED ON PLAYFIEL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SUPER AND MINI BONUS SCORES ARE COLLECTED IN OUTHO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XIMUM — 1 EXTRA BALL PER BALL IN PLAY</w:t>
                      </w:r>
                      <w:r>
                        <w:rPr>
                          <w:rFonts w:cs="Arial" w:ascii="Arial Narrow" w:hAnsi="Arial Narrow"/>
                          <w:sz w:val="18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ILT PENALTY — BALL IN PLAY</w:t>
                      </w:r>
                      <w:r>
                        <w:rPr>
                          <w:rFonts w:cs="Arial" w:ascii="Arial Narrow" w:hAnsi="Arial Narrow"/>
                          <w:sz w:val="18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65125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/>
                            </w:pPr>
                            <w:r>
                              <w:rP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8.75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/>
                      </w:pPr>
                      <w:r>
                        <w:rP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79425"/>
                <wp:effectExtent l="0" t="0" r="0" b="0"/>
                <wp:wrapNone/>
                <wp:docPr id="3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7.75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1828800" cy="365125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8.75pt;mso-wrap-distance-left:9.05pt;mso-wrap-distance-right:9.05pt;mso-wrap-distance-top:0pt;mso-wrap-distance-bottom:0pt;margin-top: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96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96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6-A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6-B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6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6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6-F confirmed (second version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6-G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.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inkochnito@wanado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4" w:leader="none"/>
        <w:tab w:val="left" w:pos="630" w:leader="none"/>
      </w:tabs>
      <w:outlineLvl w:val="6"/>
    </w:pPr>
    <w:rPr>
      <w:rFonts w:ascii="Arial Narrow" w:hAnsi="Arial Narrow" w:cs="Arial"/>
      <w:b/>
      <w:bCs/>
      <w:sz w:val="20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kochnito@wanadoo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18:49:00Z</dcterms:created>
  <dc:creator>Inkochnito</dc:creator>
  <dc:description/>
  <dc:language>en-US</dc:language>
  <cp:lastModifiedBy>Inkochnito</cp:lastModifiedBy>
  <cp:lastPrinted>2005-12-21T21:22:00Z</cp:lastPrinted>
  <dcterms:modified xsi:type="dcterms:W3CDTF">2006-02-04T13:20:00Z</dcterms:modified>
  <cp:revision>9</cp:revision>
  <dc:subject/>
  <dc:title/>
</cp:coreProperties>
</file>