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9715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4" w:leader="none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Top Ramp (Skill Shot) Scores 50,000 pts., 3 Bonus Adv.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  <w:tab/>
                              <w:t>Flashes Two Bumper Lites To Score 3,000 p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  <w:t>Left Mushroom Bumper Releases Right Saucer Ball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  <w:tab/>
                              <w:t>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  <w:t>Right Mushroom Bumper Releases Left Saucer Ball 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  <w:tab/>
                              <w:t>Advances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  <w:t>Boop Ball Releases Both Saucer Balls Plus Opens Return Gat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  <w:tab/>
                              <w:t>And Lites The Multipliers, Making Boop Ball Target When Lit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  <w:tab/>
                              <w:t>SPECIAL Lites Right Bottom Outlane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  <w:t>Two Balls On Playfield Doubles Playfield Scor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  <w:tab/>
                              <w:t>Three Balls On Playfield Triples Playfield Scor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" w:leader="none"/>
                                <w:tab w:val="left" w:pos="994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Tilt Penalty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6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4" w:leader="none"/>
                          <w:tab w:val="left" w:pos="108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>Top Ramp (Skill Shot) Scores 50,000 pts., 3 Bonus Adv. 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20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  <w:tab/>
                        <w:t>Flashes Two Bumper Lites To Score 3,000 p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  <w:t>Left Mushroom Bumper Releases Right Saucer Ball 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20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  <w:tab/>
                        <w:t>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  <w:t>Right Mushroom Bumper Releases Left Saucer Ball An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20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  <w:tab/>
                        <w:t>Advances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  <w:t>Boop Ball Releases Both Saucer Balls Plus Opens Return Gate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  <w:tab/>
                        <w:t>And Lites The Multipliers, Making Boop Ball Target When Lit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20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  <w:tab/>
                        <w:t>SPECIAL Lites Right Bottom Outlane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  <w:t>Two Balls On Playfield Doubles Playfield Scor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20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  <w:tab/>
                        <w:t>Three Balls On Playfield Triples Playfield Scor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2" w:leader="none"/>
                          <w:tab w:val="left" w:pos="994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>Tilt Penalty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69850</wp:posOffset>
                </wp:positionV>
                <wp:extent cx="9144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69850</wp:posOffset>
                </wp:positionV>
                <wp:extent cx="8001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69850</wp:posOffset>
                </wp:positionV>
                <wp:extent cx="19431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5.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69850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051 0A40 A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051 0A40 A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1430</wp:posOffset>
                </wp:positionV>
                <wp:extent cx="5038090" cy="298259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,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,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30175</wp:posOffset>
                </wp:positionV>
                <wp:extent cx="9144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24003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IREBALL CLASS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0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IREBALL CLAS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1143000" cy="6858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143000" cy="685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84455</wp:posOffset>
                </wp:positionV>
                <wp:extent cx="251460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6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30175</wp:posOffset>
                </wp:positionV>
                <wp:extent cx="8001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051 0A40 A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051 0A40 A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23825</wp:posOffset>
                </wp:positionV>
                <wp:extent cx="5038090" cy="29825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4,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9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4,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800100" cy="3429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67310</wp:posOffset>
                </wp:positionV>
                <wp:extent cx="91440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240030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IREBALL CLASS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IREBALL CLASSIC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1143000" cy="6858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82550</wp:posOffset>
                </wp:positionV>
                <wp:extent cx="1143000" cy="6858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</wp:posOffset>
                </wp:positionV>
                <wp:extent cx="251460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6731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051 0A40 A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051 0A40 A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 0A40 A03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Other cards are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 0A40 A03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 0A40 A039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5:14:00Z</dcterms:created>
  <dc:creator>Inkochnito</dc:creator>
  <dc:description/>
  <dc:language>en-US</dc:language>
  <cp:lastModifiedBy>Inkochnito</cp:lastModifiedBy>
  <cp:lastPrinted>2004-07-11T15:57:00Z</cp:lastPrinted>
  <dcterms:modified xsi:type="dcterms:W3CDTF">2006-02-04T10:25:00Z</dcterms:modified>
  <cp:revision>7</cp:revision>
  <dc:subject>score and instruction cards</dc:subject>
  <dc:title>Bally Fireball Classic</dc:title>
</cp:coreProperties>
</file>