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3144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9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9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7493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7493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2286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IREBALL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IREBALL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800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51130</wp:posOffset>
                </wp:positionV>
                <wp:extent cx="11430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1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7493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3843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4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4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8191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17145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IREBALL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6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IREBALL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1143000" cy="8001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58115</wp:posOffset>
                </wp:positionV>
                <wp:extent cx="1143000" cy="8001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2743200" cy="571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cs="Times New Roman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6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cs="Times New Roman"/>
                          <w:color w:val="FF0000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8191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6319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A-B-C-D ADVANCES FIREBALL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KING TOP 3 QUALIFIER TARGETS LITES EITHER “ODIN” OR “WOTAN” LAIRS 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CAPTUR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KING TARGETS 2ND TIME LITES REMAINING LAIR TO CAPTUR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MAKING TARGETS 3 OR MORE TIMES RELEASES BAL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OP TARGETS LITE TO SCORE SPECIAL AFTER BOTH CAPTIVE BALLS ARE EJECTED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TARGETS ARE MADE AG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MAKING TARGE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 LITTLE DEMON POST CREDITS AT START OF GAME, AS INDICATED O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TWO ADDITIONAL CREDITS ARE ADDED EACH TIME 3 CENTER TARGETS ARE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EACH UNUSED CREDIT ADDS 10,000 POINTS TO SCORE AT END OF G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EMON POST ACTIVATED BY BUTTON ON RIGHT SIDE OF CABIN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OOMSDAY BONUS SPECIAL AND OUTLANE SPECIALS LITE AFTER 39,000 POINTS 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CHIEV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 REPLAY FOR BALL THRU OUTLANE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SPECIAL IS AWARDED AFTER 39,000 POINTS ARE MADE AGA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3 CENTER TARGETS ADVANCE DOOMSDAY BONUS MULTIPLI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OUTHOLE COLLECTS DOOMSDAY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A-B-C-D ADVANCES FIREBALL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KING TOP 3 QUALIFIER TARGETS LITES EITHER “ODIN” OR “WOTAN” LAIRS 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CAPTUR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KING TARGETS 2ND TIME LITES REMAINING LAIR TO CAPTUR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MAKING TARGETS 3 OR MORE TIMES RELEASES BAL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OP TARGETS LITE TO SCORE SPECIAL AFTER BOTH CAPTIVE BALLS ARE EJECTED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TARGETS ARE MADE AG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MAKING TARGE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 LITTLE DEMON POST CREDITS AT START OF GAME, AS INDICATED O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TWO ADDITIONAL CREDITS ARE ADDED EACH TIME 3 CENTER TARGETS ARE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EACH UNUSED CREDIT ADDS 10,000 POINTS TO SCORE AT END OF G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EMON POST ACTIVATED BY BUTTON ON RIGHT SIDE OF CABIN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OOMSDAY BONUS SPECIAL AND OUTLANE SPECIALS LITE AFTER 39,000 POINTS A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CHIEV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 REPLAY FOR BALL THRU OUTLANE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SPECIAL IS AWARDED AFTER 39,000 POINTS ARE MADE AGA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3 CENTER TARGETS ADVANCE DOOMSDAY BONUS MULTIPLI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OUTHOLE COLLECTS DOOMSDAY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9431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7-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7-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E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7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2:58:00Z</dcterms:created>
  <dc:creator>Inkochnito</dc:creator>
  <dc:description/>
  <dc:language>en-US</dc:language>
  <cp:lastModifiedBy>Inkochnito</cp:lastModifiedBy>
  <cp:lastPrinted>2006-01-14T14:20:00Z</cp:lastPrinted>
  <dcterms:modified xsi:type="dcterms:W3CDTF">2006-01-15T13:26:00Z</dcterms:modified>
  <cp:revision>6</cp:revision>
  <dc:subject/>
  <dc:title/>
</cp:coreProperties>
</file>