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525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3510</wp:posOffset>
                </wp:positionV>
                <wp:extent cx="1143000" cy="6781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11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3510</wp:posOffset>
                </wp:positionV>
                <wp:extent cx="1143000" cy="678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11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2514600" cy="532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9pt;mso-wrap-distance-left:9.05pt;mso-wrap-distance-right:9.05pt;mso-wrap-distance-top:0pt;mso-wrap-distance-bottom:0pt;margin-top:6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14859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143000" cy="68516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95pt;mso-wrap-distance-left:9.05pt;mso-wrap-distance-right:9.05pt;mso-wrap-distance-top:0pt;mso-wrap-distance-bottom:0pt;margin-top:2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2516505" cy="4489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5.35pt;mso-wrap-distance-left:9.05pt;mso-wrap-distance-right:9.05pt;mso-wrap-distance-top:0pt;mso-wrap-distance-bottom:0pt;margin-top:1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143000" cy="6851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95pt;mso-wrap-distance-left:9.05pt;mso-wrap-distance-right:9.05pt;mso-wrap-distance-top:0pt;mso-wrap-distance-bottom:0pt;margin-top:2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MAKING A-B-C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RIGHT FLIPPER BUTTON ROTATES LIT A-B-C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ST TIME LITES LEFT BALL RETURN LANE FOR 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2ND TIME LITES REMAINING BALL RETURN LANE FOR 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3RD TIME LITES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4TH TIME LITES A-B-C LAN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REPLAY FOR COMPLETING A-B-C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REPLAY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DROPPING 1-2-3 CENTER TARGETS IN SEQUENCE LITES YELLOW TARGET 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BALL FLASH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EXTRA BALL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ALL FALLING INTO LAGOON OR CAVE TRAP SAUCER REMAINS CAPTIVE UNTIL 3 TARGETS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FRONT OF RESPECTIVE SAUCER ARE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DROPPING 3 LEFT BLUE OR GREEN TARGETS ALSO DROPS 1 RESPECTIVE CAPTIVE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WHEN MULTI BALLS ARE IN PLAY, BALL DROPPING INTO EITHER SAUCER REMAINS CAP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AND IS RELEASED BY DROPPING LEFT 3 BLUE OR GREEN TARGETS WHEN RESPE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S 3X, 4X, 5X ARE ADVANCED BY DROPPING CAPTIVE BALL TARGETS 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TWO BALLS IN PLAY AT ONE TIME DOUBLES ALL PLAYFIELD SCORES, 3 BALLS TRIPLES 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ONUS SPECIAL LITES BY ATTAINING 55,000 ON GREEN AND BLU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REPLAY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MAKING A-B-C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RIGHT FLIPPER BUTTON ROTATES LIT A-B-C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ST TIME LITES LEFT BALL RETURN LANE FOR 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2ND TIME LITES REMAINING BALL RETURN LANE FOR 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3RD TIME LITES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4TH TIME LITES A-B-C LAN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REPLAY FOR COMPLETING A-B-C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REPLAY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DROPPING 1-2-3 CENTER TARGETS IN SEQUENCE LITES YELLOW TARGET 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BALL FLASH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EXTRA BALL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ALL FALLING INTO LAGOON OR CAVE TRAP SAUCER REMAINS CAPTIVE UNTIL 3 TARGETS 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FRONT OF RESPECTIVE SAUCER ARE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DROPPING 3 LEFT BLUE OR GREEN TARGETS ALSO DROPS 1 RESPECTIVE CAPTIVE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WHEN MULTI BALLS ARE IN PLAY, BALL DROPPING INTO EITHER SAUCER REMAINS CAP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AND IS RELEASED BY DROPPING LEFT 3 BLUE OR GREEN TARGETS WHEN RESPEC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ONUS MULTIPLIERS 3X, 4X, 5X ARE ADVANCED BY DROPPING CAPTIVE BALL TARGETS 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TWO BALLS IN PLAY AT ONE TIME DOUBLES ALL PLAYFIELD SCORES, 3 BALLS TRIPLES 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ONUS SPECIAL LITES BY ATTAINING 55,000 ON GREEN AND BLU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REPLAY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MAKING A-B-C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RIGHT FLIPPER BUTTON ROTATES LIT A-B-C 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ST TIME LITES LEFT BALL RETURN LANE FOR 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2ND TIME LITES REMAINING BALL RETURN LANE FOR 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3RD TIME LITES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4TH TIME LITES A-B-C LAN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EXTRA BALL OR 50,000 POINTS FOR COMPLETING A-B-C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EXTRA BALL OR 50,000 POINTS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DROPPING 1-2-3 CENTER TARGETS IN SEQUENCE LITES YELLOW TARGET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FLASHING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EXTRA BALL OR 25,000 POINTS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ALL FALLING INTO LAGOON OR CAVE TRAP SAUCER REMAINS CAPTIVE UNTIL 3 TARGETS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FRONT OF RESPECTIVE SAUCER ARE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DROPPING 3 LEFT BLUE OR GREEN TARGETS ALSO DROPS 1 RESPECTIVE CAPTIVE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WHEN MULTI BALLS ARE IN PLAY, BALL DROPPING INTO EITHER SAUCER REMAINS CAP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AND IS RELEASED BY DROPPING LEFT 3 BLUE OR GREEN TARGETS WHEN RESPE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S 3X, 4X, 5X ARE ADVANCED BY DROPPING CAPTIVE BALL TARGETS 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TWO BALLS IN PLAY AT ONE TIME DOUBLES ALL PLAYFIELD SCORES, 3 BALLS TRIPLES 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BONUS SPECIAL LITES BY ATTAINING 55,000 ON GREEN AND BLU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  <w:tab/>
                              <w:t>1 EXTRA BALL OR 50,000 POINTS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" w:leader="none"/>
                                <w:tab w:val="left" w:pos="434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MAKING A-B-C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RIGHT FLIPPER BUTTON ROTATES LIT A-B-C 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ST TIME LITES LEFT BALL RETURN LANE FOR 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2ND TIME LITES REMAINING BALL RETURN LANE FOR 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3RD TIME LITES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4TH TIME LITES A-B-C LAN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EXTRA BALL OR 50,000 POINTS FOR COMPLETING A-B-C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EXTRA BALL OR 50,000 POINTS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DROPPING 1-2-3 CENTER TARGETS IN SEQUENCE LITES YELLOW TARGET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FLASHING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EXTRA BALL OR 25,000 POINTS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ALL FALLING INTO LAGOON OR CAVE TRAP SAUCER REMAINS CAPTIVE UNTIL 3 TARGETS 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FRONT OF RESPECTIVE SAUCER ARE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DROPPING 3 LEFT BLUE OR GREEN TARGETS ALSO DROPS 1 RESPECTIVE CAPTIVE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WHEN MULTI BALLS ARE IN PLAY, BALL DROPPING INTO EITHER SAUCER REMAINS CAP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AND IS RELEASED BY DROPPING LEFT 3 BLUE OR GREEN TARGETS WHEN RESPECTIV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ONUS MULTIPLIERS 3X, 4X, 5X ARE ADVANCED BY DROPPING CAPTIVE BALL TARGETS 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TWO BALLS IN PLAY AT ONE TIME DOUBLES ALL PLAYFIELD SCORES, 3 BALLS TRIPLES 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BONUS SPECIAL LITES BY ATTAINING 55,000 ON GREEN AND BLU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ab/>
                        <w:tab/>
                        <w:t>1 EXTRA BALL OR 50,000 POINTS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4" w:leader="none"/>
                          <w:tab w:val="left" w:pos="434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b/>
                          <w:bCs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>Betätigung des rechten Flipperknopfes bewirkt eine Weiterschaltung der A-B-C Kugelbahnbeleuchtung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540"/>
                                <w:tab w:val="clear" w:pos="1008"/>
                                <w:tab w:val="left" w:pos="360" w:leader="none"/>
                              </w:tabs>
                              <w:spacing w:lineRule="exact" w:line="16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  <w:t>Komplette Betätigung der A-B-C kugelbanhen beleuchtet belm 1. Mal 50.000 Punkte an der rech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Kugelrücklaufbahn, beim 2. Mal 50.000 Punkte an der linken Kugelrücklaufbahn, beim 3, Mal „Special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an den A-B-C Kugelbah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Betätigung der 1-2-3 Fallziele in der Reihenfolge ihrer Numerlerung läßt die „Extraball“-Beleuchtung 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gelbe Zielkontakt für eine bestimmte Zeit aufblin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Fällt die Kugel in das „Lagoon“- oder „Cave Trap“-Kugelfangloch, kommt eine neue Kugel in das Spiel. Di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540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  <w:t>im Loch befindliche Kugel wird erst nach Abschuß der 3 davor befindlichen Reihenfallziele ausgewo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Abschuß der 3 grünen oder blauen Targetbankfallziele bewirkt die automatische Betätigung e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farbgleichen Reihenfallzie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Die Bonusmultiplikatoren 3x, 4x, 5x werden durch Abschuß der Reihenfallzieleinheit oder der 3 farbgleic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Targetbankfallziele gesteig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Sind 2 Kugeln im Spiel, wird die Spielflächenwertung verdoppelt. Sind 3 Kugeln im Spiel, wird sie verdreifa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3 Freispiele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>1 Freispiel bei Übereinstimmung der beiden lezten Zahlen auf dem Zählwerk mit der bei Spiele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6"/>
                                <w:lang w:val="de-DE"/>
                              </w:rPr>
                              <w:tab/>
                              <w:t xml:space="preserve"> aufleuchtenden Endzah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>Betätigung des rechten Flipperknopfes bewirkt eine Weiterschaltung der A-B-C Kugelbahnbeleuchtung.</w:t>
                      </w:r>
                    </w:p>
                    <w:p>
                      <w:pPr>
                        <w:pStyle w:val="Heading8"/>
                        <w:tabs>
                          <w:tab w:val="clear" w:pos="540"/>
                          <w:tab w:val="clear" w:pos="1008"/>
                          <w:tab w:val="left" w:pos="360" w:leader="none"/>
                        </w:tabs>
                        <w:spacing w:lineRule="exact" w:line="16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  <w:t>Komplette Betätigung der A-B-C kugelbanhen beleuchtet belm 1. Mal 50.000 Punkte an der rech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Kugelrücklaufbahn, beim 2. Mal 50.000 Punkte an der linken Kugelrücklaufbahn, beim 3, Mal „Special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an den A-B-C Kugelbah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Betätigung der 1-2-3 Fallziele in der Reihenfolge ihrer Numerlerung läßt die „Extraball“-Beleuchtung 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gelbe Zielkontakt für eine bestimmte Zeit aufblin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Fällt die Kugel in das „Lagoon“- oder „Cave Trap“-Kugelfangloch, kommt eine neue Kugel in das Spiel. Die</w:t>
                      </w:r>
                    </w:p>
                    <w:p>
                      <w:pPr>
                        <w:pStyle w:val="Heading8"/>
                        <w:tabs>
                          <w:tab w:val="clear" w:pos="540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  <w:t>im Loch befindliche Kugel wird erst nach Abschuß der 3 davor befindlichen Reihenfallziele ausgewo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Abschuß der 3 grünen oder blauen Targetbankfallziele bewirkt die automatische Betätigung e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farbgleichen Reihenfallzie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Die Bonusmultiplikatoren 3x, 4x, 5x werden durch Abschuß der Reihenfallzieleinheit oder der 3 farbgleic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Targetbankfallziele gesteig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Sind 2 Kugeln im Spiel, wird die Spielflächenwertung verdoppelt. Sind 3 Kugeln im Spiel, wird sie verdreifa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3 Freispiele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>1 Freispiel bei Übereinstimmung der beiden lezten Zahlen auf dem Zählwerk mit der bei Spielen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08" w:leader="none"/>
                        </w:tabs>
                        <w:spacing w:lineRule="exact" w:line="160"/>
                        <w:rPr>
                          <w:rFonts w:ascii="Arial Narrow" w:hAnsi="Arial Narrow" w:cs="Arial"/>
                          <w:b/>
                          <w:b/>
                          <w:bCs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6"/>
                          <w:lang w:val="de-DE"/>
                        </w:rPr>
                        <w:tab/>
                        <w:t xml:space="preserve"> aufleuch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314700" cy="3429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Es können 1 bis 4 Spieler sp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Es können 1 bis 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1371600" cy="6858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8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ATHOM</w:t>
                            </w:r>
                          </w:p>
                          <w:p>
                            <w:pPr>
                              <w:pStyle w:val="Heading9"/>
                              <w:spacing w:lineRule="exact" w:line="260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>Tilt”</w:t>
                            </w:r>
                          </w:p>
                          <w:p>
                            <w:pPr>
                              <w:pStyle w:val="TextBody"/>
                              <w:spacing w:lineRule="exact" w:line="120"/>
                              <w:rPr>
                                <w:rFonts w:ascii="Arial Narrow" w:hAnsi="Arial Narrow" w:cs="Arial Narrow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val="de-DE"/>
                              </w:rPr>
                              <w:t>schaltet die Ergebniszählung der</w:t>
                            </w:r>
                          </w:p>
                          <w:p>
                            <w:pPr>
                              <w:pStyle w:val="TextBody"/>
                              <w:spacing w:lineRule="exact" w:line="120"/>
                              <w:rPr>
                                <w:rFonts w:ascii="Arial Narrow" w:hAnsi="Arial Narrow" w:cs="Arial Narrow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val="de-DE"/>
                              </w:rPr>
                              <w:t>im Spiel bevindlichen Kugel</w:t>
                            </w:r>
                          </w:p>
                          <w:p>
                            <w:pPr>
                              <w:pStyle w:val="TextBody"/>
                              <w:spacing w:lineRule="exact" w:line="120"/>
                              <w:rPr>
                                <w:rFonts w:ascii="Arial Narrow" w:hAnsi="Arial Narrow" w:cs="Arial Narrow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lang w:val="de-DE"/>
                              </w:rPr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8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ATHOM</w:t>
                      </w:r>
                    </w:p>
                    <w:p>
                      <w:pPr>
                        <w:pStyle w:val="Heading9"/>
                        <w:spacing w:lineRule="exact" w:line="260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„</w:t>
                      </w:r>
                      <w:r>
                        <w:rPr>
                          <w:sz w:val="24"/>
                          <w:lang w:val="de-DE"/>
                        </w:rPr>
                        <w:t>Tilt”</w:t>
                      </w:r>
                    </w:p>
                    <w:p>
                      <w:pPr>
                        <w:pStyle w:val="TextBody"/>
                        <w:spacing w:lineRule="exact" w:line="120"/>
                        <w:rPr>
                          <w:rFonts w:ascii="Arial Narrow" w:hAnsi="Arial Narrow" w:cs="Arial Narrow"/>
                          <w:sz w:val="14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lang w:val="de-DE"/>
                        </w:rPr>
                        <w:t>schaltet die Ergebniszählung der</w:t>
                      </w:r>
                    </w:p>
                    <w:p>
                      <w:pPr>
                        <w:pStyle w:val="TextBody"/>
                        <w:spacing w:lineRule="exact" w:line="120"/>
                        <w:rPr>
                          <w:rFonts w:ascii="Arial Narrow" w:hAnsi="Arial Narrow" w:cs="Arial Narrow"/>
                          <w:sz w:val="14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lang w:val="de-DE"/>
                        </w:rPr>
                        <w:t>im Spiel bevindlichen Kugel</w:t>
                      </w:r>
                    </w:p>
                    <w:p>
                      <w:pPr>
                        <w:pStyle w:val="TextBody"/>
                        <w:spacing w:lineRule="exact" w:line="120"/>
                        <w:rPr>
                          <w:rFonts w:ascii="Arial Narrow" w:hAnsi="Arial Narrow" w:cs="Arial Narrow"/>
                          <w:sz w:val="14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lang w:val="de-DE"/>
                        </w:rPr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21717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1 Freispiel bei 1.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1 Freispiel bei 2.400.000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1 Freispiel bei 1.100.000 Punk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1 Freispiel bei 2.40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62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9pt;width:54pt;height: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16578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kochnito@wanadoo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6:20:00Z</dcterms:created>
  <dc:creator>Inkochnito</dc:creator>
  <dc:description/>
  <dc:language>en-US</dc:language>
  <cp:lastModifiedBy>Inkochnito</cp:lastModifiedBy>
  <cp:lastPrinted>2005-12-29T14:21:00Z</cp:lastPrinted>
  <dcterms:modified xsi:type="dcterms:W3CDTF">2006-02-02T21:00:00Z</dcterms:modified>
  <cp:revision>14</cp:revision>
  <dc:subject/>
  <dc:title/>
</cp:coreProperties>
</file>