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KNOCKING ALL TARGETS DOWN LITES SPINNING TARGETS ALTERNATELY TO SCO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KNOCKING ALL TARGETS DOWN LITES SPINNING TARGETS ALTERNATELY TO SCO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3810</wp:posOffset>
                </wp:positionV>
                <wp:extent cx="5038090" cy="29825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2 REPLAYS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KNOCKING ALL TARGETS DOWN LITES SPINNING TARGETS ALTERNATELY TO SCO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2 REPLAYS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KNOCKING ALL TARGETS DOWN LITES SPINNING TARGETS ALTERNATELY TO SCO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9431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2 REPLAYS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KNOCKING ALL TARGETS DOWN LITES SPINNING TARGETS ALTERNATELY TO SCO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2 REPLAYS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KNOCKING ALL TARGETS DOWN LITES SPINNING TARGETS ALTERNATELY TO SCO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2 REPLAYS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KNOCKING ALL TARGETS DOWN LITES SPINNING TARGETS ALTERNATELY TO SCO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2 REPLAYS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KNOCKING ALL TARGETS DOWN LITES SPINNING TARGETS ALTERNATELY TO SCO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9431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32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4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32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4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VEL KNIEVEL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6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6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943100" cy="3429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VEL KNIEVEL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32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4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32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4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342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VEL KNI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VEL KNI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6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6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953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9431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VEL KNI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VEL KNI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6858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6858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45415</wp:posOffset>
                </wp:positionV>
                <wp:extent cx="2516505" cy="4572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11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6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6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unknow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B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C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H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I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J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7:00Z</dcterms:created>
  <dc:creator>Inkochnito</dc:creator>
  <dc:description/>
  <dc:language>en-US</dc:language>
  <cp:lastModifiedBy>Inkochnito</cp:lastModifiedBy>
  <cp:lastPrinted>2005-12-04T14:51:00Z</cp:lastPrinted>
  <dcterms:modified xsi:type="dcterms:W3CDTF">2006-02-03T21:24:00Z</dcterms:modified>
  <cp:revision>12</cp:revision>
  <dc:subject/>
  <dc:title/>
</cp:coreProperties>
</file>