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14900" cy="2857500"/>
                <wp:effectExtent l="25400" t="25400" r="2540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36pt;margin-top:5.9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</wp:posOffset>
                </wp:positionH>
                <wp:positionV relativeFrom="paragraph">
                  <wp:posOffset>144780</wp:posOffset>
                </wp:positionV>
                <wp:extent cx="4772025" cy="2715895"/>
                <wp:effectExtent l="26670" t="26035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1.4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</wp:posOffset>
                </wp:positionH>
                <wp:positionV relativeFrom="paragraph">
                  <wp:posOffset>15240</wp:posOffset>
                </wp:positionV>
                <wp:extent cx="5038090" cy="2982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  <w:t>1 REPLAY FOR EACH SCORE OF 4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.2pt;mso-position-vertical-relative:text;margin-left:3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  <w:t>1 REPLAY FOR EACH SCORE OF 4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0665</wp:posOffset>
                </wp:positionH>
                <wp:positionV relativeFrom="paragraph">
                  <wp:posOffset>19685</wp:posOffset>
                </wp:positionV>
                <wp:extent cx="29718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EIGHT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.55pt;mso-position-vertical-relative:text;margin-left:1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EIGHT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4665</wp:posOffset>
                </wp:positionH>
                <wp:positionV relativeFrom="paragraph">
                  <wp:posOffset>13335</wp:posOffset>
                </wp:positionV>
                <wp:extent cx="914400" cy="495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1.05pt;mso-position-vertical-relative:text;margin-left:3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0000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0000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0000FF"/>
                          <w:sz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FF"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3420</wp:posOffset>
                </wp:positionH>
                <wp:positionV relativeFrom="paragraph">
                  <wp:posOffset>8890</wp:posOffset>
                </wp:positionV>
                <wp:extent cx="800100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pt;mso-wrap-distance-left:9.05pt;mso-wrap-distance-right:9.05pt;mso-wrap-distance-top:0pt;mso-wrap-distance-bottom:0pt;margin-top:0.7pt;mso-position-vertical-relative:text;margin-left: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color w:val="0000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25146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9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"/>
                              </w:rPr>
                              <w:t>M051-00B38-A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"/>
                        </w:rPr>
                        <w:t>M051-00B38-A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2705</wp:posOffset>
                </wp:positionV>
                <wp:extent cx="4914900" cy="2857500"/>
                <wp:effectExtent l="25400" t="25400" r="2540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.15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6415</wp:posOffset>
                </wp:positionH>
                <wp:positionV relativeFrom="paragraph">
                  <wp:posOffset>121920</wp:posOffset>
                </wp:positionV>
                <wp:extent cx="4772025" cy="2715895"/>
                <wp:effectExtent l="26035" t="26035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5pt;margin-top:9.6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415</wp:posOffset>
                </wp:positionH>
                <wp:positionV relativeFrom="paragraph">
                  <wp:posOffset>1270</wp:posOffset>
                </wp:positionV>
                <wp:extent cx="5038090" cy="298259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  <w:tab/>
                              <w:t>1 REPLAY FOR EACH SCORE OF 3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rFonts w:ascii="Arial Narrow" w:hAnsi="Arial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1pt;mso-position-vertical-relative:text;margin-left: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  <w:tab/>
                        <w:t>1 REPLAY FOR EACH SCORE OF 3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Heading7"/>
                        <w:jc w:val="left"/>
                        <w:rPr>
                          <w:rFonts w:ascii="Arial Narrow" w:hAnsi="Arial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/>
                          <w:color w:val="0000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8505</wp:posOffset>
                </wp:positionH>
                <wp:positionV relativeFrom="paragraph">
                  <wp:posOffset>156210</wp:posOffset>
                </wp:positionV>
                <wp:extent cx="800100" cy="3854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.35pt;mso-wrap-distance-left:9.05pt;mso-wrap-distance-right:9.05pt;mso-wrap-distance-top:0pt;mso-wrap-distance-bottom:0pt;margin-top:12.3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0685</wp:posOffset>
                </wp:positionH>
                <wp:positionV relativeFrom="paragraph">
                  <wp:posOffset>161290</wp:posOffset>
                </wp:positionV>
                <wp:extent cx="914400" cy="4953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12.7pt;mso-position-vertical-relative:text;margin-left:3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0000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0000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0000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2720</wp:posOffset>
                </wp:positionH>
                <wp:positionV relativeFrom="paragraph">
                  <wp:posOffset>-635</wp:posOffset>
                </wp:positionV>
                <wp:extent cx="2971800" cy="342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EIGHT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0.05pt;mso-position-vertical-relative:text;margin-left:1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EIGHT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1143000" cy="6858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46355</wp:posOffset>
                </wp:positionV>
                <wp:extent cx="1143000" cy="6858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2514600" cy="4572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2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/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914400" cy="2286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"/>
                              </w:rPr>
                              <w:t>M051-00B38-A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"/>
                        </w:rPr>
                        <w:t>M051-00B38-A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4914900" cy="2857500"/>
                <wp:effectExtent l="26035" t="25400" r="2540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1.25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015</wp:posOffset>
                </wp:positionH>
                <wp:positionV relativeFrom="paragraph">
                  <wp:posOffset>81915</wp:posOffset>
                </wp:positionV>
                <wp:extent cx="5038090" cy="298259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1st and 3rd players play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solid balls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1 thru 7, 2nd and 4th players play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striped balls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ab/>
                              <w:tab/>
                              <w:t xml:space="preserve">9 thru 15. Player completing all solid or all striped balls may play the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8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Completing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C-H-A-M-P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increases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spinner value. 1st time doubles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all Playfie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ab/>
                              <w:tab/>
                              <w:t xml:space="preserve">score values,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 xml:space="preserve">2nd time triples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values,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3rd time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lites outlanes alternately to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, 4th time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both outlanes flash to score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for making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8 Bal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when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for completing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E-I-G-H-T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when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for ball thru either outlanes when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for ball thru either rollup lane when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“Extra Bal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for completing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E-I-G-H-T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when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Extra Bal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“Extra Bal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>Tilt penalty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6.45pt;mso-position-vertical-relative:text;margin-left:3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jc w:val="center"/>
                        <w:rPr>
                          <w:rFonts w:ascii="Arial" w:hAnsi="Arial" w:cs="Arial"/>
                          <w:color w:val="0000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jc w:val="center"/>
                        <w:rPr>
                          <w:rFonts w:ascii="Arial" w:hAnsi="Arial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rPr>
                          <w:rFonts w:ascii="Arial" w:hAnsi="Arial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rPr>
                          <w:rFonts w:ascii="Arial" w:hAnsi="Arial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1st and 3rd players play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solid balls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1 thru 7, 2nd and 4th players play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striped balls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ab/>
                        <w:tab/>
                        <w:t xml:space="preserve">9 thru 15. Player completing all solid or all striped balls may play the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8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Completing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C-H-A-M-P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increases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spinner value. 1st time doubles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all Playfie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ab/>
                        <w:tab/>
                        <w:t xml:space="preserve">score values,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 xml:space="preserve">2nd time triples 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values,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3rd time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lites outlanes alternately to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, 4th time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both outlanes flash to score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Replay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for making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8 Bal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when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Replay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for completing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E-I-G-H-T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when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Replay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for ball thru either outlanes when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Replay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for ball thru either rollup lane when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“Extra Bal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for completing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E-I-G-H-T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when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Extra Bal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“Extra Bal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>Tilt penalty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160</wp:posOffset>
                </wp:positionH>
                <wp:positionV relativeFrom="paragraph">
                  <wp:posOffset>40640</wp:posOffset>
                </wp:positionV>
                <wp:extent cx="4772025" cy="2715895"/>
                <wp:effectExtent l="26035" t="26035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pt;margin-top:3.2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69850</wp:posOffset>
                </wp:positionV>
                <wp:extent cx="1485900" cy="3429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32"/>
                                <w:lang w:val="en-GB"/>
                              </w:rPr>
                              <w:t>1 to 4 can 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.5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32"/>
                          <w:lang w:val="en-GB"/>
                        </w:rPr>
                        <w:t>1 to 4 ca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7755</wp:posOffset>
                </wp:positionH>
                <wp:positionV relativeFrom="paragraph">
                  <wp:posOffset>71120</wp:posOffset>
                </wp:positionV>
                <wp:extent cx="1600200" cy="3429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Tahoma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color w:val="0000FF"/>
                                <w:sz w:val="32"/>
                              </w:rPr>
                              <w:t>Eight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.6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 Narrow" w:hAnsi="Arial Narrow" w:cs="Tahoma"/>
                          <w:color w:val="0000FF"/>
                          <w:sz w:val="32"/>
                        </w:rPr>
                      </w:pPr>
                      <w:r>
                        <w:rPr>
                          <w:rFonts w:cs="Tahoma" w:ascii="Arial Narrow" w:hAnsi="Arial Narrow"/>
                          <w:color w:val="0000FF"/>
                          <w:sz w:val="32"/>
                        </w:rPr>
                        <w:t>Eight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8505</wp:posOffset>
                </wp:positionH>
                <wp:positionV relativeFrom="paragraph">
                  <wp:posOffset>55245</wp:posOffset>
                </wp:positionV>
                <wp:extent cx="685800" cy="22161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color w:val="0000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"/>
                              </w:rPr>
                              <w:t>X 00.000.10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45pt;mso-wrap-distance-left:9.05pt;mso-wrap-distance-right:9.05pt;mso-wrap-distance-top:0pt;mso-wrap-distance-bottom:0pt;margin-top:4.35pt;mso-position-vertical-relative:text;margin-left:3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20"/>
                        <w:rPr>
                          <w:rFonts w:ascii="Arial" w:hAnsi="Arial" w:cs="Arial"/>
                          <w:color w:val="0000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"/>
                        </w:rPr>
                        <w:t>X 00.000.1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1810</wp:posOffset>
                </wp:positionH>
                <wp:positionV relativeFrom="paragraph">
                  <wp:posOffset>114935</wp:posOffset>
                </wp:positionV>
                <wp:extent cx="5038090" cy="298259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1st and 3rd players play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solid balls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1 thru 7, 2nd and 4th players play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striped balls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ab/>
                              <w:tab/>
                              <w:t xml:space="preserve">9 thru 15. Player completing all solid or all striped balls may play the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8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Completing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C-H-A-M-P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increases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spinner value. 1st time doubles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all Playfie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ab/>
                              <w:tab/>
                              <w:t xml:space="preserve">score values,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 xml:space="preserve">2nd time triples 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values,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3rd time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lites outlanes alternately to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Extra Ball” or 50K points, 4th time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both outlanes flash to score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Extra Ball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ab/>
                              <w:tab/>
                              <w:t>or 50K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“Extra Bal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or 50K points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for making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8 Bal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when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“Extra Bal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or 50K points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for completing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E-I-G-H-T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when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“Extra Bal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or 50K points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for ball thru either outlanes when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“Extra Bal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or 50K points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for ball thru either rollup lane when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“Extra Ball” or 25K points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for completing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E-I-G-H-T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when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Extra Bal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“Extra Ball”</w:t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0000FF"/>
                                <w:sz w:val="20"/>
                                <w:lang w:val="en-GB"/>
                              </w:rPr>
                              <w:t>Tilt penalty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9.05pt;mso-position-vertical-relative:text;margin-left: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jc w:val="center"/>
                        <w:rPr>
                          <w:rFonts w:ascii="Arial" w:hAnsi="Arial" w:cs="Arial"/>
                          <w:color w:val="0000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jc w:val="center"/>
                        <w:rPr>
                          <w:rFonts w:ascii="Arial" w:hAnsi="Arial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rPr>
                          <w:rFonts w:ascii="Arial" w:hAnsi="Arial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rPr>
                          <w:rFonts w:ascii="Arial" w:hAnsi="Arial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1st and 3rd players play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solid balls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1 thru 7, 2nd and 4th players play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striped balls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ab/>
                        <w:tab/>
                        <w:t xml:space="preserve">9 thru 15. Player completing all solid or all striped balls may play the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8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Completing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C-H-A-M-P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increases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spinner value. 1st time doubles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all Playfie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ab/>
                        <w:tab/>
                        <w:t xml:space="preserve">score values,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 xml:space="preserve">2nd time triples 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values,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3rd time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lites outlanes alternately to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Extra Ball” or 50K points, 4th time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both outlanes flash to score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Extra Ball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ab/>
                        <w:tab/>
                        <w:t>or 50K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“Extra Bal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or 50K points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for making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8 Bal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when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“Extra Bal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or 50K points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for completing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E-I-G-H-T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when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“Extra Bal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or 50K points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for ball thru either outlanes when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“Extra Bal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or 50K points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for ball thru either rollup lane when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“Extra Ball” or 25K points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for completing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E-I-G-H-T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when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Extra Bal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“Extra Ball”</w:t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color w:val="0000FF"/>
                          <w:sz w:val="20"/>
                          <w:lang w:val="en-GB"/>
                        </w:rPr>
                        <w:t>Tilt penalty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-635</wp:posOffset>
                </wp:positionV>
                <wp:extent cx="4914900" cy="2857500"/>
                <wp:effectExtent l="26035" t="25400" r="2540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-0.05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8970</wp:posOffset>
                </wp:positionH>
                <wp:positionV relativeFrom="paragraph">
                  <wp:posOffset>70485</wp:posOffset>
                </wp:positionV>
                <wp:extent cx="4772025" cy="2715895"/>
                <wp:effectExtent l="26670" t="26035" r="2540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1pt;margin-top:5.55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4865</wp:posOffset>
                </wp:positionH>
                <wp:positionV relativeFrom="paragraph">
                  <wp:posOffset>93980</wp:posOffset>
                </wp:positionV>
                <wp:extent cx="1485900" cy="3429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32"/>
                                <w:lang w:val="en-GB"/>
                              </w:rPr>
                              <w:t>1 to 4 can 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.4pt;mso-position-vertical-relative:text;margin-left: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0000FF"/>
                          <w:sz w:val="32"/>
                          <w:lang w:val="en-GB"/>
                        </w:rPr>
                        <w:t>1 to 4 ca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5215</wp:posOffset>
                </wp:positionH>
                <wp:positionV relativeFrom="paragraph">
                  <wp:posOffset>93980</wp:posOffset>
                </wp:positionV>
                <wp:extent cx="1600200" cy="3429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Tahoma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color w:val="0000FF"/>
                                <w:sz w:val="32"/>
                              </w:rPr>
                              <w:t>Eight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7.4pt;mso-position-vertical-relative:text;margin-left:28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 Narrow" w:hAnsi="Arial Narrow" w:cs="Tahoma"/>
                          <w:color w:val="0000FF"/>
                          <w:sz w:val="32"/>
                        </w:rPr>
                      </w:pPr>
                      <w:r>
                        <w:rPr>
                          <w:rFonts w:cs="Tahoma" w:ascii="Arial Narrow" w:hAnsi="Arial Narrow"/>
                          <w:color w:val="0000FF"/>
                          <w:sz w:val="32"/>
                        </w:rPr>
                        <w:t>Eight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8505</wp:posOffset>
                </wp:positionH>
                <wp:positionV relativeFrom="paragraph">
                  <wp:posOffset>81280</wp:posOffset>
                </wp:positionV>
                <wp:extent cx="685800" cy="22161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color w:val="0000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"/>
                              </w:rPr>
                              <w:t>X 00.000.10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45pt;mso-wrap-distance-left:9.05pt;mso-wrap-distance-right:9.05pt;mso-wrap-distance-top:0pt;mso-wrap-distance-bottom:0pt;margin-top:6.4pt;mso-position-vertical-relative:text;margin-left:3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20"/>
                        <w:rPr>
                          <w:rFonts w:ascii="Arial" w:hAnsi="Arial" w:cs="Arial"/>
                          <w:color w:val="0000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"/>
                        </w:rPr>
                        <w:t>X 00.000.10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X 00.000.1094</w:t>
      </w:r>
      <w:r>
        <w:rPr>
          <w:rFonts w:cs="Arial" w:ascii="Arial" w:hAnsi="Arial"/>
          <w:color w:val="0000FF"/>
          <w:sz w:val="12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onfirmed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X 00.000.1095 (?) educated guess based on the 1094 and 0B38-A031 car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red and blue score cards are inspired on the instruction cards and the black score card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 real (if there is any) red and blue score card, send me a pictur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4:23:00Z</dcterms:created>
  <dc:creator>Inkochnito</dc:creator>
  <dc:description/>
  <dc:language>en-US</dc:language>
  <cp:lastModifiedBy>Inkochnito</cp:lastModifiedBy>
  <cp:lastPrinted>2004-07-11T15:57:00Z</cp:lastPrinted>
  <dcterms:modified xsi:type="dcterms:W3CDTF">2006-02-05T10:25:00Z</dcterms:modified>
  <cp:revision>15</cp:revision>
  <dc:subject>Bally Cybernaut score and instruction cards</dc:subject>
  <dc:title>Bally Cybernaut score and instruction cards</dc:title>
</cp:coreProperties>
</file>