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222250</wp:posOffset>
                </wp:positionV>
                <wp:extent cx="5038090" cy="29825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1st and 3rd players play solid balls 1 thru 7, 2nd and 4th players play strip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balls 9 thru 15. Player completing all solid or all striped balls may play the 8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ompleting “C-H-A-M-P” increases spinner value. 1st time doubles all Playfie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score values, 2nd time triples values, 3rd time lites outlanes alternately to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Special, 4th time both outlanes flash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for making 8 Ball when Special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for completing “E-I-G-H-T” when Specia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for ball thru either outlanes when Specia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for ball thru either rollup lane when Specia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Extra Ball for completing “E-I-G-H-T” when Extra Bal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7.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 xml:space="preserve">1st and 3rd players play solid balls 1 thru 7, 2nd and 4th players play striped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balls 9 thru 15. Player completing all solid or all striped balls may play the 8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ompleting “C-H-A-M-P” increases spinner value. 1st time doubles all Playfie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score values, 2nd time triples values, 3rd time lites outlanes alternately to sc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Special, 4th time both outlanes flash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Replay for making 8 Ball when Special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Replay for completing “E-I-G-H-T” when Specia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Replay for ball thru either outlanes when Specia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Replay for ball thru either rollup lane when Specia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Extra Ball for completing “E-I-G-H-T” when Extra Bal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19431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8001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9144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051-00B38-A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051-00B38-A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40970</wp:posOffset>
                </wp:positionV>
                <wp:extent cx="5038090" cy="29825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1st and 3rd players play solid balls 1 thru 7, 2nd and 4th players play strip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balls 9 thru 15. Player completing all solid or all striped balls may play the 8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ompleting “C-H-A-M-P” increases spinner value. 1st time doubles all Playfie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score values, 2nd time triples values, 3rd time lites outlanes alternately to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Extra Ball or 50,000 points, 4th time both outlanes flash to score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Extra Ball or 50,000 points for making 8 Ball when Special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Extra Ball or 50K points for completing “E-I-G-H-T” when SP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Extra Ball or 50K pts. for ball thru either outlanes when SP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Extra Ball or 50K pts. for ball thru either rollup lane when SP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Extra Ball or 25K pts. for completing “E-I-G-H-T” when Extra Bal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1.1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 xml:space="preserve">1st and 3rd players play solid balls 1 thru 7, 2nd and 4th players play striped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balls 9 thru 15. Player completing all solid or all striped balls may play the 8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ompleting “C-H-A-M-P” increases spinner value. 1st time doubles all Playfie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score values, 2nd time triples values, 3rd time lites outlanes alternately to sc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Extra Ball or 50,000 points, 4th time both outlanes flash to score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Extra Ball or 50,000 points for making 8 Ball when Special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Extra Ball or 50K points for completing “E-I-G-H-T” when SP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Extra Ball or 50K pts. for ball thru either outlanes when SP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Extra Ball or 50K pts. for ball thru either rollup lane when SP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Extra Ball or 25K pts. for completing “E-I-G-H-T” when Extra Bal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8001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84455</wp:posOffset>
                </wp:positionV>
                <wp:extent cx="9144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6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19431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6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84455</wp:posOffset>
                </wp:positionV>
                <wp:extent cx="9144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051-00B38-A0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.6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051-00B38-A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5038090" cy="2982595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3.8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8001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/>
                            </w:pPr>
                            <w:r>
                              <w:rP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/>
                      </w:pPr>
                      <w:r>
                        <w:rP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9144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194310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8 BALL CH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3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8 BALL CH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29540</wp:posOffset>
                </wp:positionV>
                <wp:extent cx="1143000" cy="8001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Heading2"/>
                              <w:spacing w:lineRule="exact" w:line="3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0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Heading2"/>
                        <w:spacing w:lineRule="exact" w:line="3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1143000" cy="8001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5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7620</wp:posOffset>
                </wp:positionV>
                <wp:extent cx="2514600" cy="457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0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051-00B38-A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051-00B38-A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6670</wp:posOffset>
                </wp:positionV>
                <wp:extent cx="5038090" cy="2982595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3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2.1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3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800100" cy="3810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/>
                            </w:pPr>
                            <w:r>
                              <w:rP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pt;mso-wrap-distance-left:9.05pt;mso-wrap-distance-right:9.05pt;mso-wrap-distance-top:0pt;mso-wrap-distance-bottom:0pt;margin-top:11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/>
                      </w:pPr>
                      <w:r>
                        <w:rP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45415</wp:posOffset>
                </wp:positionV>
                <wp:extent cx="914400" cy="4953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11.4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1943100" cy="3429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8 BALL CH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1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8 BALL CH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1143000" cy="8001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46355</wp:posOffset>
                </wp:positionV>
                <wp:extent cx="1143000" cy="80010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.6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60655</wp:posOffset>
                </wp:positionV>
                <wp:extent cx="2514600" cy="4572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jc w:val="left"/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2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jc w:val="left"/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7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145415</wp:posOffset>
                </wp:positionV>
                <wp:extent cx="9144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051-00B38-A0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051-00B38-A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38-A03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38-A03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38-A032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38-A03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38-A036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38-A037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38-A038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color w:val="FF0000"/>
      <w:sz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20:30:00Z</dcterms:created>
  <dc:creator>Inkochnito</dc:creator>
  <dc:description/>
  <dc:language>en-US</dc:language>
  <cp:lastModifiedBy>Inkochnito</cp:lastModifiedBy>
  <cp:lastPrinted>2004-07-11T15:57:00Z</cp:lastPrinted>
  <dcterms:modified xsi:type="dcterms:W3CDTF">2006-01-21T13:14:00Z</dcterms:modified>
  <cp:revision>11</cp:revision>
  <dc:subject/>
  <dc:title/>
</cp:coreProperties>
</file>