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st AND 3rd PLAYERS PLAY SOLID BALLS 1 THRU 7, 2nd AND 4th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PLAY 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8 BALL LITES RIGHT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REPLAY FOR BALL THRU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PLAYER MAKING 8 BALL QUALIFIES FOR SUPER BONUS ON HIS OR HER FOLL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st AND 3rd PLAYERS PLAY SOLID BALLS 1 THRU 7, 2nd AND 4th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PLAY 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8 BALL LITES RIGHT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REPLAY FOR BALL THRU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PLAYER MAKING 8 BALL QUALIFIES FOR SUPER BONUS ON HIS OR HER FOLLOW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9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9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18110</wp:posOffset>
                </wp:positionV>
                <wp:extent cx="5038090" cy="2982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7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3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7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3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8001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9144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1600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IGHT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IGHT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1143000" cy="6858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0" cy="685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6858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9-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9-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6002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IGHT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IGHT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6505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0-A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0-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5038090" cy="29825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st AND 3rd PLAYERS PLAY SOLID BALLS 1 THRU 7, 2nd AND 4th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PLAY 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8 BALL LITES RIGHT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 EXTRA BALL FOR BALL THRU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PLAYER MAKING 8 BALL QUALIFIES FOR SUPER BONUS ON HIS OR HER FOLL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st AND 3rd PLAYERS PLAY SOLID BALLS 1 THRU 7, 2nd AND 4th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PLAY 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8 BALL LITES RIGHT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 EXTRA BALL FOR BALL THRU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PLAYER MAKING 8 BALL QUALIFIES FOR SUPER BONUS ON HIS OR HER FOLLOW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800100" cy="3429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914400" cy="4572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828800" cy="4572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0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st AND 3rd PLAYERS PLAY SOLID BALLS 1 THRU 7, 2nd AND 4th P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PLAY 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8 BALL LITES RIGHT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5,000 POINTS FOR BALL THRU RIGHT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PLAYER MAKING 8 BALL QUALIFIES FOR SUPER BONUS ON HIS OR HER FOLL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THRU BANK SHOT LANE WHEN LIT FOR EXTRA BALL SCORES 1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st AND 3rd PLAYERS PLAY SOLID BALLS 1 THRU 7, 2nd AND 4th PLAY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PLAY 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8 BALL LITES RIGHT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5,000 POINTS FOR BALL THRU RIGHT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PLAYER MAKING 8 BALL QUALIFIES FOR SUPER BONUS ON HIS OR HER FOLLOW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THRU BANK SHOT LANE WHEN LIT FOR EXTRA BALL SCORES 1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828800" cy="4572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9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9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57150</wp:posOffset>
                </wp:positionV>
                <wp:extent cx="5038090" cy="29825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7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3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4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7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3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600200" cy="3429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IGHT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IGHT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9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9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038090" cy="2982595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16002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IGHT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IGHT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9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9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A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AQ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G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9-H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27:00Z</dcterms:created>
  <dc:creator>Inkochnito</dc:creator>
  <dc:description/>
  <dc:language>en-US</dc:language>
  <cp:lastModifiedBy>Inkochnito</cp:lastModifiedBy>
  <cp:lastPrinted>2004-07-11T15:57:00Z</cp:lastPrinted>
  <dcterms:modified xsi:type="dcterms:W3CDTF">2006-02-03T19:39:00Z</dcterms:modified>
  <cp:revision>10</cp:revision>
  <dc:subject/>
  <dc:title/>
</cp:coreProperties>
</file>