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2755</wp:posOffset>
                </wp:positionH>
                <wp:positionV relativeFrom="paragraph">
                  <wp:posOffset>94615</wp:posOffset>
                </wp:positionV>
                <wp:extent cx="5038090" cy="298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32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7.4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32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38100</wp:posOffset>
                </wp:positionV>
                <wp:extent cx="8001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38100</wp:posOffset>
                </wp:positionV>
                <wp:extent cx="914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0574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OLLY PAR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OLLY P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5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53340</wp:posOffset>
                </wp:positionV>
                <wp:extent cx="11430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5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5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67640</wp:posOffset>
                </wp:positionV>
                <wp:extent cx="2514600" cy="457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ttetekst2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color w:val="FF0000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Heading6"/>
                              <w:spacing w:lineRule="exact" w:line="20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3.2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Plattetekst2"/>
                        <w:spacing w:lineRule="exact" w:line="200"/>
                        <w:jc w:val="left"/>
                        <w:rPr/>
                      </w:pPr>
                      <w:r>
                        <w:rPr>
                          <w:color w:val="FF0000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Heading6"/>
                        <w:spacing w:lineRule="exact" w:line="20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38100</wp:posOffset>
                </wp:positionV>
                <wp:extent cx="685800" cy="2286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5-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5-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2755</wp:posOffset>
                </wp:positionH>
                <wp:positionV relativeFrom="paragraph">
                  <wp:posOffset>101600</wp:posOffset>
                </wp:positionV>
                <wp:extent cx="5038090" cy="29825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26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  <w:tab/>
                              <w:t>1 REPLAY FOR EACH SCORE OF 50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>
                                <w:rFonts w:ascii="Arial Narrow" w:hAnsi="Arial Narrow" w:cs="Arial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8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26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  <w:tab/>
                        <w:t>1 REPLAY FOR EACH SCORE OF 50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>
                          <w:rFonts w:ascii="Arial Narrow" w:hAnsi="Arial Narrow" w:cs="Arial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1500</wp:posOffset>
                </wp:positionH>
                <wp:positionV relativeFrom="paragraph">
                  <wp:posOffset>45085</wp:posOffset>
                </wp:positionV>
                <wp:extent cx="800100" cy="34290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3.5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CAN PLAY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45085</wp:posOffset>
                </wp:positionV>
                <wp:extent cx="9144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5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43100</wp:posOffset>
                </wp:positionH>
                <wp:positionV relativeFrom="paragraph">
                  <wp:posOffset>45085</wp:posOffset>
                </wp:positionV>
                <wp:extent cx="2057400" cy="3429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DOLLY PART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5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DOLLY PART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lang w:val="en-GB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lang w:val="en-GB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320"/>
                        <w:jc w:val="center"/>
                        <w:rPr>
                          <w:rFonts w:ascii="Arial" w:hAnsi="Arial" w:cs="Arial"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lang w:val="en-GB"/>
                        </w:rPr>
                        <w:t>3 BALLS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lang w:val="en-GB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60325</wp:posOffset>
                </wp:positionV>
                <wp:extent cx="1143000" cy="685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3 BALLS</w:t>
                            </w:r>
                          </w:p>
                          <w:p>
                            <w:pPr>
                              <w:pStyle w:val="Heading5"/>
                              <w:spacing w:lineRule="exact" w:line="3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</w:rPr>
                              <w:t>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4.7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3 BALLS</w:t>
                      </w:r>
                    </w:p>
                    <w:p>
                      <w:pPr>
                        <w:pStyle w:val="Heading5"/>
                        <w:spacing w:lineRule="exact" w:line="32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</w:rPr>
                        <w:t>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-635</wp:posOffset>
                </wp:positionV>
                <wp:extent cx="2516505" cy="45720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200"/>
                              <w:jc w:val="left"/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Times New Roman"/>
                                <w:color w:val="FF0000"/>
                                <w:sz w:val="18"/>
                                <w:lang w:val="en-GB"/>
                              </w:rPr>
                              <w:t>3 REPLAYS FOR BEATING HIGH SCORE TO DAT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1 REPLAY FOR MATCHING LAST TWO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 xml:space="preserve">  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color w:val="FF0000"/>
                                <w:sz w:val="18"/>
                                <w:lang w:val="en-GB"/>
                              </w:rPr>
                              <w:t>NUMBERS WITH MATCH NUMBER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6pt;mso-wrap-distance-left:9.05pt;mso-wrap-distance-right:9.05pt;mso-wrap-distance-top:0pt;mso-wrap-distance-bottom:0pt;margin-top:-0.0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exact" w:line="200"/>
                        <w:jc w:val="left"/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Times New Roman"/>
                          <w:color w:val="FF0000"/>
                          <w:sz w:val="18"/>
                          <w:lang w:val="en-GB"/>
                        </w:rPr>
                        <w:t>3 REPLAYS FOR BEATING HIGH SCORE TO DATE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1 REPLAY FOR MATCHING LAST TWO SCORE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 Narrow" w:hAnsi="Arial Narrow" w:cs="Arial Narrow"/>
                          <w:b/>
                          <w:b/>
                          <w:bCs/>
                          <w:color w:val="FF0000"/>
                          <w:sz w:val="18"/>
                          <w:lang w:val="en-GB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 xml:space="preserve">  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color w:val="FF0000"/>
                          <w:sz w:val="18"/>
                          <w:lang w:val="en-GB"/>
                        </w:rPr>
                        <w:t>NUMBERS WITH MATCH NUMBE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45085</wp:posOffset>
                </wp:positionV>
                <wp:extent cx="685800" cy="2286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5-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5-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33655</wp:posOffset>
                </wp:positionV>
                <wp:extent cx="5038090" cy="2982595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IN TOP SAUCER OR HITTING SUPER STAR DROP TARGETS SPOTS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79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DOLLY PART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ST TIME LITES 22,000 BONUS AND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LITES 44,000 BONUS AND DOLLY PARTON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79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ONE EXTRA BALL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798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798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2.6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IN TOP SAUCER OR HITTING SUPER STAR DROP TARGETS SPOTS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79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DOLLY PARTON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ST TIME LITES 22,000 BONUS AND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LITES 44,000 BONUS AND DOLLY PARTON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79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ONE EXTRA BALL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798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798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800100" cy="39624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57700</wp:posOffset>
                </wp:positionH>
                <wp:positionV relativeFrom="paragraph">
                  <wp:posOffset>152400</wp:posOffset>
                </wp:positionV>
                <wp:extent cx="914400" cy="45720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0</wp:posOffset>
                </wp:positionV>
                <wp:extent cx="1943100" cy="33528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6.4pt;mso-wrap-distance-left:9.05pt;mso-wrap-distance-right:9.05pt;mso-wrap-distance-top:0pt;mso-wrap-distance-bottom:0pt;margin-top:1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80010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5-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2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5-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64770</wp:posOffset>
                </wp:positionV>
                <wp:extent cx="5038090" cy="298259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IN TOP SAUCER OR HITTING SUPER STAR DROP TARGETS SPOTS L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DOLLY PART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ST TIME LITES 22,000 BONUS AND OUTLANE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BALL THRU OUTLANE WHEN LIT FOR SPECIAL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LITES 44,000 BONUS AND DOLLY PARTON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50,000 POINTS WHEN SPECIAL IS LI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SUPER STAR TARGETS SCORES LIT VALU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WHEN EXTRA BALL IS LIT TARGET SCORES 25,000 POIN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WHEN SPECIAL IS LIT TARGET SCORES 50,000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44" w:leader="none"/>
                                <w:tab w:val="left" w:pos="826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5.1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IN TOP SAUCER OR HITTING SUPER STAR DROP TARGETS SPOTS LIT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DOLLY PARTON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ST TIME LITES 22,000 BONUS AND OUTLANE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BALL THRU OUTLANE WHEN LIT FOR SPECIAL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LITES 44,000 BONUS AND DOLLY PARTON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AND EACH ADDITIONAL TIME SCORES 50,000 POINTS WHEN SPECIAL IS LI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SUPER STAR TARGETS SCORES LIT VALUE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WHEN EXTRA BALL IS LIT TARGET SCORES 25,000 POINTS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WHEN SPECIAL IS LIT TARGET SCORES 50,000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44" w:leader="none"/>
                          <w:tab w:val="left" w:pos="826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1943100" cy="34290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40"/>
                                <w:lang w:val="en-GB"/>
                              </w:rPr>
                              <w:t>IN</w:t>
                            </w:r>
                            <w:r>
                              <w:rPr>
                                <w:sz w:val="40"/>
                              </w:rPr>
                              <w:t>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0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40"/>
                          <w:lang w:val="en-GB"/>
                        </w:rPr>
                        <w:t>IN</w:t>
                      </w:r>
                      <w:r>
                        <w:rPr>
                          <w:sz w:val="40"/>
                        </w:rPr>
                        <w:t>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800100" cy="39624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0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8255</wp:posOffset>
                </wp:positionV>
                <wp:extent cx="914400" cy="45720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0.6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8255</wp:posOffset>
                </wp:positionV>
                <wp:extent cx="800100" cy="2286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5-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0.6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5-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155575</wp:posOffset>
                </wp:positionV>
                <wp:extent cx="5038090" cy="2982595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  <w:tab w:val="left" w:pos="81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  <w:tab w:val="left" w:pos="812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  <w:tab w:val="left" w:pos="812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  <w:tab w:val="left" w:pos="812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  <w:tab w:val="left" w:pos="812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  <w:tab w:val="left" w:pos="812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  <w:tab w:val="left" w:pos="812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  <w:tab w:val="left" w:pos="812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IN TOP SAUCER SPOTS LIT 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DOLLY PART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1ST TIME LITES 22,000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2ND TIME LITES 44,000 BONUS, OUTLANE SPECIAL AND DOLLY PARTON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ONE EXTRA BALL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630" w:leader="none"/>
                                <w:tab w:val="left" w:pos="812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12.2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  <w:tab w:val="left" w:pos="812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  <w:tab w:val="left" w:pos="812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  <w:tab w:val="left" w:pos="812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  <w:tab w:val="left" w:pos="812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  <w:tab w:val="left" w:pos="812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  <w:tab w:val="left" w:pos="812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  <w:tab w:val="left" w:pos="812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  <w:tab w:val="left" w:pos="812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IN TOP SAUCER SPOTS LIT 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DOLLY PARTON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1ST TIME LITES 22,000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2ND TIME LITES 44,000 BONUS, OUTLANE SPECIAL AND DOLLY PARTON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ONE EXTRA BALL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630" w:leader="none"/>
                          <w:tab w:val="left" w:pos="812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943100" cy="34290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7.8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914400" cy="45720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8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3429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7.8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99060</wp:posOffset>
                </wp:positionV>
                <wp:extent cx="800100" cy="22860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5-W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8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5-W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11430</wp:posOffset>
                </wp:positionV>
                <wp:extent cx="5038090" cy="2982595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98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BALL IN TOP SAUCER SPOTS LIT P-A-R-T-O-N LETT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OMPLETING DOLLY PARTO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1ST TIME LITES 22,000 BONUS, TOP SAUCER, BOTTOM BALL RETRUN LANES F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5,000 AND OUTLANE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2ND TIME LITES 44,000 BONUS AND DOLLY PARTON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ab/>
                              <w:t>3RD AND EACH ADDITIONAL TIME SCORES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MAXIMUM — ONE EXTRA BALL PER BALL-IN-PLA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8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8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0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TILT PENALTY — BALL-IN-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34.85pt;mso-wrap-distance-left:9.05pt;mso-wrap-distance-right:9.05pt;mso-wrap-distance-top:0pt;mso-wrap-distance-bottom:0pt;margin-top:0.9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BALL IN TOP SAUCER SPOTS LIT P-A-R-T-O-N LETT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OMPLETING DOLLY PARTON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1ST TIME LITES 22,000 BONUS, TOP SAUCER, BOTTOM BALL RETRUN LANES FO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5,000 AND OUTLANE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2ND TIME LITES 44,000 BONUS AND DOLLY PARTON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ab/>
                        <w:tab/>
                        <w:t>3RD AND EACH ADDITIONAL TIME SCORES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MAXIMUM — ONE EXTRA BALL PER BALL-IN-PLA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80"/>
                        <w:rPr>
                          <w:rFonts w:ascii="Arial Narrow" w:hAnsi="Arial Narrow" w:cs="Arial"/>
                          <w:b/>
                          <w:b/>
                          <w:bCs/>
                          <w:sz w:val="8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rPr/>
                      </w:pPr>
                      <w:r>
                        <w:rPr>
                          <w:rFonts w:cs="Wingdings" w:ascii="Wingdings" w:hAnsi="Wingdings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0"/>
                          <w:szCs w:val="26"/>
                        </w:rPr>
                        <w:t></w:t>
                      </w:r>
                      <w:r>
                        <w:rPr>
                          <w:rFonts w:cs="Arial" w:ascii="Arial" w:hAnsi="Arial"/>
                          <w:sz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TILT PENALTY — BALL-IN-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30175</wp:posOffset>
                </wp:positionV>
                <wp:extent cx="1943100" cy="3429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10.2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130175</wp:posOffset>
                </wp:positionV>
                <wp:extent cx="914400" cy="45720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FOR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AMUSEMENT</w:t>
                            </w:r>
                          </w:p>
                          <w:p>
                            <w:pPr>
                              <w:pStyle w:val="TextBody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0.2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FOR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AMUSEMENT</w:t>
                      </w:r>
                    </w:p>
                    <w:p>
                      <w:pPr>
                        <w:pStyle w:val="TextBody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130175</wp:posOffset>
                </wp:positionV>
                <wp:extent cx="800100" cy="39624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Arial Narrow" w:hAnsi="Arial Narrow" w:cs="Arial Narrow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lang w:val="en-GB"/>
                              </w:rPr>
                              <w:t>1 TO 4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0"/>
                                <w:lang w:val="en-GB"/>
                              </w:rPr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10.2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Arial Narrow" w:hAnsi="Arial Narrow" w:cs="Arial Narrow"/>
                          <w:sz w:val="20"/>
                          <w:lang w:val="en-GB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lang w:val="en-GB"/>
                        </w:rPr>
                        <w:t>1 TO 4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Arial Narrow" w:hAnsi="Arial Narrow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sz w:val="20"/>
                          <w:lang w:val="en-GB"/>
                        </w:rPr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0600</wp:posOffset>
                </wp:positionH>
                <wp:positionV relativeFrom="paragraph">
                  <wp:posOffset>130175</wp:posOffset>
                </wp:positionV>
                <wp:extent cx="685800" cy="22860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-1508-85-Z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0.2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  <w:t>M-1508-85-Z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A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B needed for double check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E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F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G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TT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UU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VV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WW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XX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YY need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M1508-85-ZZ confirmed</w:t>
      </w:r>
    </w:p>
    <w:p>
      <w:pPr>
        <w:pStyle w:val="Normal"/>
        <w:rPr/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.</w:t>
      </w:r>
    </w:p>
    <w:p>
      <w:pPr>
        <w:pStyle w:val="Normal"/>
        <w:rPr/>
      </w:pPr>
      <w:hyperlink r:id="rId2">
        <w:r>
          <w:rPr>
            <w:rStyle w:val="InternetLink"/>
            <w:lang w:val="en-GB"/>
          </w:rPr>
          <w:t>inkochnito@wanado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kochnito@wanadoo.n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18:17:00Z</dcterms:created>
  <dc:creator>Inkochnito</dc:creator>
  <dc:description/>
  <dc:language>en-US</dc:language>
  <cp:lastModifiedBy>Inkochnito</cp:lastModifiedBy>
  <cp:lastPrinted>2005-09-03T19:31:00Z</cp:lastPrinted>
  <dcterms:modified xsi:type="dcterms:W3CDTF">2006-02-03T19:48:00Z</dcterms:modified>
  <cp:revision>7</cp:revision>
  <dc:subject/>
  <dc:title/>
</cp:coreProperties>
</file>