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  <w:t>3 balls version</w: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6057900" cy="420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102235</wp:posOffset>
                </wp:positionV>
                <wp:extent cx="5830570" cy="400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How to play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DEVIL’S DARE</w:t>
                            </w:r>
                          </w:p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Lit outside return lanes light hole or rollunder for one shot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for capture in hole. Completing center drop target bank ligh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hole. Kicker lights for capture after ball is captured in hole 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left bank has been comple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8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 BONUS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During multi-ball, drop targets and red spot targets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</w:rPr>
                              <w:t>extra bonus (2,000 if 2-ball, 3,000 if 3-ball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MODE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If multi-ball bonus reaches 50,000 (2-ball) or 70,000 (3-ball),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player is given an extra round of multi-ball. The multi-ball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bonus acts as a timer, and extra round ends when tim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reaches zero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SPECIAL . .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Completing top red spot targets twice lights Special. Righ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out-lane awards Special when l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 xml:space="preserve">EXTRA BALL . . . . . . . 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Completing red spot target bank on right lights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Rollunder in center lane awards Extra Bal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</w:rPr>
                              <w:t xml:space="preserve">BONUS MULTIPIER . 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Completing 3-bank and one 5-bank awards 2X. All bank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complete awards 3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8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 xml:space="preserve">BALL-SAVE . . . . . . . . 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Completing any target bank lights Ball-Save (green button 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left of cabinet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315.7pt;mso-wrap-distance-left:9.05pt;mso-wrap-distance-right:9.05pt;mso-wrap-distance-top:0pt;mso-wrap-distance-bottom:0pt;margin-top:8.0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-GB"/>
                        </w:rPr>
                        <w:t xml:space="preserve">How to play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DEVIL’S DARE</w:t>
                      </w:r>
                    </w:p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Lit outside return lanes light hole or rollunder for one shot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for capture in hole. Completing center drop target bank ligh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hole. Kicker lights for capture after ball is captured in hole a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left bank has been comple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80"/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 BONUS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During multi-ball, drop targets and red spot targets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</w:rPr>
                        <w:t>extra bonus (2,000 if 2-ball, 3,000 if 3-ball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MODE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If multi-ball bonus reaches 50,000 (2-ball) or 70,000 (3-ball),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player is given an extra round of multi-ball. The multi-ball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bonus acts as a timer, and extra round ends when tim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reaches zero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8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SPECIAL . .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Completing top red spot targets twice lights Special. Righ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out-lane awards Special when lit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 xml:space="preserve">EXTRA BALL . . . . . . . 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Completing red spot target bank on right lights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Rollunder in center lane awards Extra Bal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</w:rPr>
                        <w:t xml:space="preserve">BONUS MULTIPIER . 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Completing 3-bank and one 5-bank awards 2X. All bank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complete awards 3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80"/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 xml:space="preserve">BALL-SAVE . . . . . . . . 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Completing any target bank lights Ball-Save (green button 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left of cabinet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476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A-218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A-21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  <w:t>5 balls version</w:t>
      </w:r>
    </w:p>
    <w:p>
      <w:pPr>
        <w:pStyle w:val="Normal"/>
        <w:ind w:right="23" w:hanging="0"/>
        <w:rPr>
          <w:sz w:val="16"/>
          <w:lang w:val="en-GB" w:eastAsia="en-US"/>
        </w:rPr>
      </w:pPr>
      <w:r>
        <w:rPr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5875</wp:posOffset>
            </wp:positionV>
            <wp:extent cx="6057900" cy="42005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3" w:hanging="0"/>
        <w:rPr>
          <w:sz w:val="8"/>
          <w:lang w:val="en-GB" w:eastAsia="en-US"/>
        </w:rPr>
      </w:pPr>
      <w:r>
        <w:rPr>
          <w:sz w:val="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0</wp:posOffset>
                </wp:positionH>
                <wp:positionV relativeFrom="paragraph">
                  <wp:posOffset>6350</wp:posOffset>
                </wp:positionV>
                <wp:extent cx="5830570" cy="4009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How to play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DEVIL’S DARE</w:t>
                            </w:r>
                          </w:p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MULTI-BALL. . . . . . . . </w:t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  <w:t>Lit outside return lanes light hole or rollunder for one shot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for capture in hole. Completing center drop target bank ligh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hole. Kicker lights for capture after ball is captured in hole 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left bank has been comple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8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 BONUS.</w:t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  <w:t>During multi-ball, drop targets and red spot targets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extra bonus (2,000 if 2-ball, 3,000 if 3-ball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MODE . . . . . . .</w:t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  <w:t>If multi-ball bonus reaches 50,000 (2-ball) or 70,000 (3-ball),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player is given an extra round of multi-ball. The multi-ball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bonus acts as a timer, and extra round ends when tim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reaches zero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SPECIAL . . . . . . . . . . .</w:t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Completing top red spot targets twice lights Special. Righ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out-lane awards Special when l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XTRA BALL . . . . . . .</w:t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Completing red spot target bank on right lights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  <w:t>Rollunder in center lane awards Extra Bal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BONUS MULTIPIER. .</w:t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Completing 3-bank and one 5-bank awards 2X. All bank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complete awards 3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8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BALL-SAVE . . . . . 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Completing any target bank lights Ball-Save (green button 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left of cabinet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315.7pt;mso-wrap-distance-left:9.05pt;mso-wrap-distance-right:9.05pt;mso-wrap-distance-top:0pt;mso-wrap-distance-bottom:0pt;margin-top:0.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-GB"/>
                        </w:rPr>
                        <w:t xml:space="preserve">How to play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DEVIL’S DARE</w:t>
                      </w:r>
                    </w:p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MULTI-BALL. . . . . . . . </w:t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ab/>
                        <w:t>Lit outside return lanes light hole or rollunder for one shot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for capture in hole. Completing center drop target bank ligh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hole. Kicker lights for capture after ball is captured in hole a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left bank has been comple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80"/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 BONUS.</w:t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ab/>
                        <w:t>During multi-ball, drop targets and red spot targets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extra bonus (2,000 if 2-ball, 3,000 if 3-ball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MODE . . . . . . .</w:t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ab/>
                        <w:t>If multi-ball bonus reaches 50,000 (2-ball) or 70,000 (3-ball),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player is given an extra round of multi-ball. The multi-ball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bonus acts as a timer, and extra round ends when tim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reaches zero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8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SPECIAL . . . . . . . . . . .</w:t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Completing top red spot targets twice lights Special. Righ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out-lane awards Special when lit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EXTRA BALL . . . . . . .</w:t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Completing red spot target bank on right lights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ab/>
                        <w:t>Rollunder in center lane awards Extra Bal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BONUS MULTIPIER. .</w:t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Completing 3-bank and one 5-bank awards 2X. All bank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complete awards 3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80"/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BALL-SAVE . . . . . 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Completing any target bank lights Ball-Save (green button 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left of cabinet)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color w:val="FFFF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5829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5pt" to="476.95pt,9.2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-807085</wp:posOffset>
                </wp:positionV>
                <wp:extent cx="9144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6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48895</wp:posOffset>
                </wp:positionV>
                <wp:extent cx="6858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A-218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A-21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ball score card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6057900" cy="24003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</wp:posOffset>
                </wp:positionH>
                <wp:positionV relativeFrom="paragraph">
                  <wp:posOffset>41275</wp:posOffset>
                </wp:positionV>
                <wp:extent cx="5838190" cy="21805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1 REPLAY FOR EACH SCORE OF     4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Eras Bold ITC" w:hAnsi="Eras Bold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1 REPLAY FOR EACH SCORE OF 1,000,000 POINTS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3 REPLAYS FOR BEATING HIGH SCORE TO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71.7pt;mso-wrap-distance-left:9.05pt;mso-wrap-distance-right:9.05pt;mso-wrap-distance-top:0pt;mso-wrap-distance-bottom:0pt;margin-top:3.2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1 REPLAY FOR EACH SCORE OF     400,000 POINTS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Eras Bold ITC" w:hAnsi="Eras Bold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1 REPLAY FOR EACH SCORE OF 1,000,000 POINTS</w:t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3 REPLAYS FOR BEATING HIGH SCORE TO DATE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4343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36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97790</wp:posOffset>
                </wp:positionV>
                <wp:extent cx="5715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5080</wp:posOffset>
                </wp:positionV>
                <wp:extent cx="6858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A-218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A-21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5 ball score card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64770</wp:posOffset>
            </wp:positionV>
            <wp:extent cx="6057900" cy="24003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635</wp:posOffset>
                </wp:positionV>
                <wp:extent cx="5838190" cy="21805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1 REPLAY FOR EACH SCORE OF     6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Eras Bold ITC" w:hAnsi="Eras Bold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1 REPLAY FOR EACH SCORE OF 1,200,000 POINTS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3 REPLAYS FOR BEATING HIGH SCORE TO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71.7pt;mso-wrap-distance-left:9.05pt;mso-wrap-distance-right:9.05pt;mso-wrap-distance-top:0pt;mso-wrap-distance-bottom:0pt;margin-top:0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1 REPLAY FOR EACH SCORE OF     600,000 POINTS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Eras Bold ITC" w:hAnsi="Eras Bold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1 REPLAY FOR EACH SCORE OF 1,200,000 POINTS</w:t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3 REPLAYS FOR BEATING HIGH SCORE TO DATE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80645</wp:posOffset>
                </wp:positionV>
                <wp:extent cx="6858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A-218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3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A-218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1195</wp:posOffset>
            </wp:positionH>
            <wp:positionV relativeFrom="paragraph">
              <wp:posOffset>40640</wp:posOffset>
            </wp:positionV>
            <wp:extent cx="4940300" cy="3526790"/>
            <wp:effectExtent l="0" t="0" r="0" b="0"/>
            <wp:wrapTight wrapText="bothSides">
              <wp:wrapPolygon edited="0">
                <wp:start x="-86" y="-54"/>
                <wp:lineTo x="-86" y="21594"/>
                <wp:lineTo x="21639" y="21594"/>
                <wp:lineTo x="21639" y="-54"/>
                <wp:lineTo x="-86" y="-54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5267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Arial, Eras Demi ITC, Eras Bold ITC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7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Eras Demi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mailto:inkochnito@wanadoo.n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6:00:00Z</dcterms:created>
  <dc:creator>Inkochnito</dc:creator>
  <dc:description/>
  <dc:language>en-US</dc:language>
  <cp:lastModifiedBy>Inkochnito</cp:lastModifiedBy>
  <cp:lastPrinted>2006-01-07T16:09:00Z</cp:lastPrinted>
  <dcterms:modified xsi:type="dcterms:W3CDTF">2006-01-07T15:13:00Z</dcterms:modified>
  <cp:revision>14</cp:revision>
  <dc:subject/>
  <dc:title>3 balls / extra ball version</dc:title>
</cp:coreProperties>
</file>