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74930</wp:posOffset>
                </wp:positionV>
                <wp:extent cx="4914900" cy="2857500"/>
                <wp:effectExtent l="25400" t="25400" r="25400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857680"/>
                        </a:xfrm>
                        <a:prstGeom prst="octagon">
                          <a:avLst>
                            <a:gd name="adj" fmla="val 7509"/>
                          </a:avLst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36pt;margin-top:5.9pt;width:386.95pt;height:224.95pt;mso-wrap-style:none;v-text-anchor:middle" type="_x0000_t10">
                <v:fill o:detectmouseclick="t" on="false"/>
                <v:stroke color="blue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3400</wp:posOffset>
                </wp:positionH>
                <wp:positionV relativeFrom="paragraph">
                  <wp:posOffset>144780</wp:posOffset>
                </wp:positionV>
                <wp:extent cx="4772025" cy="2715895"/>
                <wp:effectExtent l="26670" t="26035" r="254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160" cy="2715840"/>
                        </a:xfrm>
                        <a:prstGeom prst="octagon">
                          <a:avLst>
                            <a:gd name="adj" fmla="val 6301"/>
                          </a:avLst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11.4pt;width:375.7pt;height:213.8pt;mso-wrap-style:none;v-text-anchor:middle" type="_x0000_t10">
                <v:fill o:detectmouseclick="t" on="false"/>
                <v:stroke color="red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160</wp:posOffset>
                </wp:positionH>
                <wp:positionV relativeFrom="paragraph">
                  <wp:posOffset>15240</wp:posOffset>
                </wp:positionV>
                <wp:extent cx="5038090" cy="29825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ab/>
                              <w:t>1 REPLAY FOR EACH SCORE OF 2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ab/>
                              <w:t>1 REPLAY FOR EACH SCORE OF 4,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.2pt;mso-position-vertical-relative:text;margin-left:3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ab/>
                        <w:t>1 REPLAY FOR EACH SCORE OF 2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ab/>
                        <w:t>1 REPLAY FOR EACH SCORE OF 4,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4515</wp:posOffset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FF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FF"/>
                                <w:sz w:val="20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05pt;mso-position-vertical-relative:text;margin-left: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color w:val="0000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FF"/>
                          <w:sz w:val="20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color w:val="0000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FF"/>
                          <w:sz w:val="20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color w:val="0000FF"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5310</wp:posOffset>
                </wp:positionH>
                <wp:positionV relativeFrom="paragraph">
                  <wp:posOffset>-5715</wp:posOffset>
                </wp:positionV>
                <wp:extent cx="884555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FF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FF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FF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36pt;mso-wrap-distance-left:9.05pt;mso-wrap-distance-right:9.05pt;mso-wrap-distance-top:0pt;mso-wrap-distance-bottom:0pt;margin-top:-0.45pt;mso-position-vertical-relative:text;margin-left:3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color w:val="0000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FF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color w:val="0000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FF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color w:val="0000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FF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3970</wp:posOffset>
                </wp:positionV>
                <wp:extent cx="20574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40"/>
                              </w:rPr>
                              <w:t>CYBERNA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.1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color w:val="0000FF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40"/>
                        </w:rPr>
                        <w:t>CYBERNA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1143000" cy="6858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51130</wp:posOffset>
                </wp:positionV>
                <wp:extent cx="1143000" cy="685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</w:rPr>
                        <w:t>5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90170</wp:posOffset>
                </wp:positionV>
                <wp:extent cx="2514600" cy="5715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jc w:val="left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7.1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jc w:val="left"/>
                        <w:rPr>
                          <w:color w:val="FF0000"/>
                          <w:lang w:val="en-GB"/>
                        </w:rPr>
                      </w:pPr>
                      <w:r>
                        <w:rPr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52705</wp:posOffset>
                </wp:positionV>
                <wp:extent cx="4914900" cy="2857500"/>
                <wp:effectExtent l="25400" t="25400" r="2540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857680"/>
                        </a:xfrm>
                        <a:prstGeom prst="octagon">
                          <a:avLst>
                            <a:gd name="adj" fmla="val 7509"/>
                          </a:avLst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4.15pt;width:386.95pt;height:224.95pt;mso-wrap-style:none;v-text-anchor:middle" type="_x0000_t10">
                <v:fill o:detectmouseclick="t" on="false"/>
                <v:stroke color="blue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6415</wp:posOffset>
                </wp:positionH>
                <wp:positionV relativeFrom="paragraph">
                  <wp:posOffset>121920</wp:posOffset>
                </wp:positionV>
                <wp:extent cx="4772025" cy="2715895"/>
                <wp:effectExtent l="26035" t="26035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160" cy="2715840"/>
                        </a:xfrm>
                        <a:prstGeom prst="octagon">
                          <a:avLst>
                            <a:gd name="adj" fmla="val 6301"/>
                          </a:avLst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45pt;margin-top:9.6pt;width:375.7pt;height:213.8pt;mso-wrap-style:none;v-text-anchor:middle" type="_x0000_t10">
                <v:fill o:detectmouseclick="t" on="false"/>
                <v:stroke color="red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415</wp:posOffset>
                </wp:positionH>
                <wp:positionV relativeFrom="paragraph">
                  <wp:posOffset>1270</wp:posOffset>
                </wp:positionV>
                <wp:extent cx="5038090" cy="298259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ab/>
                              <w:t>1 REPLAY FOR EACH SCORE OF 1,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ab/>
                              <w:t>1 REPLAY FOR EACH SCORE OF 3,9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rFonts w:ascii="Arial Narrow" w:hAnsi="Arial Narrow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0.1pt;mso-position-vertical-relative:text;margin-left: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ab/>
                        <w:t>1 REPLAY FOR EACH SCORE OF 1,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ab/>
                        <w:t>1 REPLAY FOR EACH SCORE OF 3,9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Heading7"/>
                        <w:jc w:val="left"/>
                        <w:rPr>
                          <w:rFonts w:ascii="Arial Narrow" w:hAnsi="Arial Narrow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/>
                          <w:color w:val="0000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8960</wp:posOffset>
                </wp:positionH>
                <wp:positionV relativeFrom="paragraph">
                  <wp:posOffset>151765</wp:posOffset>
                </wp:positionV>
                <wp:extent cx="800100" cy="3429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color w:val="0000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color w:val="0000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color w:val="0000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1.95pt;mso-position-vertical-relative:text;margin-left: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color w:val="0000FF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color w:val="0000FF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color w:val="0000FF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color w:val="0000FF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color w:val="0000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59910</wp:posOffset>
                </wp:positionH>
                <wp:positionV relativeFrom="paragraph">
                  <wp:posOffset>158115</wp:posOffset>
                </wp:positionV>
                <wp:extent cx="914400" cy="4572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FF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FF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FF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2.45pt;mso-position-vertical-relative:text;margin-left:3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color w:val="0000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FF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color w:val="0000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FF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color w:val="0000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FF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167005</wp:posOffset>
                </wp:positionV>
                <wp:extent cx="2057400" cy="3429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40"/>
                              </w:rPr>
                              <w:t>CYBERNA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3.1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color w:val="0000FF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40"/>
                        </w:rPr>
                        <w:t>CYBERNA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28905</wp:posOffset>
                </wp:positionV>
                <wp:extent cx="1143000" cy="6858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0.1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128905</wp:posOffset>
                </wp:positionV>
                <wp:extent cx="1143000" cy="6858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0.1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67945</wp:posOffset>
                </wp:positionV>
                <wp:extent cx="2514600" cy="5715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jc w:val="left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5.3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jc w:val="left"/>
                        <w:rPr>
                          <w:color w:val="FF0000"/>
                          <w:lang w:val="en-GB"/>
                        </w:rPr>
                      </w:pPr>
                      <w:r>
                        <w:rPr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42875</wp:posOffset>
                </wp:positionV>
                <wp:extent cx="4914900" cy="2857500"/>
                <wp:effectExtent l="26035" t="25400" r="25400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857680"/>
                        </a:xfrm>
                        <a:prstGeom prst="octagon">
                          <a:avLst>
                            <a:gd name="adj" fmla="val 7509"/>
                          </a:avLst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11.25pt;width:386.95pt;height:224.95pt;mso-wrap-style:none;v-text-anchor:middle" type="_x0000_t10">
                <v:fill o:detectmouseclick="t" on="false"/>
                <v:stroke color="blue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3715</wp:posOffset>
                </wp:positionH>
                <wp:positionV relativeFrom="paragraph">
                  <wp:posOffset>71755</wp:posOffset>
                </wp:positionV>
                <wp:extent cx="5038090" cy="298259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2" w:leader="none"/>
                              </w:tabs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2" w:leader="none"/>
                              </w:tabs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2" w:leader="none"/>
                              </w:tabs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 xml:space="preserve">Roll-Over buttons, ION-GENERATOR Targets 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 xml:space="preserve">and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 xml:space="preserve">Tube Shot 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>Adva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>Cybernaut Bonus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0000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ab/>
                              <w:t xml:space="preserve">1 Replay 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 xml:space="preserve">for lighting top Roll-Over Buttons when lit for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0000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ab/>
                              <w:t xml:space="preserve">1 Replay 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 xml:space="preserve">for lighting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 xml:space="preserve">ION-GENERATOR Ramp 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 xml:space="preserve">Lights when lit for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0000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ab/>
                              <w:t xml:space="preserve">1 Replay 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 xml:space="preserve">for lighting all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 xml:space="preserve">ION-GENERATOR Ramp 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>Lights w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 xml:space="preserve">ION-GENERATOR VALUE 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 xml:space="preserve">is lit for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0000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ab/>
                              <w:t xml:space="preserve">1 Replay 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 xml:space="preserve">for ball through the tube when lit for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0000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ab/>
                              <w:t xml:space="preserve">1 Replay 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 xml:space="preserve">for lighting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>“B-L-A-S-T”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 xml:space="preserve"> when lit for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0000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ab/>
                              <w:t xml:space="preserve">1 Replay 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 xml:space="preserve">for advancing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>Cybernaut Bonus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 xml:space="preserve"> when lit for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0000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ab/>
                              <w:t>1 Extra Ball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 xml:space="preserve"> for lighting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>ION-GENERATOR Ramp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 xml:space="preserve"> Lights when lit f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2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>Extra Ball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0000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 xml:space="preserve">Maximum 1 Extra Ball per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>Ball-in-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0000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>Tilt Penalty — Ball-in-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5.65pt;mso-position-vertical-relative:text;margin-left:4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72" w:leader="none"/>
                        </w:tabs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72" w:leader="none"/>
                        </w:tabs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72" w:leader="none"/>
                        </w:tabs>
                        <w:rPr>
                          <w:rFonts w:ascii="Arial Narrow" w:hAnsi="Arial Narrow" w:cs="Arial"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 xml:space="preserve">Roll-Over buttons, ION-GENERATOR Targets 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 xml:space="preserve">and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 xml:space="preserve">Tube Shot 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>Advan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>Cybernaut Bonus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color w:val="0000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ab/>
                        <w:t xml:space="preserve">1 Replay 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 xml:space="preserve">for lighting top Roll-Over Buttons when lit for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>Special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color w:val="0000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ab/>
                        <w:t xml:space="preserve">1 Replay 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 xml:space="preserve">for lighting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 xml:space="preserve">ION-GENERATOR Ramp 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 xml:space="preserve">Lights when lit for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>Special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color w:val="0000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ab/>
                        <w:t xml:space="preserve">1 Replay 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 xml:space="preserve">for lighting all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 xml:space="preserve">ION-GENERATOR Ramp 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>Lights wh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 xml:space="preserve">ION-GENERATOR VALUE 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 xml:space="preserve">is lit for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>Special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color w:val="0000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ab/>
                        <w:t xml:space="preserve">1 Replay 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 xml:space="preserve">for ball through the tube when lit for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>Special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color w:val="0000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ab/>
                        <w:t xml:space="preserve">1 Replay 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 xml:space="preserve">for lighting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>“B-L-A-S-T”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 xml:space="preserve"> when lit for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>Special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color w:val="0000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ab/>
                        <w:t xml:space="preserve">1 Replay 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 xml:space="preserve">for advancing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>Cybernaut Bonus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 xml:space="preserve"> when lit for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>Special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color w:val="0000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ab/>
                        <w:t>1 Extra Ball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 xml:space="preserve"> for lighting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>ION-GENERATOR Ramp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 xml:space="preserve"> Lights when lit f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240"/>
                        <w:rPr>
                          <w:rFonts w:ascii="Arial Narrow" w:hAnsi="Arial Narrow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>Extra Ball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color w:val="0000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 xml:space="preserve">Maximum 1 Extra Ball per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>Ball-in-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color w:val="0000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>Tilt Penalty — Ball-in-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160</wp:posOffset>
                </wp:positionH>
                <wp:positionV relativeFrom="paragraph">
                  <wp:posOffset>40640</wp:posOffset>
                </wp:positionV>
                <wp:extent cx="4772025" cy="2715895"/>
                <wp:effectExtent l="26035" t="26035" r="2540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160" cy="2715840"/>
                        </a:xfrm>
                        <a:prstGeom prst="octagon">
                          <a:avLst>
                            <a:gd name="adj" fmla="val 6301"/>
                          </a:avLst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8pt;margin-top:3.2pt;width:375.7pt;height:213.8pt;mso-wrap-style:none;v-text-anchor:middle" type="_x0000_t10">
                <v:fill o:detectmouseclick="t" on="false"/>
                <v:stroke color="red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5980</wp:posOffset>
                </wp:positionH>
                <wp:positionV relativeFrom="paragraph">
                  <wp:posOffset>99695</wp:posOffset>
                </wp:positionV>
                <wp:extent cx="1485900" cy="3429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FF"/>
                                <w:sz w:val="32"/>
                                <w:lang w:val="en-GB"/>
                              </w:rPr>
                              <w:t>1 to 4 can 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7.85pt;mso-position-vertical-relative:text;margin-left: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Arial Narrow" w:hAnsi="Arial Narrow" w:cs="Arial Narrow"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color w:val="0000FF"/>
                          <w:sz w:val="32"/>
                          <w:lang w:val="en-GB"/>
                        </w:rPr>
                        <w:t>1 to 4 ca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81915</wp:posOffset>
                </wp:positionV>
                <wp:extent cx="1028700" cy="3429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Narrow" w:hAnsi="Arial Narrow" w:cs="Tahoma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color w:val="0000FF"/>
                                <w:sz w:val="32"/>
                              </w:rPr>
                              <w:t>Cyberna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6.4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Arial Narrow" w:hAnsi="Arial Narrow" w:cs="Tahoma"/>
                          <w:color w:val="0000FF"/>
                          <w:sz w:val="32"/>
                        </w:rPr>
                      </w:pPr>
                      <w:r>
                        <w:rPr>
                          <w:rFonts w:cs="Tahoma" w:ascii="Arial Narrow" w:hAnsi="Arial Narrow"/>
                          <w:color w:val="0000FF"/>
                          <w:sz w:val="32"/>
                        </w:rPr>
                        <w:t>Cyberna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28575</wp:posOffset>
                </wp:positionV>
                <wp:extent cx="685800" cy="22860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Arial" w:hAnsi="Arial" w:cs="Arial"/>
                                <w:color w:val="0000FF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2"/>
                              </w:rPr>
                              <w:t>X 00.000.08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2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20"/>
                        <w:rPr>
                          <w:rFonts w:ascii="Arial" w:hAnsi="Arial" w:cs="Arial"/>
                          <w:color w:val="0000FF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2"/>
                        </w:rPr>
                        <w:t>X 00.000.08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1810</wp:posOffset>
                </wp:positionH>
                <wp:positionV relativeFrom="paragraph">
                  <wp:posOffset>114935</wp:posOffset>
                </wp:positionV>
                <wp:extent cx="5038090" cy="298259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2" w:leader="none"/>
                              </w:tabs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2" w:leader="none"/>
                              </w:tabs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2" w:leader="none"/>
                              </w:tabs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 xml:space="preserve">Roll-Over buttons, ION-GENERATOR Targets 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 xml:space="preserve">and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 xml:space="preserve">Tube Shot 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>Adva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>Cybernaut Bonus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0000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ab/>
                              <w:t xml:space="preserve">1 Replay 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 xml:space="preserve">for lighting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 xml:space="preserve">ION-GENERATOR Ramp 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 xml:space="preserve">Lights when lit for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0000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ab/>
                              <w:t xml:space="preserve">1 Replay 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 xml:space="preserve">for lighting all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 xml:space="preserve">ION-GENERATOR Ramp 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>Lights w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 xml:space="preserve">ION-GENERATOR VALUE 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 xml:space="preserve">is lit for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0000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ab/>
                              <w:t xml:space="preserve">1 Replay 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 xml:space="preserve">for ball through the tube when lit for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0000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ab/>
                              <w:t xml:space="preserve">1 Replay 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 xml:space="preserve">for lighting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>“B-L-A-S-T”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 xml:space="preserve"> when lit for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0000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ab/>
                              <w:t xml:space="preserve">1 Replay 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 xml:space="preserve">for advancing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>Cybernaut Bonus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 xml:space="preserve"> when lit for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0000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ab/>
                              <w:t>1 Extra Ball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 xml:space="preserve"> for lighting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>ION-GENERATOR Ramp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 xml:space="preserve"> Lights when lit f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2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>Extra Ball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0000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 xml:space="preserve">Maximum 1 Extra Ball per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>Ball-in-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0000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>Tilt Penalty — Ball-in-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9.05pt;mso-position-vertical-relative:text;margin-left:4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72" w:leader="none"/>
                        </w:tabs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72" w:leader="none"/>
                        </w:tabs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72" w:leader="none"/>
                        </w:tabs>
                        <w:rPr>
                          <w:rFonts w:ascii="Arial Narrow" w:hAnsi="Arial Narrow" w:cs="Arial"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 xml:space="preserve">Roll-Over buttons, ION-GENERATOR Targets 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 xml:space="preserve">and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 xml:space="preserve">Tube Shot 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>Advan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>Cybernaut Bonus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color w:val="0000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ab/>
                        <w:t xml:space="preserve">1 Replay 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 xml:space="preserve">for lighting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 xml:space="preserve">ION-GENERATOR Ramp 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 xml:space="preserve">Lights when lit for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>Special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color w:val="0000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ab/>
                        <w:t xml:space="preserve">1 Replay 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 xml:space="preserve">for lighting all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 xml:space="preserve">ION-GENERATOR Ramp 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>Lights wh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 xml:space="preserve">ION-GENERATOR VALUE 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 xml:space="preserve">is lit for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>Special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color w:val="0000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ab/>
                        <w:t xml:space="preserve">1 Replay 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 xml:space="preserve">for ball through the tube when lit for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>Special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color w:val="0000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ab/>
                        <w:t xml:space="preserve">1 Replay 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 xml:space="preserve">for lighting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>“B-L-A-S-T”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 xml:space="preserve"> when lit for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>Special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color w:val="0000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ab/>
                        <w:t xml:space="preserve">1 Replay 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 xml:space="preserve">for advancing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>Cybernaut Bonus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 xml:space="preserve"> when lit for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>Special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color w:val="0000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ab/>
                        <w:t>1 Extra Ball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 xml:space="preserve"> for lighting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>ION-GENERATOR Ramp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 xml:space="preserve"> Lights when lit f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240"/>
                        <w:rPr>
                          <w:rFonts w:ascii="Arial Narrow" w:hAnsi="Arial Narrow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>Extra Ball</w:t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color w:val="0000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 xml:space="preserve">Maximum 1 Extra Ball per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>Ball-in-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color w:val="0000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>Tilt Penalty — Ball-in-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-635</wp:posOffset>
                </wp:positionV>
                <wp:extent cx="4914900" cy="2857500"/>
                <wp:effectExtent l="26035" t="25400" r="25400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857680"/>
                        </a:xfrm>
                        <a:prstGeom prst="octagon">
                          <a:avLst>
                            <a:gd name="adj" fmla="val 7509"/>
                          </a:avLst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-0.05pt;width:386.95pt;height:224.95pt;mso-wrap-style:none;v-text-anchor:middle" type="_x0000_t10">
                <v:fill o:detectmouseclick="t" on="false"/>
                <v:stroke color="blue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5795</wp:posOffset>
                </wp:positionH>
                <wp:positionV relativeFrom="paragraph">
                  <wp:posOffset>73660</wp:posOffset>
                </wp:positionV>
                <wp:extent cx="4772025" cy="2715895"/>
                <wp:effectExtent l="26035" t="26035" r="2540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160" cy="2715840"/>
                        </a:xfrm>
                        <a:prstGeom prst="octagon">
                          <a:avLst>
                            <a:gd name="adj" fmla="val 6301"/>
                          </a:avLst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85pt;margin-top:5.8pt;width:375.7pt;height:213.8pt;mso-wrap-style:none;v-text-anchor:middle" type="_x0000_t10">
                <v:fill o:detectmouseclick="t" on="false"/>
                <v:stroke color="red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2960</wp:posOffset>
                </wp:positionH>
                <wp:positionV relativeFrom="paragraph">
                  <wp:posOffset>98425</wp:posOffset>
                </wp:positionV>
                <wp:extent cx="1485900" cy="34290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FF"/>
                                <w:sz w:val="32"/>
                                <w:lang w:val="en-GB"/>
                              </w:rPr>
                              <w:t>1 to 4 can 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7.75pt;mso-position-vertical-relative:text;margin-left: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Arial Narrow" w:hAnsi="Arial Narrow" w:cs="Arial Narrow"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color w:val="0000FF"/>
                          <w:sz w:val="32"/>
                          <w:lang w:val="en-GB"/>
                        </w:rPr>
                        <w:t>1 to 4 ca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99255</wp:posOffset>
                </wp:positionH>
                <wp:positionV relativeFrom="paragraph">
                  <wp:posOffset>96520</wp:posOffset>
                </wp:positionV>
                <wp:extent cx="1028700" cy="34290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Narrow" w:hAnsi="Arial Narrow" w:cs="Tahoma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color w:val="0000FF"/>
                                <w:sz w:val="32"/>
                              </w:rPr>
                              <w:t>Cyberna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7.6pt;mso-position-vertical-relative:text;margin-left:3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Arial Narrow" w:hAnsi="Arial Narrow" w:cs="Tahoma"/>
                          <w:color w:val="0000FF"/>
                          <w:sz w:val="32"/>
                        </w:rPr>
                      </w:pPr>
                      <w:r>
                        <w:rPr>
                          <w:rFonts w:cs="Tahoma" w:ascii="Arial Narrow" w:hAnsi="Arial Narrow"/>
                          <w:color w:val="0000FF"/>
                          <w:sz w:val="32"/>
                        </w:rPr>
                        <w:t>Cyberna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54855</wp:posOffset>
                </wp:positionH>
                <wp:positionV relativeFrom="paragraph">
                  <wp:posOffset>74930</wp:posOffset>
                </wp:positionV>
                <wp:extent cx="685800" cy="22860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Arial" w:hAnsi="Arial" w:cs="Arial"/>
                                <w:color w:val="0000FF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2"/>
                              </w:rPr>
                              <w:t>X 00.000.08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9pt;mso-position-vertical-relative:text;margin-left:35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20"/>
                        <w:rPr>
                          <w:rFonts w:ascii="Arial" w:hAnsi="Arial" w:cs="Arial"/>
                          <w:color w:val="0000FF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2"/>
                        </w:rPr>
                        <w:t>X 00.000.08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X 00.000.0870</w:t>
      </w:r>
      <w:r>
        <w:rPr>
          <w:rFonts w:cs="Arial" w:ascii="Arial" w:hAnsi="Arial"/>
          <w:color w:val="0000FF"/>
          <w:sz w:val="12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onfirmed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X 00.000.0871</w:t>
      </w:r>
      <w:r>
        <w:rPr>
          <w:rFonts w:cs="Arial" w:ascii="Arial" w:hAnsi="Arial"/>
          <w:color w:val="0000FF"/>
          <w:sz w:val="12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onfirmed. (based on the M051-00B42-A031 card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The score cards are inspired on the instruction car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 real red and blue score card, send me a picture (if they exist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4:23:00Z</dcterms:created>
  <dc:creator>Inkochnito</dc:creator>
  <dc:description/>
  <dc:language>en-US</dc:language>
  <cp:lastModifiedBy>Inkochnito</cp:lastModifiedBy>
  <cp:lastPrinted>2004-07-11T15:57:00Z</cp:lastPrinted>
  <dcterms:modified xsi:type="dcterms:W3CDTF">2006-01-15T14:36:00Z</dcterms:modified>
  <cp:revision>8</cp:revision>
  <dc:subject>Bally Cybernaut score and instruction cards</dc:subject>
  <dc:title>Bally Cybernaut score and instruction cards</dc:title>
</cp:coreProperties>
</file>