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2254250</wp:posOffset>
                </wp:positionV>
                <wp:extent cx="11430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5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</w:t>
                            </w:r>
                          </w:p>
                          <w:p>
                            <w:pPr>
                              <w:pStyle w:val="Heading2"/>
                              <w:spacing w:lineRule="exact" w:line="3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177.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5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</w:t>
                      </w:r>
                    </w:p>
                    <w:p>
                      <w:pPr>
                        <w:pStyle w:val="Heading2"/>
                        <w:spacing w:lineRule="exact" w:line="3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131445</wp:posOffset>
                </wp:positionV>
                <wp:extent cx="5038090" cy="29825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2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4,5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0.3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2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4,5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jc w:val="left"/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74930</wp:posOffset>
                </wp:positionV>
                <wp:extent cx="800100" cy="3429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.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74930</wp:posOffset>
                </wp:positionV>
                <wp:extent cx="9144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9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74930</wp:posOffset>
                </wp:positionV>
                <wp:extent cx="19431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CYBERNA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5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CYBERNA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51130</wp:posOffset>
                </wp:positionV>
                <wp:extent cx="11430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11.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90170</wp:posOffset>
                </wp:positionV>
                <wp:extent cx="2514600" cy="5715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jc w:val="left"/>
                              <w:rPr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7.1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jc w:val="left"/>
                        <w:rPr>
                          <w:color w:val="FF0000"/>
                          <w:lang w:val="en-GB"/>
                        </w:rPr>
                      </w:pPr>
                      <w:r>
                        <w:rPr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7493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051-00B42-A0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5.9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051-00B42-A0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755</wp:posOffset>
                </wp:positionH>
                <wp:positionV relativeFrom="paragraph">
                  <wp:posOffset>24130</wp:posOffset>
                </wp:positionV>
                <wp:extent cx="5038090" cy="2982595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1,5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3,9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.9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1,5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3,9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42875</wp:posOffset>
                </wp:positionV>
                <wp:extent cx="800100" cy="34290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1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42875</wp:posOffset>
                </wp:positionV>
                <wp:extent cx="914400" cy="4572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1.2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42875</wp:posOffset>
                </wp:positionV>
                <wp:extent cx="2171700" cy="3429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CYBERNA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11.2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CYBERNA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43815</wp:posOffset>
                </wp:positionV>
                <wp:extent cx="1143000" cy="80010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3.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43815</wp:posOffset>
                </wp:positionV>
                <wp:extent cx="1143000" cy="8001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3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3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3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8115</wp:posOffset>
                </wp:positionV>
                <wp:extent cx="2743200" cy="5715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rFonts w:cs="Times New Roman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20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20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12.4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left"/>
                        <w:rPr>
                          <w:rFonts w:cs="Times New Roman"/>
                          <w:color w:val="FF0000"/>
                          <w:lang w:val="en-GB"/>
                        </w:rPr>
                      </w:pPr>
                      <w:r>
                        <w:rPr>
                          <w:rFonts w:cs="Times New Roman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20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20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20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42875</wp:posOffset>
                </wp:positionV>
                <wp:extent cx="9144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051-00B42-A0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1.2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051-00B42-A0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2755</wp:posOffset>
                </wp:positionH>
                <wp:positionV relativeFrom="paragraph">
                  <wp:posOffset>163195</wp:posOffset>
                </wp:positionV>
                <wp:extent cx="5038090" cy="298259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jc w:val="center"/>
                              <w:rPr>
                                <w:rFonts w:ascii="Arial Narrow" w:hAnsi="Arial Narrow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rPr>
                                <w:rFonts w:ascii="Arial Narrow" w:hAnsi="Arial Narrow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rPr>
                                <w:rFonts w:ascii="Arial Narrow" w:hAnsi="Arial Narrow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rPr>
                                <w:rFonts w:ascii="Arial Narrow" w:hAnsi="Arial Narrow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  <w:t>Roll-over buttons, ION-GENERATOR Targets and Tube Shot Advance Cybernau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  <w:tab/>
                              <w:tab/>
                              <w:t>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color w:val="000000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6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  <w:t>1 REPLAY for lighting ION-GENERATOR ramp lights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color w:val="000000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6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616"/>
                                <w:tab w:val="left" w:pos="308" w:leader="none"/>
                                <w:tab w:val="left" w:pos="54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b w:val="false"/>
                                <w:bCs w:val="false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ab/>
                            </w:r>
                            <w:r>
                              <w:rPr/>
                              <w:t>1 REPLAY for lighting all ION-GENERATOR ramp lights when ION-GENERATOR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616"/>
                                <w:tab w:val="left" w:pos="308" w:leader="none"/>
                                <w:tab w:val="left" w:pos="54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value is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color w:val="000000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6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  <w:t>1 REPLAY for ball through the tube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color w:val="000000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6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  <w:t>1 REPLAY for lighting “B-L-A-S-T”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color w:val="000000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6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  <w:t>1 REPLAY for advancing Cybernaut bonus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color w:val="000000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6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  <w:t>1 EXTRA BALL for lighting ION-GENERATOR ramp lights when lit for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color w:val="000000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6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  <w:t>MAXIMUM — 1 extra ball per ball-in-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color w:val="000000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6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  <w:t>TILT PENALTY — ball-in-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2.8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jc w:val="center"/>
                        <w:rPr>
                          <w:rFonts w:ascii="Arial Narrow" w:hAnsi="Arial Narrow" w:cs="Arial"/>
                          <w:color w:val="000000"/>
                        </w:rPr>
                      </w:pPr>
                      <w:r>
                        <w:rPr>
                          <w:rFonts w:cs="Arial" w:ascii="Arial Narrow" w:hAnsi="Arial Narrow"/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rPr>
                          <w:rFonts w:ascii="Arial Narrow" w:hAnsi="Arial Narrow" w:cs="Arial"/>
                          <w:color w:val="000000"/>
                        </w:rPr>
                      </w:pPr>
                      <w:r>
                        <w:rPr>
                          <w:rFonts w:cs="Arial" w:ascii="Arial Narrow" w:hAnsi="Arial Narrow"/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rPr>
                          <w:rFonts w:ascii="Arial Narrow" w:hAnsi="Arial Narrow" w:cs="Arial"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rPr>
                          <w:rFonts w:ascii="Arial Narrow" w:hAnsi="Arial Narrow" w:cs="Arial"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00"/>
                          <w:sz w:val="20"/>
                          <w:lang w:val="en-GB"/>
                        </w:rPr>
                        <w:t>Roll-over buttons, ION-GENERATOR Targets and Tube Shot Advance Cybernau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000000"/>
                          <w:sz w:val="20"/>
                          <w:lang w:val="en-GB"/>
                        </w:rPr>
                        <w:tab/>
                        <w:tab/>
                        <w:t>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color w:val="000000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00"/>
                          <w:sz w:val="6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00"/>
                          <w:sz w:val="20"/>
                          <w:lang w:val="en-GB"/>
                        </w:rPr>
                        <w:t>1 REPLAY for lighting ION-GENERATOR ramp lights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color w:val="000000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00"/>
                          <w:sz w:val="6"/>
                          <w:lang w:val="en-GB"/>
                        </w:rPr>
                        <w:tab/>
                      </w:r>
                    </w:p>
                    <w:p>
                      <w:pPr>
                        <w:pStyle w:val="Heading8"/>
                        <w:tabs>
                          <w:tab w:val="clear" w:pos="616"/>
                          <w:tab w:val="left" w:pos="308" w:leader="none"/>
                          <w:tab w:val="left" w:pos="540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Wingdings" w:ascii="Wingdings" w:hAnsi="Wingdings"/>
                          <w:b w:val="false"/>
                          <w:bCs w:val="false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ab/>
                      </w:r>
                      <w:r>
                        <w:rPr/>
                        <w:t>1 REPLAY for lighting all ION-GENERATOR ramp lights when ION-GENERATOR</w:t>
                      </w:r>
                    </w:p>
                    <w:p>
                      <w:pPr>
                        <w:pStyle w:val="Heading8"/>
                        <w:tabs>
                          <w:tab w:val="clear" w:pos="616"/>
                          <w:tab w:val="left" w:pos="308" w:leader="none"/>
                          <w:tab w:val="left" w:pos="540" w:leader="none"/>
                        </w:tabs>
                        <w:rPr/>
                      </w:pPr>
                      <w:r>
                        <w:rPr/>
                        <w:tab/>
                        <w:tab/>
                        <w:t>value is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color w:val="000000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00"/>
                          <w:sz w:val="6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00"/>
                          <w:sz w:val="20"/>
                          <w:lang w:val="en-GB"/>
                        </w:rPr>
                        <w:t>1 REPLAY for ball through the tube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color w:val="000000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00"/>
                          <w:sz w:val="6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00"/>
                          <w:sz w:val="20"/>
                          <w:lang w:val="en-GB"/>
                        </w:rPr>
                        <w:t>1 REPLAY for lighting “B-L-A-S-T”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color w:val="000000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00"/>
                          <w:sz w:val="6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00"/>
                          <w:sz w:val="20"/>
                          <w:lang w:val="en-GB"/>
                        </w:rPr>
                        <w:t>1 REPLAY for advancing Cybernaut bonus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color w:val="000000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00"/>
                          <w:sz w:val="6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00"/>
                          <w:sz w:val="20"/>
                          <w:lang w:val="en-GB"/>
                        </w:rPr>
                        <w:t>1 EXTRA BALL for lighting ION-GENERATOR ramp lights when lit for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color w:val="000000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00"/>
                          <w:sz w:val="6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00"/>
                          <w:sz w:val="20"/>
                          <w:lang w:val="en-GB"/>
                        </w:rPr>
                        <w:t>MAXIMUM — 1 extra ball per ball-in-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color w:val="000000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00"/>
                          <w:sz w:val="6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00"/>
                          <w:sz w:val="20"/>
                          <w:lang w:val="en-GB"/>
                        </w:rPr>
                        <w:t>TILT PENALTY — ball-in-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800100" cy="34290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8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1943100" cy="4572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sz w:val="36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8.4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6"/>
                          <w:u w:val="single"/>
                          <w:lang w:val="en-GB"/>
                        </w:rPr>
                      </w:pPr>
                      <w:r>
                        <w:rPr>
                          <w:sz w:val="36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9144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051-00B42-A0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051-00B42-A0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755</wp:posOffset>
                </wp:positionH>
                <wp:positionV relativeFrom="paragraph">
                  <wp:posOffset>80010</wp:posOffset>
                </wp:positionV>
                <wp:extent cx="5038090" cy="298259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jc w:val="center"/>
                              <w:rPr>
                                <w:rFonts w:ascii="Arial Narrow" w:hAnsi="Arial Narrow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rPr>
                                <w:rFonts w:ascii="Arial Narrow" w:hAnsi="Arial Narrow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rPr>
                                <w:rFonts w:ascii="Arial Narrow" w:hAnsi="Arial Narrow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rPr>
                                <w:rFonts w:ascii="Arial Narrow" w:hAnsi="Arial Narrow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  <w:t>Roll-over buttons, ION-GENERATOR Targets and Tube Shot Advance Cybernau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  <w:tab/>
                              <w:tab/>
                              <w:t>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color w:val="000000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6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1 REPLAY for lighting top roll-over button lights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color w:val="000000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6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  <w:t>1 REPLAY for lighting ION-GENERATOR ramp lights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color w:val="000000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6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616"/>
                                <w:tab w:val="left" w:pos="308" w:leader="none"/>
                                <w:tab w:val="left" w:pos="54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b w:val="false"/>
                                <w:bCs w:val="false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ab/>
                            </w:r>
                            <w:r>
                              <w:rPr/>
                              <w:t>1 REPLAY for lighting all ION-GENERATOR ramp lights when ION-GENERATOR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616"/>
                                <w:tab w:val="left" w:pos="308" w:leader="none"/>
                                <w:tab w:val="left" w:pos="54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value is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color w:val="000000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6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  <w:t>1 REPLAY for ball through the tube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color w:val="000000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6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  <w:t>1 REPLAY for lighting “B-L-A-S-T”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color w:val="000000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6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  <w:t>1 REPLAY for advancing Cybernaut bonus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color w:val="000000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6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  <w:t>1 EXTRA BALL for lighting ION-GENERATOR ramp lights when lit for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color w:val="000000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6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  <w:t>MAXIMUM — 1 extra ball per ball-in-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color w:val="000000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6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  <w:t>TILT PENALTY — ball-in-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6.3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jc w:val="center"/>
                        <w:rPr>
                          <w:rFonts w:ascii="Arial Narrow" w:hAnsi="Arial Narrow" w:cs="Arial"/>
                          <w:color w:val="000000"/>
                        </w:rPr>
                      </w:pPr>
                      <w:r>
                        <w:rPr>
                          <w:rFonts w:cs="Arial" w:ascii="Arial Narrow" w:hAnsi="Arial Narrow"/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rPr>
                          <w:rFonts w:ascii="Arial Narrow" w:hAnsi="Arial Narrow" w:cs="Arial"/>
                          <w:color w:val="000000"/>
                        </w:rPr>
                      </w:pPr>
                      <w:r>
                        <w:rPr>
                          <w:rFonts w:cs="Arial" w:ascii="Arial Narrow" w:hAnsi="Arial Narrow"/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rPr>
                          <w:rFonts w:ascii="Arial Narrow" w:hAnsi="Arial Narrow" w:cs="Arial"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rPr>
                          <w:rFonts w:ascii="Arial Narrow" w:hAnsi="Arial Narrow" w:cs="Arial"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00"/>
                          <w:sz w:val="20"/>
                          <w:lang w:val="en-GB"/>
                        </w:rPr>
                        <w:t>Roll-over buttons, ION-GENERATOR Targets and Tube Shot Advance Cybernau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000000"/>
                          <w:sz w:val="20"/>
                          <w:lang w:val="en-GB"/>
                        </w:rPr>
                        <w:tab/>
                        <w:tab/>
                        <w:t>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color w:val="000000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00"/>
                          <w:sz w:val="6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color w:val="000000"/>
                          <w:sz w:val="20"/>
                          <w:lang w:val="en-GB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cs="Wingdings" w:ascii="Wingdings" w:hAnsi="Wingdings"/>
                          <w:b/>
                          <w:bCs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lang w:val="en-GB"/>
                        </w:rPr>
                        <w:t>1 REPLAY for lighting top roll-over button lights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color w:val="000000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00"/>
                          <w:sz w:val="6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00"/>
                          <w:sz w:val="20"/>
                          <w:lang w:val="en-GB"/>
                        </w:rPr>
                        <w:t>1 REPLAY for lighting ION-GENERATOR ramp lights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color w:val="000000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00"/>
                          <w:sz w:val="6"/>
                          <w:lang w:val="en-GB"/>
                        </w:rPr>
                        <w:tab/>
                      </w:r>
                    </w:p>
                    <w:p>
                      <w:pPr>
                        <w:pStyle w:val="Heading8"/>
                        <w:tabs>
                          <w:tab w:val="clear" w:pos="616"/>
                          <w:tab w:val="left" w:pos="308" w:leader="none"/>
                          <w:tab w:val="left" w:pos="540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Wingdings" w:ascii="Wingdings" w:hAnsi="Wingdings"/>
                          <w:b w:val="false"/>
                          <w:bCs w:val="false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ab/>
                      </w:r>
                      <w:r>
                        <w:rPr/>
                        <w:t>1 REPLAY for lighting all ION-GENERATOR ramp lights when ION-GENERATOR</w:t>
                      </w:r>
                    </w:p>
                    <w:p>
                      <w:pPr>
                        <w:pStyle w:val="Heading8"/>
                        <w:tabs>
                          <w:tab w:val="clear" w:pos="616"/>
                          <w:tab w:val="left" w:pos="308" w:leader="none"/>
                          <w:tab w:val="left" w:pos="540" w:leader="none"/>
                        </w:tabs>
                        <w:rPr/>
                      </w:pPr>
                      <w:r>
                        <w:rPr/>
                        <w:tab/>
                        <w:tab/>
                        <w:t>value is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color w:val="000000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00"/>
                          <w:sz w:val="6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00"/>
                          <w:sz w:val="20"/>
                          <w:lang w:val="en-GB"/>
                        </w:rPr>
                        <w:t>1 REPLAY for ball through the tube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color w:val="000000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00"/>
                          <w:sz w:val="6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00"/>
                          <w:sz w:val="20"/>
                          <w:lang w:val="en-GB"/>
                        </w:rPr>
                        <w:t>1 REPLAY for lighting “B-L-A-S-T”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color w:val="000000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00"/>
                          <w:sz w:val="6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00"/>
                          <w:sz w:val="20"/>
                          <w:lang w:val="en-GB"/>
                        </w:rPr>
                        <w:t>1 REPLAY for advancing Cybernaut bonus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color w:val="000000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00"/>
                          <w:sz w:val="6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00"/>
                          <w:sz w:val="20"/>
                          <w:lang w:val="en-GB"/>
                        </w:rPr>
                        <w:t>1 EXTRA BALL for lighting ION-GENERATOR ramp lights when lit for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color w:val="000000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00"/>
                          <w:sz w:val="6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00"/>
                          <w:sz w:val="20"/>
                          <w:lang w:val="en-GB"/>
                        </w:rPr>
                        <w:t>MAXIMUM — 1 extra ball per ball-in-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color w:val="000000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00"/>
                          <w:sz w:val="6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00"/>
                          <w:sz w:val="20"/>
                          <w:lang w:val="en-GB"/>
                        </w:rPr>
                        <w:t>TILT PENALTY — ball-in-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23495</wp:posOffset>
                </wp:positionV>
                <wp:extent cx="800100" cy="34290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23495</wp:posOffset>
                </wp:positionV>
                <wp:extent cx="914400" cy="4572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.8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23495</wp:posOffset>
                </wp:positionV>
                <wp:extent cx="1943100" cy="4572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sz w:val="36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.8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6"/>
                          <w:u w:val="single"/>
                          <w:lang w:val="en-GB"/>
                        </w:rPr>
                      </w:pPr>
                      <w:r>
                        <w:rPr>
                          <w:sz w:val="36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23495</wp:posOffset>
                </wp:positionV>
                <wp:extent cx="9144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051-00B42-A0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.8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051-00B42-A0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B42-A030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B42-A03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B42-A038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B42-A039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.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inkochnito@wanado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16" w:leader="none"/>
      </w:tabs>
      <w:spacing w:lineRule="exact" w:line="200"/>
      <w:outlineLvl w:val="7"/>
    </w:pPr>
    <w:rPr>
      <w:rFonts w:ascii="Arial Narrow" w:hAnsi="Arial Narrow" w:cs="Arial"/>
      <w:b/>
      <w:bCs/>
      <w:color w:val="000000"/>
      <w:sz w:val="20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kochnito@wanadoo.n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21:12:00Z</dcterms:created>
  <dc:creator>Inkochnito</dc:creator>
  <dc:description/>
  <dc:language>en-US</dc:language>
  <cp:lastModifiedBy>Inkochnito</cp:lastModifiedBy>
  <cp:lastPrinted>2004-07-11T15:57:00Z</cp:lastPrinted>
  <dcterms:modified xsi:type="dcterms:W3CDTF">2006-01-15T14:30:00Z</dcterms:modified>
  <cp:revision>7</cp:revision>
  <dc:subject/>
  <dc:title/>
</cp:coreProperties>
</file>