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3" w:hanging="0"/>
        <w:rPr>
          <w:lang w:val="en-GB"/>
        </w:rPr>
      </w:pPr>
      <w:r>
        <w:rPr>
          <w:lang w:val="en-GB"/>
        </w:rPr>
        <w:t>3 balls / extra ball version</w:t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4155</wp:posOffset>
                </wp:positionH>
                <wp:positionV relativeFrom="paragraph">
                  <wp:posOffset>102235</wp:posOffset>
                </wp:positionV>
                <wp:extent cx="5830570" cy="4009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0570" cy="4009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pacing w:val="60"/>
                                <w:position w:val="12"/>
                                <w:sz w:val="12"/>
                              </w:rPr>
                            </w:pPr>
                            <w:r>
                              <w:rPr>
                                <w:spacing w:val="60"/>
                                <w:position w:val="12"/>
                                <w:sz w:val="12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pacing w:val="60"/>
                                <w:position w:val="12"/>
                                <w:sz w:val="52"/>
                              </w:rPr>
                            </w:pPr>
                            <w:r>
                              <w:rPr>
                                <w:spacing w:val="60"/>
                                <w:position w:val="12"/>
                                <w:sz w:val="52"/>
                              </w:rPr>
                              <w:t>COUNTERFORCE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60"/>
                                <w:position w:val="3"/>
                                <w:sz w:val="12"/>
                              </w:rPr>
                            </w:pPr>
                            <w:r>
                              <w:rPr>
                                <w:spacing w:val="60"/>
                                <w:position w:val="3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72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lang w:val="en-GB"/>
                              </w:rPr>
                              <w:tab/>
                              <w:t>INSTRUCTIONS</w:t>
                              <w:tab/>
                              <w:tab/>
                              <w:tab/>
                              <w:tab/>
                              <w:t xml:space="preserve">   3 BALLS PER PLAYER</w:t>
                            </w:r>
                          </w:p>
                          <w:p>
                            <w:pPr>
                              <w:pStyle w:val="Normal"/>
                              <w:ind w:left="720" w:firstLine="3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2"/>
                              <w:spacing w:lineRule="exact" w:line="200"/>
                              <w:ind w:left="720" w:first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DROP TARGETS SCORE 4000 POINTS, ADD BONUS, AND TURN OUT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GB"/>
                              </w:rPr>
                              <w:t>CORRESPONDING DESCENDING RED LIGHTS. EACH LIT YELLOW TARGET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>AND ROLLOVER SPOTS A DROP TARGET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3"/>
                              <w:spacing w:lineRule="exact" w:line="200"/>
                              <w:ind w:left="720" w:firstLine="360"/>
                              <w:rPr/>
                            </w:pPr>
                            <w:r>
                              <w:rPr/>
                              <w:t>LIT GREEN ROLLOVERS INCREASE MULTIPLIER VALUE. TOP HOLE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>SCORES 5000 POINTS AND SPOTS TWO LOWER OUTLANE ROLLOVER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3"/>
                              <w:spacing w:lineRule="exact" w:line="200"/>
                              <w:ind w:left="720" w:firstLine="360"/>
                              <w:rPr/>
                            </w:pPr>
                            <w:r>
                              <w:rPr/>
                              <w:t>COMPLETING DROP TARGET BANK RESETS TARGETS AND RESTORES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>DESCENDING RED LIGHTS TO TOP ROW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firstLine="108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GB"/>
                              </w:rPr>
                              <w:t>COMPLETING DROP TARGET BANK WHILE 1st ROW OF RED LIGHTS ARE</w:t>
                            </w:r>
                          </w:p>
                          <w:p>
                            <w:pPr>
                              <w:pStyle w:val="Heading8"/>
                              <w:spacing w:lineRule="exact" w:line="200"/>
                              <w:rPr/>
                            </w:pPr>
                            <w:r>
                              <w:rPr/>
                              <w:tab/>
                              <w:t>ON LIGHTS SPECIAL TARGET. COMPLETING BANK WHILE 2nd ROW OF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>RED LIGHTS ARE ON LIGHTS EXTRA BALL TARGET. TOP HOLE LIGHTS FOR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>SCORE BONUS IF DROP TARGET BANK IS COMPLETED WHILE 3rd ROW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>OF RED LIGHTS ARE O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4"/>
                              <w:spacing w:lineRule="exact" w:line="200"/>
                              <w:ind w:firstLine="1080"/>
                              <w:rPr/>
                            </w:pPr>
                            <w:r>
                              <w:rPr/>
                              <w:t>LIT EXTRA BALL, SPECIAL, AND SCORE BONUS FEATURES ARE TURNED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>OFF, DROP TARGETS RESET, AND RATE OF DESCENT INCREASES IF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>DESCENDING RED LIGHTS REACH BONUS MULTIPLIERS. LIT MULTIPLIERS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>ARE TURNED OFF IF CORRESPONDING RED LIGHT IS ON WHEN RED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>LIGHTS REACH MULTIPLIER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firstLine="108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GB"/>
                              </w:rPr>
                              <w:t>A TILT DOES NOT DISQUALIFY A PLAYER.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firstLine="108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GB"/>
                              </w:rPr>
                              <w:t>MAKING “SPECIAL” SCORES ONE EXTRA BALL. MAXIMUM ONE EXTRA BALL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firstLine="708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GB"/>
                              </w:rPr>
                              <w:t>PER BALL IN PLAY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9"/>
                              <w:rPr/>
                            </w:pPr>
                            <w:r>
                              <w:rPr/>
                              <w:tab/>
                              <w:t>656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B-2017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1pt;height:315.7pt;mso-wrap-distance-left:9.05pt;mso-wrap-distance-right:9.05pt;mso-wrap-distance-top:0pt;mso-wrap-distance-bottom:0pt;margin-top:8.05pt;mso-position-vertical-relative:text;margin-left:17.65pt;mso-position-horizontal-relative:text">
                <v:textbox>
                  <w:txbxContent>
                    <w:p>
                      <w:pPr>
                        <w:pStyle w:val="Heading1"/>
                        <w:rPr>
                          <w:spacing w:val="60"/>
                          <w:position w:val="12"/>
                          <w:sz w:val="12"/>
                        </w:rPr>
                      </w:pPr>
                      <w:r>
                        <w:rPr>
                          <w:spacing w:val="60"/>
                          <w:position w:val="12"/>
                          <w:sz w:val="12"/>
                        </w:rPr>
                      </w:r>
                    </w:p>
                    <w:p>
                      <w:pPr>
                        <w:pStyle w:val="Heading1"/>
                        <w:rPr>
                          <w:spacing w:val="60"/>
                          <w:position w:val="12"/>
                          <w:sz w:val="52"/>
                        </w:rPr>
                      </w:pPr>
                      <w:r>
                        <w:rPr>
                          <w:spacing w:val="60"/>
                          <w:position w:val="12"/>
                          <w:sz w:val="52"/>
                        </w:rPr>
                        <w:t>COUNTERFORCE</w:t>
                      </w:r>
                    </w:p>
                    <w:p>
                      <w:pPr>
                        <w:pStyle w:val="Normal"/>
                        <w:rPr>
                          <w:spacing w:val="60"/>
                          <w:position w:val="3"/>
                          <w:sz w:val="12"/>
                        </w:rPr>
                      </w:pPr>
                      <w:r>
                        <w:rPr>
                          <w:spacing w:val="60"/>
                          <w:position w:val="3"/>
                          <w:sz w:val="12"/>
                        </w:rPr>
                      </w:r>
                    </w:p>
                    <w:p>
                      <w:pPr>
                        <w:pStyle w:val="Normal"/>
                        <w:ind w:left="720" w:hanging="720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lang w:val="en-GB"/>
                        </w:rPr>
                        <w:tab/>
                        <w:t>INSTRUCTIONS</w:t>
                        <w:tab/>
                        <w:tab/>
                        <w:tab/>
                        <w:tab/>
                        <w:t xml:space="preserve">   3 BALLS PER PLAYER</w:t>
                      </w:r>
                    </w:p>
                    <w:p>
                      <w:pPr>
                        <w:pStyle w:val="Normal"/>
                        <w:ind w:left="720" w:firstLine="360"/>
                        <w:rPr>
                          <w:rFonts w:ascii="Arial" w:hAnsi="Arial" w:cs="Arial"/>
                          <w:b/>
                          <w:b/>
                          <w:bCs/>
                          <w:sz w:val="1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2"/>
                          <w:lang w:val="en-GB"/>
                        </w:rPr>
                      </w:r>
                    </w:p>
                    <w:p>
                      <w:pPr>
                        <w:pStyle w:val="Heading2"/>
                        <w:spacing w:lineRule="exact" w:line="200"/>
                        <w:ind w:left="720" w:firstLine="36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DROP TARGETS SCORE 4000 POINTS, ADD BONUS, AND TURN OUT</w:t>
                      </w:r>
                    </w:p>
                    <w:p>
                      <w:pPr>
                        <w:pStyle w:val="Normal"/>
                        <w:spacing w:lineRule="exact" w:line="200"/>
                        <w:rPr/>
                      </w:pPr>
                      <w:r>
                        <w:rPr>
                          <w:rFonts w:cs="Arial" w:ascii="Arial" w:hAnsi="Arial"/>
                          <w:lang w:val="en-GB"/>
                        </w:rPr>
                        <w:tab/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GB"/>
                        </w:rPr>
                        <w:t>CORRESPONDING DESCENDING RED LIGHTS. EACH LIT YELLOW TARGET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GB"/>
                        </w:rPr>
                        <w:tab/>
                        <w:t>AND ROLLOVER SPOTS A DROP TARGET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6"/>
                          <w:lang w:val="en-GB"/>
                        </w:rPr>
                      </w:r>
                    </w:p>
                    <w:p>
                      <w:pPr>
                        <w:pStyle w:val="Heading3"/>
                        <w:spacing w:lineRule="exact" w:line="200"/>
                        <w:ind w:left="720" w:firstLine="360"/>
                        <w:rPr/>
                      </w:pPr>
                      <w:r>
                        <w:rPr/>
                        <w:t>LIT GREEN ROLLOVERS INCREASE MULTIPLIER VALUE. TOP HOLE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GB"/>
                        </w:rPr>
                        <w:tab/>
                        <w:t>SCORES 5000 POINTS AND SPOTS TWO LOWER OUTLANE ROLLOVERS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6"/>
                          <w:lang w:val="en-GB"/>
                        </w:rPr>
                      </w:r>
                    </w:p>
                    <w:p>
                      <w:pPr>
                        <w:pStyle w:val="Heading3"/>
                        <w:spacing w:lineRule="exact" w:line="200"/>
                        <w:ind w:left="720" w:firstLine="360"/>
                        <w:rPr/>
                      </w:pPr>
                      <w:r>
                        <w:rPr/>
                        <w:t>COMPLETING DROP TARGET BANK RESETS TARGETS AND RESTORES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GB"/>
                        </w:rPr>
                        <w:tab/>
                        <w:t>DESCENDING RED LIGHTS TO TOP ROW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6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ind w:firstLine="1080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GB"/>
                        </w:rPr>
                        <w:t>COMPLETING DROP TARGET BANK WHILE 1st ROW OF RED LIGHTS ARE</w:t>
                      </w:r>
                    </w:p>
                    <w:p>
                      <w:pPr>
                        <w:pStyle w:val="Heading8"/>
                        <w:spacing w:lineRule="exact" w:line="200"/>
                        <w:rPr/>
                      </w:pPr>
                      <w:r>
                        <w:rPr/>
                        <w:tab/>
                        <w:t>ON LIGHTS SPECIAL TARGET. COMPLETING BANK WHILE 2nd ROW OF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GB"/>
                        </w:rPr>
                        <w:tab/>
                        <w:t>RED LIGHTS ARE ON LIGHTS EXTRA BALL TARGET. TOP HOLE LIGHTS FOR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GB"/>
                        </w:rPr>
                        <w:tab/>
                        <w:t>SCORE BONUS IF DROP TARGET BANK IS COMPLETED WHILE 3rd ROW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GB"/>
                        </w:rPr>
                        <w:tab/>
                        <w:t>OF RED LIGHTS ARE ON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6"/>
                          <w:lang w:val="en-GB"/>
                        </w:rPr>
                      </w:r>
                    </w:p>
                    <w:p>
                      <w:pPr>
                        <w:pStyle w:val="Heading4"/>
                        <w:spacing w:lineRule="exact" w:line="200"/>
                        <w:ind w:firstLine="1080"/>
                        <w:rPr/>
                      </w:pPr>
                      <w:r>
                        <w:rPr/>
                        <w:t>LIT EXTRA BALL, SPECIAL, AND SCORE BONUS FEATURES ARE TURNED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GB"/>
                        </w:rPr>
                        <w:tab/>
                        <w:t>OFF, DROP TARGETS RESET, AND RATE OF DESCENT INCREASES IF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GB"/>
                        </w:rPr>
                        <w:tab/>
                        <w:t>DESCENDING RED LIGHTS REACH BONUS MULTIPLIERS. LIT MULTIPLIERS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GB"/>
                        </w:rPr>
                        <w:tab/>
                        <w:t>ARE TURNED OFF IF CORRESPONDING RED LIGHT IS ON WHEN RED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GB"/>
                        </w:rPr>
                        <w:tab/>
                        <w:t>LIGHTS REACH MULTIPLIERS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6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ind w:firstLine="1080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GB"/>
                        </w:rPr>
                        <w:t>A TILT DOES NOT DISQUALIFY A PLAYER.</w:t>
                      </w:r>
                    </w:p>
                    <w:p>
                      <w:pPr>
                        <w:pStyle w:val="Normal"/>
                        <w:spacing w:lineRule="exact" w:line="200"/>
                        <w:ind w:firstLine="1080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GB"/>
                        </w:rPr>
                        <w:t>MAKING “SPECIAL” SCORES ONE EXTRA BALL. MAXIMUM ONE EXTRA BALL</w:t>
                      </w:r>
                    </w:p>
                    <w:p>
                      <w:pPr>
                        <w:pStyle w:val="Normal"/>
                        <w:spacing w:lineRule="exact" w:line="200"/>
                        <w:ind w:firstLine="708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GB"/>
                        </w:rPr>
                        <w:t>PER BALL IN PLAY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6"/>
                          <w:lang w:val="en-GB"/>
                        </w:rPr>
                      </w:r>
                    </w:p>
                    <w:p>
                      <w:pPr>
                        <w:pStyle w:val="Heading9"/>
                        <w:rPr/>
                      </w:pPr>
                      <w:r>
                        <w:rPr/>
                        <w:tab/>
                        <w:t>656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B-2017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  <w:t>5 balls / extra ball version</w:t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4155</wp:posOffset>
                </wp:positionH>
                <wp:positionV relativeFrom="paragraph">
                  <wp:posOffset>118110</wp:posOffset>
                </wp:positionV>
                <wp:extent cx="5830570" cy="40093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0570" cy="4009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pacing w:val="60"/>
                                <w:position w:val="12"/>
                                <w:sz w:val="12"/>
                              </w:rPr>
                            </w:pPr>
                            <w:r>
                              <w:rPr>
                                <w:spacing w:val="60"/>
                                <w:position w:val="12"/>
                                <w:sz w:val="12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pacing w:val="60"/>
                                <w:position w:val="12"/>
                                <w:sz w:val="52"/>
                              </w:rPr>
                            </w:pPr>
                            <w:r>
                              <w:rPr>
                                <w:spacing w:val="60"/>
                                <w:position w:val="12"/>
                                <w:sz w:val="52"/>
                              </w:rPr>
                              <w:t>COUNTERFORCE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60"/>
                                <w:position w:val="3"/>
                                <w:sz w:val="12"/>
                              </w:rPr>
                            </w:pPr>
                            <w:r>
                              <w:rPr>
                                <w:spacing w:val="60"/>
                                <w:position w:val="3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72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lang w:val="en-GB"/>
                              </w:rPr>
                              <w:t>INSTRUCTIONS</w:t>
                              <w:tab/>
                              <w:tab/>
                              <w:tab/>
                              <w:tab/>
                              <w:t xml:space="preserve">   5 BALLS PER PLAYER</w:t>
                            </w:r>
                          </w:p>
                          <w:p>
                            <w:pPr>
                              <w:pStyle w:val="Normal"/>
                              <w:ind w:left="720" w:firstLine="3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2"/>
                              <w:spacing w:lineRule="exact" w:line="200"/>
                              <w:ind w:left="720" w:first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DROP TARGETS SCORE 2000 POINTS, ADD BONUS, AND TURN OUT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GB"/>
                              </w:rPr>
                              <w:t>CORRESPONDING DESCENDING RED LIGHTS. EACH LIT YELLOW TARGET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>AND ROLLOVER SPOTS A DROP TARGET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3"/>
                              <w:spacing w:lineRule="exact" w:line="200"/>
                              <w:ind w:left="720" w:firstLine="360"/>
                              <w:rPr/>
                            </w:pPr>
                            <w:r>
                              <w:rPr/>
                              <w:t>LIT GREEN ROLLOVERS INCREASE MULTIPLIER VALUE. TOP HOLE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>SCORES 3000 POINTS AND SPOTS TWO LOWER OUTLANE ROLLOVER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3"/>
                              <w:spacing w:lineRule="exact" w:line="200"/>
                              <w:ind w:left="720" w:firstLine="360"/>
                              <w:rPr/>
                            </w:pPr>
                            <w:r>
                              <w:rPr/>
                              <w:t>COMPLETING DROP TARGET BANK RESETS TARGETS AND RESTORES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>DESCENDING RED LIGHTS TO TOP ROW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4"/>
                              <w:spacing w:lineRule="exact" w:line="200"/>
                              <w:ind w:firstLine="1080"/>
                              <w:rPr/>
                            </w:pPr>
                            <w:r>
                              <w:rPr/>
                              <w:t>COMPLETING DROP TARGET BANK WHILE 1st ROW OF RED LIGHTS ARE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>ON LIGHTS SPECIAL TARGET. COMPLETING BANK WHILE 2nd ROW OF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>RED LIGHTS ARE ON LIGHTS EXTRA BALL TARGET. TOP HOLE LIGHTS FOR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>SCORE BONUS IF DROP TARGET BANK IS COMPLETED WHILE 3rd ROW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>OF RED LIGHTS ARE O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4"/>
                              <w:spacing w:lineRule="exact" w:line="200"/>
                              <w:ind w:firstLine="1080"/>
                              <w:rPr/>
                            </w:pPr>
                            <w:r>
                              <w:rPr/>
                              <w:t>LIT EXTRA BALL, SPECIAL, AND SCORE BONUS FEATURES ARE TURNED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>OFF, DROP TARGETS RESET, AND RATE OF DESCENT INCREASES IF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>DESCENDING RED LIGHTS REACH BONUS MULTIPLIERS. LIT MULTIPLIERS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>ARE TURNED OFF IF CORRESPONDING RED LIGHT IS ON WHEN RED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>LIGHTS REACH MULTIPLIER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firstLine="108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GB"/>
                              </w:rPr>
                              <w:t>A TILT DOES NOT DISQUALIFY A PLAYER.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firstLine="108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GB"/>
                              </w:rPr>
                              <w:t>MAKING “SPECIAL” SCORES ONE EXTRA BALL. MAXIMUM ONE EXTRA BALL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firstLine="708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GB"/>
                              </w:rPr>
                              <w:t>PER BALL IN PLAY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9"/>
                              <w:rPr/>
                            </w:pPr>
                            <w:r>
                              <w:rPr/>
                              <w:tab/>
                              <w:t>656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B-2017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1pt;height:315.7pt;mso-wrap-distance-left:9.05pt;mso-wrap-distance-right:9.05pt;mso-wrap-distance-top:0pt;mso-wrap-distance-bottom:0pt;margin-top:9.3pt;mso-position-vertical-relative:text;margin-left:17.65pt;mso-position-horizontal-relative:text">
                <v:textbox>
                  <w:txbxContent>
                    <w:p>
                      <w:pPr>
                        <w:pStyle w:val="Heading1"/>
                        <w:rPr>
                          <w:spacing w:val="60"/>
                          <w:position w:val="12"/>
                          <w:sz w:val="12"/>
                        </w:rPr>
                      </w:pPr>
                      <w:r>
                        <w:rPr>
                          <w:spacing w:val="60"/>
                          <w:position w:val="12"/>
                          <w:sz w:val="12"/>
                        </w:rPr>
                      </w:r>
                    </w:p>
                    <w:p>
                      <w:pPr>
                        <w:pStyle w:val="Heading1"/>
                        <w:rPr>
                          <w:spacing w:val="60"/>
                          <w:position w:val="12"/>
                          <w:sz w:val="52"/>
                        </w:rPr>
                      </w:pPr>
                      <w:r>
                        <w:rPr>
                          <w:spacing w:val="60"/>
                          <w:position w:val="12"/>
                          <w:sz w:val="52"/>
                        </w:rPr>
                        <w:t>COUNTERFORCE</w:t>
                      </w:r>
                    </w:p>
                    <w:p>
                      <w:pPr>
                        <w:pStyle w:val="Normal"/>
                        <w:rPr>
                          <w:spacing w:val="60"/>
                          <w:position w:val="3"/>
                          <w:sz w:val="12"/>
                        </w:rPr>
                      </w:pPr>
                      <w:r>
                        <w:rPr>
                          <w:spacing w:val="60"/>
                          <w:position w:val="3"/>
                          <w:sz w:val="12"/>
                        </w:rPr>
                      </w:r>
                    </w:p>
                    <w:p>
                      <w:pPr>
                        <w:pStyle w:val="Normal"/>
                        <w:ind w:left="720" w:hanging="72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lang w:val="en-GB"/>
                        </w:rPr>
                        <w:t>INSTRUCTIONS</w:t>
                        <w:tab/>
                        <w:tab/>
                        <w:tab/>
                        <w:tab/>
                        <w:t xml:space="preserve">   5 BALLS PER PLAYER</w:t>
                      </w:r>
                    </w:p>
                    <w:p>
                      <w:pPr>
                        <w:pStyle w:val="Normal"/>
                        <w:ind w:left="720" w:firstLine="360"/>
                        <w:rPr>
                          <w:rFonts w:ascii="Arial" w:hAnsi="Arial" w:cs="Arial"/>
                          <w:b/>
                          <w:b/>
                          <w:bCs/>
                          <w:sz w:val="1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2"/>
                          <w:lang w:val="en-GB"/>
                        </w:rPr>
                      </w:r>
                    </w:p>
                    <w:p>
                      <w:pPr>
                        <w:pStyle w:val="Heading2"/>
                        <w:spacing w:lineRule="exact" w:line="200"/>
                        <w:ind w:left="720" w:firstLine="36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DROP TARGETS SCORE 2000 POINTS, ADD BONUS, AND TURN OUT</w:t>
                      </w:r>
                    </w:p>
                    <w:p>
                      <w:pPr>
                        <w:pStyle w:val="Normal"/>
                        <w:spacing w:lineRule="exact" w:line="200"/>
                        <w:rPr/>
                      </w:pPr>
                      <w:r>
                        <w:rPr>
                          <w:rFonts w:cs="Arial" w:ascii="Arial" w:hAnsi="Arial"/>
                          <w:lang w:val="en-GB"/>
                        </w:rPr>
                        <w:tab/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GB"/>
                        </w:rPr>
                        <w:t>CORRESPONDING DESCENDING RED LIGHTS. EACH LIT YELLOW TARGET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GB"/>
                        </w:rPr>
                        <w:tab/>
                        <w:t>AND ROLLOVER SPOTS A DROP TARGET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6"/>
                          <w:lang w:val="en-GB"/>
                        </w:rPr>
                      </w:r>
                    </w:p>
                    <w:p>
                      <w:pPr>
                        <w:pStyle w:val="Heading3"/>
                        <w:spacing w:lineRule="exact" w:line="200"/>
                        <w:ind w:left="720" w:firstLine="360"/>
                        <w:rPr/>
                      </w:pPr>
                      <w:r>
                        <w:rPr/>
                        <w:t>LIT GREEN ROLLOVERS INCREASE MULTIPLIER VALUE. TOP HOLE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GB"/>
                        </w:rPr>
                        <w:tab/>
                        <w:t>SCORES 3000 POINTS AND SPOTS TWO LOWER OUTLANE ROLLOVERS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6"/>
                          <w:lang w:val="en-GB"/>
                        </w:rPr>
                      </w:r>
                    </w:p>
                    <w:p>
                      <w:pPr>
                        <w:pStyle w:val="Heading3"/>
                        <w:spacing w:lineRule="exact" w:line="200"/>
                        <w:ind w:left="720" w:firstLine="360"/>
                        <w:rPr/>
                      </w:pPr>
                      <w:r>
                        <w:rPr/>
                        <w:t>COMPLETING DROP TARGET BANK RESETS TARGETS AND RESTORES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GB"/>
                        </w:rPr>
                        <w:tab/>
                        <w:t>DESCENDING RED LIGHTS TO TOP ROW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6"/>
                          <w:lang w:val="en-GB"/>
                        </w:rPr>
                      </w:r>
                    </w:p>
                    <w:p>
                      <w:pPr>
                        <w:pStyle w:val="Heading4"/>
                        <w:spacing w:lineRule="exact" w:line="200"/>
                        <w:ind w:firstLine="1080"/>
                        <w:rPr/>
                      </w:pPr>
                      <w:r>
                        <w:rPr/>
                        <w:t>COMPLETING DROP TARGET BANK WHILE 1st ROW OF RED LIGHTS ARE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GB"/>
                        </w:rPr>
                        <w:tab/>
                        <w:t>ON LIGHTS SPECIAL TARGET. COMPLETING BANK WHILE 2nd ROW OF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GB"/>
                        </w:rPr>
                        <w:tab/>
                        <w:t>RED LIGHTS ARE ON LIGHTS EXTRA BALL TARGET. TOP HOLE LIGHTS FOR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GB"/>
                        </w:rPr>
                        <w:tab/>
                        <w:t>SCORE BONUS IF DROP TARGET BANK IS COMPLETED WHILE 3rd ROW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GB"/>
                        </w:rPr>
                        <w:tab/>
                        <w:t>OF RED LIGHTS ARE ON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6"/>
                          <w:lang w:val="en-GB"/>
                        </w:rPr>
                      </w:r>
                    </w:p>
                    <w:p>
                      <w:pPr>
                        <w:pStyle w:val="Heading4"/>
                        <w:spacing w:lineRule="exact" w:line="200"/>
                        <w:ind w:firstLine="1080"/>
                        <w:rPr/>
                      </w:pPr>
                      <w:r>
                        <w:rPr/>
                        <w:t>LIT EXTRA BALL, SPECIAL, AND SCORE BONUS FEATURES ARE TURNED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GB"/>
                        </w:rPr>
                        <w:tab/>
                        <w:t>OFF, DROP TARGETS RESET, AND RATE OF DESCENT INCREASES IF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GB"/>
                        </w:rPr>
                        <w:tab/>
                        <w:t>DESCENDING RED LIGHTS REACH BONUS MULTIPLIERS. LIT MULTIPLIERS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GB"/>
                        </w:rPr>
                        <w:tab/>
                        <w:t>ARE TURNED OFF IF CORRESPONDING RED LIGHT IS ON WHEN RED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GB"/>
                        </w:rPr>
                        <w:tab/>
                        <w:t>LIGHTS REACH MULTIPLIERS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6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ind w:firstLine="1080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GB"/>
                        </w:rPr>
                        <w:t>A TILT DOES NOT DISQUALIFY A PLAYER.</w:t>
                      </w:r>
                    </w:p>
                    <w:p>
                      <w:pPr>
                        <w:pStyle w:val="Normal"/>
                        <w:spacing w:lineRule="exact" w:line="200"/>
                        <w:ind w:firstLine="1080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GB"/>
                        </w:rPr>
                        <w:t>MAKING “SPECIAL” SCORES ONE EXTRA BALL. MAXIMUM ONE EXTRA BALL</w:t>
                      </w:r>
                    </w:p>
                    <w:p>
                      <w:pPr>
                        <w:pStyle w:val="Normal"/>
                        <w:spacing w:lineRule="exact" w:line="200"/>
                        <w:ind w:firstLine="708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GB"/>
                        </w:rPr>
                        <w:t>PER BALL IN PLAY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6"/>
                          <w:lang w:val="en-GB"/>
                        </w:rPr>
                      </w:r>
                    </w:p>
                    <w:p>
                      <w:pPr>
                        <w:pStyle w:val="Heading9"/>
                        <w:rPr/>
                      </w:pPr>
                      <w:r>
                        <w:rPr/>
                        <w:tab/>
                        <w:t>656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B-2017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  <w:t>3 balls / replay version</w:t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4155</wp:posOffset>
                </wp:positionH>
                <wp:positionV relativeFrom="paragraph">
                  <wp:posOffset>48895</wp:posOffset>
                </wp:positionV>
                <wp:extent cx="5830570" cy="40093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0570" cy="4009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pacing w:val="60"/>
                                <w:position w:val="12"/>
                                <w:sz w:val="12"/>
                              </w:rPr>
                            </w:pPr>
                            <w:r>
                              <w:rPr>
                                <w:spacing w:val="60"/>
                                <w:position w:val="12"/>
                                <w:sz w:val="12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pacing w:val="60"/>
                                <w:position w:val="12"/>
                                <w:sz w:val="52"/>
                              </w:rPr>
                            </w:pPr>
                            <w:r>
                              <w:rPr>
                                <w:spacing w:val="60"/>
                                <w:position w:val="12"/>
                                <w:sz w:val="52"/>
                              </w:rPr>
                              <w:t>COUNTERFORCE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60"/>
                                <w:position w:val="3"/>
                                <w:sz w:val="12"/>
                              </w:rPr>
                            </w:pPr>
                            <w:r>
                              <w:rPr>
                                <w:spacing w:val="60"/>
                                <w:position w:val="3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72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lang w:val="en-GB"/>
                              </w:rPr>
                              <w:tab/>
                              <w:t>INSTRUCTIONS</w:t>
                              <w:tab/>
                              <w:tab/>
                              <w:tab/>
                              <w:tab/>
                              <w:t xml:space="preserve">   3 BALLS PER PLAYER</w:t>
                            </w:r>
                          </w:p>
                          <w:p>
                            <w:pPr>
                              <w:pStyle w:val="Normal"/>
                              <w:ind w:left="720" w:firstLine="3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2"/>
                              <w:spacing w:lineRule="exact" w:line="200"/>
                              <w:ind w:left="720" w:first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DROP TARGETS SCORE 4000 POINTS, ADD BONUS, AND TURN OUT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GB"/>
                              </w:rPr>
                              <w:t>CORRESPONDING DESCENDING RED LIGHTS. EACH LIT YELLOW TARGET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>AND ROLLOVER SPOTS A DROP TARGET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3"/>
                              <w:spacing w:lineRule="exact" w:line="200"/>
                              <w:ind w:left="720" w:firstLine="360"/>
                              <w:rPr/>
                            </w:pPr>
                            <w:r>
                              <w:rPr/>
                              <w:t>LIT GREEN ROLLOVERS INCREASE MULTIPLIER VALUE. TOP HOLE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>SCORES 5000 POINTS AND SPOTS TWO LOWER OUTLANE ROLLOVER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3"/>
                              <w:spacing w:lineRule="exact" w:line="200"/>
                              <w:ind w:left="720" w:firstLine="360"/>
                              <w:rPr/>
                            </w:pPr>
                            <w:r>
                              <w:rPr/>
                              <w:t>COMPLETING DROP TARGET BANK RESETS TARGETS AND RESTORES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>DESCENDING RED LIGHTS TO TOP ROW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firstLine="108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GB"/>
                              </w:rPr>
                              <w:t>COMPLETING DROP TARGET BANK WHILE 1st ROW OF RED LIGHTS ARE</w:t>
                            </w:r>
                          </w:p>
                          <w:p>
                            <w:pPr>
                              <w:pStyle w:val="Heading8"/>
                              <w:spacing w:lineRule="exact" w:line="200"/>
                              <w:rPr/>
                            </w:pPr>
                            <w:r>
                              <w:rPr/>
                              <w:tab/>
                              <w:t>ON LIGHTS SPECIAL TARGET. COMPLETING BANK WHILE 2nd ROW OF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>RED LIGHTS ARE ON LIGHTS EXTRA BALL TARGET. TOP HOLE LIGHTS FOR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>SCORE BONUS IF DROP TARGET BANK IS COMPLETED WHILE 3rd ROW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>OF RED LIGHTS ARE O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4"/>
                              <w:spacing w:lineRule="exact" w:line="200"/>
                              <w:ind w:firstLine="1080"/>
                              <w:rPr/>
                            </w:pPr>
                            <w:r>
                              <w:rPr/>
                              <w:t>LIT EXTRA BALL, SPECIAL, AND SCORE BONUS FEATURES ARE TURNED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>OFF, DROP TARGETS RESET, AND RATE OF DESCENT INCREASES IF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>DESCENDING RED LIGHTS REACH BONUS MULTIPLIERS. LIT MULTIPLIERS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>ARE TURNED OFF IF CORRESPONDING RED LIGHT IS ON WHEN RED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>LIGHTS REACH MULTIPLIER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firstLine="108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GB"/>
                              </w:rPr>
                              <w:t>A TILT DOES NOT DISQUALIFY A PLAYER.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firstLine="108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GB"/>
                              </w:rPr>
                              <w:t>MAXIMUM ONE EXTRA BALL PER BALL IN PLAY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9"/>
                              <w:rPr/>
                            </w:pPr>
                            <w:r>
                              <w:rPr/>
                              <w:tab/>
                              <w:t>65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1pt;height:315.7pt;mso-wrap-distance-left:9.05pt;mso-wrap-distance-right:9.05pt;mso-wrap-distance-top:0pt;mso-wrap-distance-bottom:0pt;margin-top:3.85pt;mso-position-vertical-relative:text;margin-left:17.65pt;mso-position-horizontal-relative:text">
                <v:textbox>
                  <w:txbxContent>
                    <w:p>
                      <w:pPr>
                        <w:pStyle w:val="Heading1"/>
                        <w:rPr>
                          <w:spacing w:val="60"/>
                          <w:position w:val="12"/>
                          <w:sz w:val="12"/>
                        </w:rPr>
                      </w:pPr>
                      <w:r>
                        <w:rPr>
                          <w:spacing w:val="60"/>
                          <w:position w:val="12"/>
                          <w:sz w:val="12"/>
                        </w:rPr>
                      </w:r>
                    </w:p>
                    <w:p>
                      <w:pPr>
                        <w:pStyle w:val="Heading1"/>
                        <w:rPr>
                          <w:spacing w:val="60"/>
                          <w:position w:val="12"/>
                          <w:sz w:val="52"/>
                        </w:rPr>
                      </w:pPr>
                      <w:r>
                        <w:rPr>
                          <w:spacing w:val="60"/>
                          <w:position w:val="12"/>
                          <w:sz w:val="52"/>
                        </w:rPr>
                        <w:t>COUNTERFORCE</w:t>
                      </w:r>
                    </w:p>
                    <w:p>
                      <w:pPr>
                        <w:pStyle w:val="Normal"/>
                        <w:rPr>
                          <w:spacing w:val="60"/>
                          <w:position w:val="3"/>
                          <w:sz w:val="12"/>
                        </w:rPr>
                      </w:pPr>
                      <w:r>
                        <w:rPr>
                          <w:spacing w:val="60"/>
                          <w:position w:val="3"/>
                          <w:sz w:val="12"/>
                        </w:rPr>
                      </w:r>
                    </w:p>
                    <w:p>
                      <w:pPr>
                        <w:pStyle w:val="Normal"/>
                        <w:ind w:left="720" w:hanging="720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lang w:val="en-GB"/>
                        </w:rPr>
                        <w:tab/>
                        <w:t>INSTRUCTIONS</w:t>
                        <w:tab/>
                        <w:tab/>
                        <w:tab/>
                        <w:tab/>
                        <w:t xml:space="preserve">   3 BALLS PER PLAYER</w:t>
                      </w:r>
                    </w:p>
                    <w:p>
                      <w:pPr>
                        <w:pStyle w:val="Normal"/>
                        <w:ind w:left="720" w:firstLine="360"/>
                        <w:rPr>
                          <w:rFonts w:ascii="Arial" w:hAnsi="Arial" w:cs="Arial"/>
                          <w:b/>
                          <w:b/>
                          <w:bCs/>
                          <w:sz w:val="1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2"/>
                          <w:lang w:val="en-GB"/>
                        </w:rPr>
                      </w:r>
                    </w:p>
                    <w:p>
                      <w:pPr>
                        <w:pStyle w:val="Heading2"/>
                        <w:spacing w:lineRule="exact" w:line="200"/>
                        <w:ind w:left="720" w:firstLine="36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DROP TARGETS SCORE 4000 POINTS, ADD BONUS, AND TURN OUT</w:t>
                      </w:r>
                    </w:p>
                    <w:p>
                      <w:pPr>
                        <w:pStyle w:val="Normal"/>
                        <w:spacing w:lineRule="exact" w:line="200"/>
                        <w:rPr/>
                      </w:pPr>
                      <w:r>
                        <w:rPr>
                          <w:rFonts w:cs="Arial" w:ascii="Arial" w:hAnsi="Arial"/>
                          <w:lang w:val="en-GB"/>
                        </w:rPr>
                        <w:tab/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GB"/>
                        </w:rPr>
                        <w:t>CORRESPONDING DESCENDING RED LIGHTS. EACH LIT YELLOW TARGET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GB"/>
                        </w:rPr>
                        <w:tab/>
                        <w:t>AND ROLLOVER SPOTS A DROP TARGET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6"/>
                          <w:lang w:val="en-GB"/>
                        </w:rPr>
                      </w:r>
                    </w:p>
                    <w:p>
                      <w:pPr>
                        <w:pStyle w:val="Heading3"/>
                        <w:spacing w:lineRule="exact" w:line="200"/>
                        <w:ind w:left="720" w:firstLine="360"/>
                        <w:rPr/>
                      </w:pPr>
                      <w:r>
                        <w:rPr/>
                        <w:t>LIT GREEN ROLLOVERS INCREASE MULTIPLIER VALUE. TOP HOLE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GB"/>
                        </w:rPr>
                        <w:tab/>
                        <w:t>SCORES 5000 POINTS AND SPOTS TWO LOWER OUTLANE ROLLOVERS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6"/>
                          <w:lang w:val="en-GB"/>
                        </w:rPr>
                      </w:r>
                    </w:p>
                    <w:p>
                      <w:pPr>
                        <w:pStyle w:val="Heading3"/>
                        <w:spacing w:lineRule="exact" w:line="200"/>
                        <w:ind w:left="720" w:firstLine="360"/>
                        <w:rPr/>
                      </w:pPr>
                      <w:r>
                        <w:rPr/>
                        <w:t>COMPLETING DROP TARGET BANK RESETS TARGETS AND RESTORES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GB"/>
                        </w:rPr>
                        <w:tab/>
                        <w:t>DESCENDING RED LIGHTS TO TOP ROW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6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ind w:firstLine="1080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GB"/>
                        </w:rPr>
                        <w:t>COMPLETING DROP TARGET BANK WHILE 1st ROW OF RED LIGHTS ARE</w:t>
                      </w:r>
                    </w:p>
                    <w:p>
                      <w:pPr>
                        <w:pStyle w:val="Heading8"/>
                        <w:spacing w:lineRule="exact" w:line="200"/>
                        <w:rPr/>
                      </w:pPr>
                      <w:r>
                        <w:rPr/>
                        <w:tab/>
                        <w:t>ON LIGHTS SPECIAL TARGET. COMPLETING BANK WHILE 2nd ROW OF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GB"/>
                        </w:rPr>
                        <w:tab/>
                        <w:t>RED LIGHTS ARE ON LIGHTS EXTRA BALL TARGET. TOP HOLE LIGHTS FOR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GB"/>
                        </w:rPr>
                        <w:tab/>
                        <w:t>SCORE BONUS IF DROP TARGET BANK IS COMPLETED WHILE 3rd ROW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GB"/>
                        </w:rPr>
                        <w:tab/>
                        <w:t>OF RED LIGHTS ARE ON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6"/>
                          <w:lang w:val="en-GB"/>
                        </w:rPr>
                      </w:r>
                    </w:p>
                    <w:p>
                      <w:pPr>
                        <w:pStyle w:val="Heading4"/>
                        <w:spacing w:lineRule="exact" w:line="200"/>
                        <w:ind w:firstLine="1080"/>
                        <w:rPr/>
                      </w:pPr>
                      <w:r>
                        <w:rPr/>
                        <w:t>LIT EXTRA BALL, SPECIAL, AND SCORE BONUS FEATURES ARE TURNED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GB"/>
                        </w:rPr>
                        <w:tab/>
                        <w:t>OFF, DROP TARGETS RESET, AND RATE OF DESCENT INCREASES IF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GB"/>
                        </w:rPr>
                        <w:tab/>
                        <w:t>DESCENDING RED LIGHTS REACH BONUS MULTIPLIERS. LIT MULTIPLIERS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GB"/>
                        </w:rPr>
                        <w:tab/>
                        <w:t>ARE TURNED OFF IF CORRESPONDING RED LIGHT IS ON WHEN RED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GB"/>
                        </w:rPr>
                        <w:tab/>
                        <w:t>LIGHTS REACH MULTIPLIERS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6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ind w:firstLine="1080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GB"/>
                        </w:rPr>
                        <w:t>A TILT DOES NOT DISQUALIFY A PLAYER.</w:t>
                      </w:r>
                    </w:p>
                    <w:p>
                      <w:pPr>
                        <w:pStyle w:val="Normal"/>
                        <w:spacing w:lineRule="exact" w:line="200"/>
                        <w:ind w:firstLine="1080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GB"/>
                        </w:rPr>
                        <w:t>MAXIMUM ONE EXTRA BALL PER BALL IN PLAY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6"/>
                          <w:lang w:val="en-GB"/>
                        </w:rPr>
                      </w:r>
                    </w:p>
                    <w:p>
                      <w:pPr>
                        <w:pStyle w:val="Heading9"/>
                        <w:rPr/>
                      </w:pPr>
                      <w:r>
                        <w:rPr/>
                        <w:tab/>
                        <w:t>65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  <w:t>5 balls / replay version</w: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4155</wp:posOffset>
                </wp:positionH>
                <wp:positionV relativeFrom="paragraph">
                  <wp:posOffset>11430</wp:posOffset>
                </wp:positionV>
                <wp:extent cx="5830570" cy="40093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0570" cy="4009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pacing w:val="60"/>
                                <w:position w:val="12"/>
                                <w:sz w:val="12"/>
                              </w:rPr>
                            </w:pPr>
                            <w:r>
                              <w:rPr>
                                <w:spacing w:val="60"/>
                                <w:position w:val="12"/>
                                <w:sz w:val="12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pacing w:val="60"/>
                                <w:position w:val="12"/>
                                <w:sz w:val="52"/>
                              </w:rPr>
                            </w:pPr>
                            <w:r>
                              <w:rPr>
                                <w:spacing w:val="60"/>
                                <w:position w:val="12"/>
                                <w:sz w:val="52"/>
                              </w:rPr>
                              <w:t>COUNTERFORCE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60"/>
                                <w:position w:val="3"/>
                                <w:sz w:val="12"/>
                              </w:rPr>
                            </w:pPr>
                            <w:r>
                              <w:rPr>
                                <w:spacing w:val="60"/>
                                <w:position w:val="3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72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lang w:val="en-GB"/>
                              </w:rPr>
                              <w:t>INSTRUCTIONS</w:t>
                              <w:tab/>
                              <w:tab/>
                              <w:tab/>
                              <w:tab/>
                              <w:t xml:space="preserve">   5 BALLS PER PLAYER</w:t>
                            </w:r>
                          </w:p>
                          <w:p>
                            <w:pPr>
                              <w:pStyle w:val="Normal"/>
                              <w:ind w:left="720" w:firstLine="3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2"/>
                              <w:spacing w:lineRule="exact" w:line="200"/>
                              <w:ind w:left="720" w:first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DROP TARGETS SCORE 2000 POINTS, ADD BONUS, AND TURN OUT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GB"/>
                              </w:rPr>
                              <w:t>CORRESPONDING DESCENDING RED LIGHTS. EACH LIT YELLOW TARGET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>AND ROLLOVER SPOTS A DROP TARGET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3"/>
                              <w:spacing w:lineRule="exact" w:line="200"/>
                              <w:ind w:left="720" w:firstLine="360"/>
                              <w:rPr/>
                            </w:pPr>
                            <w:r>
                              <w:rPr/>
                              <w:t>LIT GREEN ROLLOVERS INCREASE MULTIPLIER VALUE. TOP HOLE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>SCORES 3000 POINTS AND SPOTS TWO LOWER OUTLANE ROLLOVER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3"/>
                              <w:spacing w:lineRule="exact" w:line="200"/>
                              <w:ind w:left="720" w:firstLine="360"/>
                              <w:rPr/>
                            </w:pPr>
                            <w:r>
                              <w:rPr/>
                              <w:t>COMPLETING DROP TARGET BANK RESETS TARGETS AND RESTORES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>DESCENDING RED LIGHTS TO TOP ROW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4"/>
                              <w:spacing w:lineRule="exact" w:line="200"/>
                              <w:ind w:firstLine="1080"/>
                              <w:rPr/>
                            </w:pPr>
                            <w:r>
                              <w:rPr/>
                              <w:t>COMPLETING DROP TARGET BANK WHILE 1st ROW OF RED LIGHTS ARE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>ON LIGHTS SPECIAL TARGET. COMPLETING BANK WHILE 2nd ROW OF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>RED LIGHTS ARE ON LIGHTS EXTRA BALL TARGET. TOP HOLE LIGHTS FOR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>SCORE BONUS IF DROP TARGET BANK IS COMPLETED WHILE 3rd ROW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>OF RED LIGHTS ARE O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4"/>
                              <w:spacing w:lineRule="exact" w:line="200"/>
                              <w:ind w:firstLine="1080"/>
                              <w:rPr/>
                            </w:pPr>
                            <w:r>
                              <w:rPr/>
                              <w:t>LIT EXTRA BALL, SPECIAL, AND SCORE BONUS FEATURES ARE TURNED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>OFF, DROP TARGETS RESET, AND RATE OF DESCENT INCREASES IF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>DESCENDING RED LIGHTS REACH BONUS MULTIPLIERS. LIT MULTIPLIERS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>ARE TURNED OFF IF CORRESPONDING RED LIGHT IS ON WHEN RED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>LIGHTS REACH MULTIPLIER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firstLine="108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GB"/>
                              </w:rPr>
                              <w:t>A TILT DOES NOT DISQUALIFY A PLAYER.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firstLine="108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GB"/>
                              </w:rPr>
                              <w:t>MAXIMUM ONE EXTRA BALL PER BALL IN PLAY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9"/>
                              <w:rPr/>
                            </w:pPr>
                            <w:r>
                              <w:rPr/>
                              <w:tab/>
                              <w:t>65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1pt;height:315.7pt;mso-wrap-distance-left:9.05pt;mso-wrap-distance-right:9.05pt;mso-wrap-distance-top:0pt;mso-wrap-distance-bottom:0pt;margin-top:0.9pt;mso-position-vertical-relative:text;margin-left:17.65pt;mso-position-horizontal-relative:text">
                <v:textbox>
                  <w:txbxContent>
                    <w:p>
                      <w:pPr>
                        <w:pStyle w:val="Heading1"/>
                        <w:rPr>
                          <w:spacing w:val="60"/>
                          <w:position w:val="12"/>
                          <w:sz w:val="12"/>
                        </w:rPr>
                      </w:pPr>
                      <w:r>
                        <w:rPr>
                          <w:spacing w:val="60"/>
                          <w:position w:val="12"/>
                          <w:sz w:val="12"/>
                        </w:rPr>
                      </w:r>
                    </w:p>
                    <w:p>
                      <w:pPr>
                        <w:pStyle w:val="Heading1"/>
                        <w:rPr>
                          <w:spacing w:val="60"/>
                          <w:position w:val="12"/>
                          <w:sz w:val="52"/>
                        </w:rPr>
                      </w:pPr>
                      <w:r>
                        <w:rPr>
                          <w:spacing w:val="60"/>
                          <w:position w:val="12"/>
                          <w:sz w:val="52"/>
                        </w:rPr>
                        <w:t>COUNTERFORCE</w:t>
                      </w:r>
                    </w:p>
                    <w:p>
                      <w:pPr>
                        <w:pStyle w:val="Normal"/>
                        <w:rPr>
                          <w:spacing w:val="60"/>
                          <w:position w:val="3"/>
                          <w:sz w:val="12"/>
                        </w:rPr>
                      </w:pPr>
                      <w:r>
                        <w:rPr>
                          <w:spacing w:val="60"/>
                          <w:position w:val="3"/>
                          <w:sz w:val="12"/>
                        </w:rPr>
                      </w:r>
                    </w:p>
                    <w:p>
                      <w:pPr>
                        <w:pStyle w:val="Normal"/>
                        <w:ind w:left="720" w:hanging="72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lang w:val="en-GB"/>
                        </w:rPr>
                        <w:t>INSTRUCTIONS</w:t>
                        <w:tab/>
                        <w:tab/>
                        <w:tab/>
                        <w:tab/>
                        <w:t xml:space="preserve">   5 BALLS PER PLAYER</w:t>
                      </w:r>
                    </w:p>
                    <w:p>
                      <w:pPr>
                        <w:pStyle w:val="Normal"/>
                        <w:ind w:left="720" w:firstLine="360"/>
                        <w:rPr>
                          <w:rFonts w:ascii="Arial" w:hAnsi="Arial" w:cs="Arial"/>
                          <w:b/>
                          <w:b/>
                          <w:bCs/>
                          <w:sz w:val="1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2"/>
                          <w:lang w:val="en-GB"/>
                        </w:rPr>
                      </w:r>
                    </w:p>
                    <w:p>
                      <w:pPr>
                        <w:pStyle w:val="Heading2"/>
                        <w:spacing w:lineRule="exact" w:line="200"/>
                        <w:ind w:left="720" w:firstLine="36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DROP TARGETS SCORE 2000 POINTS, ADD BONUS, AND TURN OUT</w:t>
                      </w:r>
                    </w:p>
                    <w:p>
                      <w:pPr>
                        <w:pStyle w:val="Normal"/>
                        <w:spacing w:lineRule="exact" w:line="200"/>
                        <w:rPr/>
                      </w:pPr>
                      <w:r>
                        <w:rPr>
                          <w:rFonts w:cs="Arial" w:ascii="Arial" w:hAnsi="Arial"/>
                          <w:lang w:val="en-GB"/>
                        </w:rPr>
                        <w:tab/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GB"/>
                        </w:rPr>
                        <w:t>CORRESPONDING DESCENDING RED LIGHTS. EACH LIT YELLOW TARGET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GB"/>
                        </w:rPr>
                        <w:tab/>
                        <w:t>AND ROLLOVER SPOTS A DROP TARGET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6"/>
                          <w:lang w:val="en-GB"/>
                        </w:rPr>
                      </w:r>
                    </w:p>
                    <w:p>
                      <w:pPr>
                        <w:pStyle w:val="Heading3"/>
                        <w:spacing w:lineRule="exact" w:line="200"/>
                        <w:ind w:left="720" w:firstLine="360"/>
                        <w:rPr/>
                      </w:pPr>
                      <w:r>
                        <w:rPr/>
                        <w:t>LIT GREEN ROLLOVERS INCREASE MULTIPLIER VALUE. TOP HOLE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GB"/>
                        </w:rPr>
                        <w:tab/>
                        <w:t>SCORES 3000 POINTS AND SPOTS TWO LOWER OUTLANE ROLLOVERS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6"/>
                          <w:lang w:val="en-GB"/>
                        </w:rPr>
                      </w:r>
                    </w:p>
                    <w:p>
                      <w:pPr>
                        <w:pStyle w:val="Heading3"/>
                        <w:spacing w:lineRule="exact" w:line="200"/>
                        <w:ind w:left="720" w:firstLine="360"/>
                        <w:rPr/>
                      </w:pPr>
                      <w:r>
                        <w:rPr/>
                        <w:t>COMPLETING DROP TARGET BANK RESETS TARGETS AND RESTORES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GB"/>
                        </w:rPr>
                        <w:tab/>
                        <w:t>DESCENDING RED LIGHTS TO TOP ROW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6"/>
                          <w:lang w:val="en-GB"/>
                        </w:rPr>
                      </w:r>
                    </w:p>
                    <w:p>
                      <w:pPr>
                        <w:pStyle w:val="Heading4"/>
                        <w:spacing w:lineRule="exact" w:line="200"/>
                        <w:ind w:firstLine="1080"/>
                        <w:rPr/>
                      </w:pPr>
                      <w:r>
                        <w:rPr/>
                        <w:t>COMPLETING DROP TARGET BANK WHILE 1st ROW OF RED LIGHTS ARE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GB"/>
                        </w:rPr>
                        <w:tab/>
                        <w:t>ON LIGHTS SPECIAL TARGET. COMPLETING BANK WHILE 2nd ROW OF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GB"/>
                        </w:rPr>
                        <w:tab/>
                        <w:t>RED LIGHTS ARE ON LIGHTS EXTRA BALL TARGET. TOP HOLE LIGHTS FOR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GB"/>
                        </w:rPr>
                        <w:tab/>
                        <w:t>SCORE BONUS IF DROP TARGET BANK IS COMPLETED WHILE 3rd ROW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GB"/>
                        </w:rPr>
                        <w:tab/>
                        <w:t>OF RED LIGHTS ARE ON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6"/>
                          <w:lang w:val="en-GB"/>
                        </w:rPr>
                      </w:r>
                    </w:p>
                    <w:p>
                      <w:pPr>
                        <w:pStyle w:val="Heading4"/>
                        <w:spacing w:lineRule="exact" w:line="200"/>
                        <w:ind w:firstLine="1080"/>
                        <w:rPr/>
                      </w:pPr>
                      <w:r>
                        <w:rPr/>
                        <w:t>LIT EXTRA BALL, SPECIAL, AND SCORE BONUS FEATURES ARE TURNED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GB"/>
                        </w:rPr>
                        <w:tab/>
                        <w:t>OFF, DROP TARGETS RESET, AND RATE OF DESCENT INCREASES IF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GB"/>
                        </w:rPr>
                        <w:tab/>
                        <w:t>DESCENDING RED LIGHTS REACH BONUS MULTIPLIERS. LIT MULTIPLIERS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GB"/>
                        </w:rPr>
                        <w:tab/>
                        <w:t>ARE TURNED OFF IF CORRESPONDING RED LIGHT IS ON WHEN RED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GB"/>
                        </w:rPr>
                        <w:tab/>
                        <w:t>LIGHTS REACH MULTIPLIERS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6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ind w:firstLine="1080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GB"/>
                        </w:rPr>
                        <w:t>A TILT DOES NOT DISQUALIFY A PLAYER.</w:t>
                      </w:r>
                    </w:p>
                    <w:p>
                      <w:pPr>
                        <w:pStyle w:val="Normal"/>
                        <w:spacing w:lineRule="exact" w:line="200"/>
                        <w:ind w:firstLine="1080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GB"/>
                        </w:rPr>
                        <w:t>MAXIMUM ONE EXTRA BALL PER BALL IN PLAY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6"/>
                          <w:lang w:val="en-GB"/>
                        </w:rPr>
                      </w:r>
                    </w:p>
                    <w:p>
                      <w:pPr>
                        <w:pStyle w:val="Heading9"/>
                        <w:rPr/>
                      </w:pPr>
                      <w:r>
                        <w:rPr/>
                        <w:tab/>
                        <w:t>65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  <w:t>3 balls / replay German version</w:t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4155</wp:posOffset>
                </wp:positionH>
                <wp:positionV relativeFrom="paragraph">
                  <wp:posOffset>48895</wp:posOffset>
                </wp:positionV>
                <wp:extent cx="5830570" cy="40093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0570" cy="4009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pacing w:val="60"/>
                                <w:position w:val="12"/>
                                <w:sz w:val="12"/>
                              </w:rPr>
                            </w:pPr>
                            <w:r>
                              <w:rPr>
                                <w:spacing w:val="60"/>
                                <w:position w:val="12"/>
                                <w:sz w:val="12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pacing w:val="60"/>
                                <w:position w:val="12"/>
                                <w:sz w:val="52"/>
                              </w:rPr>
                            </w:pPr>
                            <w:r>
                              <w:rPr>
                                <w:spacing w:val="60"/>
                                <w:position w:val="12"/>
                                <w:sz w:val="52"/>
                              </w:rPr>
                              <w:t>COUNTERFORCE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60"/>
                                <w:position w:val="3"/>
                                <w:sz w:val="12"/>
                              </w:rPr>
                            </w:pPr>
                            <w:r>
                              <w:rPr>
                                <w:spacing w:val="60"/>
                                <w:position w:val="3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72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>Spielanleitung</w:t>
                              <w:tab/>
                              <w:tab/>
                              <w:tab/>
                              <w:tab/>
                              <w:tab/>
                              <w:t>3 Kugeln pro Spie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2"/>
                              </w:rPr>
                            </w:r>
                          </w:p>
                          <w:p>
                            <w:pPr>
                              <w:pStyle w:val="Heading2"/>
                              <w:ind w:left="720" w:hanging="0"/>
                              <w:rPr/>
                            </w:pPr>
                            <w:r>
                              <w:rPr>
                                <w:sz w:val="20"/>
                                <w:lang w:val="nl-NL"/>
                              </w:rPr>
                              <w:t xml:space="preserve">Die Drop targets </w:t>
                            </w:r>
                            <w:r>
                              <w:rPr>
                                <w:sz w:val="20"/>
                                <w:lang w:val="de-DE"/>
                              </w:rPr>
                              <w:t>zählen</w:t>
                            </w:r>
                            <w:r>
                              <w:rPr>
                                <w:sz w:val="20"/>
                                <w:lang w:val="nl-NL"/>
                              </w:rPr>
                              <w:t xml:space="preserve"> 4000 Punkte, addieren den Bonus und löschen di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herabsinkemde rotten Lämpchen. Beleuchtete gelbe Ziele und Überrollkontak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ab/>
                              <w:t>bestätigen die entsprechenden Fallziel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8"/>
                              </w:rPr>
                            </w:r>
                          </w:p>
                          <w:p>
                            <w:pPr>
                              <w:pStyle w:val="Heading3"/>
                              <w:ind w:left="720" w:hanging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  <w:t>Die beleuchteten grünen Überrolkontakte erhöhen den Bonusmultiplikations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ab/>
                              <w:t xml:space="preserve">Wert. Das obere Loch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de-DE"/>
                              </w:rPr>
                              <w:t>zählt 5000 Punkte und löscht die beiden unteren äuBer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de-DE"/>
                              </w:rPr>
                              <w:tab/>
                              <w:t>Kugëlausläuf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8"/>
                              </w:rPr>
                            </w:r>
                          </w:p>
                          <w:p>
                            <w:pPr>
                              <w:pStyle w:val="Heading3"/>
                              <w:ind w:left="0" w:firstLine="708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  <w:t>Die Bank wird wieder aufgestellt und die roten Lämpchen kehren in ihre Aus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gangsstellung zurück, wenn alle Drop Targets getroffen wurde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Rote Lämpchen 1. Reihe und alle Targets getroffen == Spezial-Freispiel-Chanc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Rote Lämpchen 2. Reihe und alle Targets getroffen == Extraball-Chanc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GB"/>
                              </w:rPr>
                              <w:t>Rote Lämpchen 3. Reihe und alle Targets getroffen == Bonusabzähl-Chanc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4"/>
                              <w:ind w:firstLine="708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  <w:t>Extra-Ball, Spezial- und Bonusabzähl-Chance erlöschen, wenn die rotte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ab/>
                              <w:t xml:space="preserve">Lämpchen die grünen Bonus-Multiplikationslämpchen erreichen.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GB"/>
                              </w:rPr>
                              <w:t>Die grüne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Lämpchen er – löschen auch, wenn sie von den rotten getroffen wurde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GB"/>
                              </w:rPr>
                              <w:t>Maximal ein Extra-Ball pro Spiel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>656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A-20334 (G) 31 3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1pt;height:315.7pt;mso-wrap-distance-left:9.05pt;mso-wrap-distance-right:9.05pt;mso-wrap-distance-top:0pt;mso-wrap-distance-bottom:0pt;margin-top:3.85pt;mso-position-vertical-relative:text;margin-left:17.65pt;mso-position-horizontal-relative:text">
                <v:textbox>
                  <w:txbxContent>
                    <w:p>
                      <w:pPr>
                        <w:pStyle w:val="Heading1"/>
                        <w:rPr>
                          <w:spacing w:val="60"/>
                          <w:position w:val="12"/>
                          <w:sz w:val="12"/>
                        </w:rPr>
                      </w:pPr>
                      <w:r>
                        <w:rPr>
                          <w:spacing w:val="60"/>
                          <w:position w:val="12"/>
                          <w:sz w:val="12"/>
                        </w:rPr>
                      </w:r>
                    </w:p>
                    <w:p>
                      <w:pPr>
                        <w:pStyle w:val="Heading1"/>
                        <w:rPr>
                          <w:spacing w:val="60"/>
                          <w:position w:val="12"/>
                          <w:sz w:val="52"/>
                        </w:rPr>
                      </w:pPr>
                      <w:r>
                        <w:rPr>
                          <w:spacing w:val="60"/>
                          <w:position w:val="12"/>
                          <w:sz w:val="52"/>
                        </w:rPr>
                        <w:t>COUNTERFORCE</w:t>
                      </w:r>
                    </w:p>
                    <w:p>
                      <w:pPr>
                        <w:pStyle w:val="Normal"/>
                        <w:rPr>
                          <w:spacing w:val="60"/>
                          <w:position w:val="3"/>
                          <w:sz w:val="12"/>
                        </w:rPr>
                      </w:pPr>
                      <w:r>
                        <w:rPr>
                          <w:spacing w:val="60"/>
                          <w:position w:val="3"/>
                          <w:sz w:val="12"/>
                        </w:rPr>
                      </w:r>
                    </w:p>
                    <w:p>
                      <w:pPr>
                        <w:pStyle w:val="Normal"/>
                        <w:ind w:left="720" w:hanging="72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lang w:val="en-GB"/>
                        </w:rPr>
                        <w:tab/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</w:rPr>
                        <w:t>Spielanleitung</w:t>
                        <w:tab/>
                        <w:tab/>
                        <w:tab/>
                        <w:tab/>
                        <w:tab/>
                        <w:t>3 Kugeln pro Spie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2"/>
                        </w:rPr>
                      </w:r>
                    </w:p>
                    <w:p>
                      <w:pPr>
                        <w:pStyle w:val="Heading2"/>
                        <w:ind w:left="720" w:hanging="0"/>
                        <w:rPr/>
                      </w:pPr>
                      <w:r>
                        <w:rPr>
                          <w:sz w:val="20"/>
                          <w:lang w:val="nl-NL"/>
                        </w:rPr>
                        <w:t xml:space="preserve">Die Drop targets </w:t>
                      </w:r>
                      <w:r>
                        <w:rPr>
                          <w:sz w:val="20"/>
                          <w:lang w:val="de-DE"/>
                        </w:rPr>
                        <w:t>zählen</w:t>
                      </w:r>
                      <w:r>
                        <w:rPr>
                          <w:sz w:val="20"/>
                          <w:lang w:val="nl-NL"/>
                        </w:rPr>
                        <w:t xml:space="preserve"> 4000 Punkte, addieren den Bonus und löschen di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ab/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  <w:t>herabsinkemde rotten Lämpchen. Beleuchtete gelbe Ziele und Überrollkontakt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  <w:tab/>
                        <w:t>bestätigen die entsprechenden Fallziele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8"/>
                        </w:rPr>
                      </w:r>
                    </w:p>
                    <w:p>
                      <w:pPr>
                        <w:pStyle w:val="Heading3"/>
                        <w:ind w:left="720" w:hanging="0"/>
                        <w:rPr>
                          <w:lang w:val="nl-NL"/>
                        </w:rPr>
                      </w:pPr>
                      <w:r>
                        <w:rPr>
                          <w:lang w:val="nl-NL"/>
                        </w:rPr>
                        <w:t>Die beleuchteten grünen Überrolkontakte erhöhen den Bonusmultiplikations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  <w:tab/>
                        <w:t xml:space="preserve">Wert. Das obere Loch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de-DE"/>
                        </w:rPr>
                        <w:t>zählt 5000 Punkte und löscht die beiden unteren äuBere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de-DE"/>
                        </w:rPr>
                        <w:tab/>
                        <w:t>Kugëlausläufe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8"/>
                        </w:rPr>
                      </w:r>
                    </w:p>
                    <w:p>
                      <w:pPr>
                        <w:pStyle w:val="Heading3"/>
                        <w:ind w:left="0" w:firstLine="708"/>
                        <w:rPr>
                          <w:lang w:val="nl-NL"/>
                        </w:rPr>
                      </w:pPr>
                      <w:r>
                        <w:rPr>
                          <w:lang w:val="nl-NL"/>
                        </w:rPr>
                        <w:t>Die Bank wird wieder aufgestellt und die roten Lämpchen kehren in ihre Aus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  <w:t>gangsstellung zurück, wenn alle Drop Targets getroffen wurden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8"/>
                        </w:rPr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  <w:t>Rote Lämpchen 1. Reihe und alle Targets getroffen == Spezial-Freispiel-Chance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8"/>
                        </w:rPr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  <w:t>Rote Lämpchen 2. Reihe und alle Targets getroffen == Extraball-Chance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8"/>
                        </w:rPr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GB"/>
                        </w:rPr>
                        <w:t>Rote Lämpchen 3. Reihe und alle Targets getroffen == Bonusabzähl-Chance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Heading4"/>
                        <w:ind w:firstLine="708"/>
                        <w:rPr>
                          <w:lang w:val="nl-NL"/>
                        </w:rPr>
                      </w:pPr>
                      <w:r>
                        <w:rPr>
                          <w:lang w:val="nl-NL"/>
                        </w:rPr>
                        <w:t>Extra-Ball, Spezial- und Bonusabzähl-Chance erlöschen, wenn die rotte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  <w:tab/>
                        <w:t xml:space="preserve">Lämpchen die grünen Bonus-Multiplikationslämpchen erreichen.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GB"/>
                        </w:rPr>
                        <w:t>Die grüne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  <w:t>Lämpchen er – löschen auch, wenn sie von den rotten getroffen wurden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8"/>
                        </w:rPr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GB"/>
                        </w:rPr>
                        <w:t>Maximal ein Extra-Ball pro Spiel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GB"/>
                        </w:rPr>
                        <w:tab/>
                        <w:t>656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  <w:t>A-20334 (G) 31 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5 balls / replay German version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4155</wp:posOffset>
                </wp:positionH>
                <wp:positionV relativeFrom="paragraph">
                  <wp:posOffset>11430</wp:posOffset>
                </wp:positionV>
                <wp:extent cx="5830570" cy="40093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0570" cy="4009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pacing w:val="60"/>
                                <w:position w:val="12"/>
                                <w:sz w:val="12"/>
                              </w:rPr>
                            </w:pPr>
                            <w:r>
                              <w:rPr>
                                <w:spacing w:val="60"/>
                                <w:position w:val="12"/>
                                <w:sz w:val="12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pacing w:val="60"/>
                                <w:position w:val="12"/>
                                <w:sz w:val="52"/>
                              </w:rPr>
                            </w:pPr>
                            <w:r>
                              <w:rPr>
                                <w:spacing w:val="60"/>
                                <w:position w:val="12"/>
                                <w:sz w:val="52"/>
                              </w:rPr>
                              <w:t>COUNTERFORCE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60"/>
                                <w:position w:val="3"/>
                                <w:sz w:val="12"/>
                              </w:rPr>
                            </w:pPr>
                            <w:r>
                              <w:rPr>
                                <w:spacing w:val="60"/>
                                <w:position w:val="3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72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>Spielanleitung</w:t>
                              <w:tab/>
                              <w:tab/>
                              <w:tab/>
                              <w:tab/>
                              <w:tab/>
                              <w:t>5 Kugeln pro Spie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2"/>
                              </w:rPr>
                            </w:r>
                          </w:p>
                          <w:p>
                            <w:pPr>
                              <w:pStyle w:val="Heading2"/>
                              <w:ind w:left="720" w:hanging="0"/>
                              <w:rPr/>
                            </w:pPr>
                            <w:r>
                              <w:rPr>
                                <w:sz w:val="20"/>
                                <w:lang w:val="nl-NL"/>
                              </w:rPr>
                              <w:t xml:space="preserve">Die Drop targets </w:t>
                            </w:r>
                            <w:r>
                              <w:rPr>
                                <w:sz w:val="20"/>
                                <w:lang w:val="de-DE"/>
                              </w:rPr>
                              <w:t>zählen</w:t>
                            </w:r>
                            <w:r>
                              <w:rPr>
                                <w:sz w:val="20"/>
                                <w:lang w:val="nl-NL"/>
                              </w:rPr>
                              <w:t xml:space="preserve"> 2000 Punkte, addieren den Bonus und löschen di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herabsinkemde rotten Lämpchen. Beleuchtete gelbe Ziele und Überrollkontak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ab/>
                              <w:t>bestätigen die entsprechenden Fallziel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8"/>
                              </w:rPr>
                            </w:r>
                          </w:p>
                          <w:p>
                            <w:pPr>
                              <w:pStyle w:val="Heading3"/>
                              <w:ind w:left="720" w:hanging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  <w:t>Die beleuchteten grünen Überrolkontakte erhöhen den Bonusmultiplikations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ab/>
                              <w:t xml:space="preserve">Wert. Das obere Loch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de-DE"/>
                              </w:rPr>
                              <w:t>zählt 3000 Punkte und löscht die beiden unteren äuBer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de-DE"/>
                              </w:rPr>
                              <w:tab/>
                              <w:t>Kugëlausläuf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8"/>
                              </w:rPr>
                            </w:r>
                          </w:p>
                          <w:p>
                            <w:pPr>
                              <w:pStyle w:val="Heading3"/>
                              <w:ind w:left="0" w:firstLine="708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  <w:t>Die Bank wird wieder aufgestellt und die roten Lämpchen kehren in ihre Aus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gangsstellung zurück, wenn alle Drop Targets getroffen wurde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Rote Lämpchen 1. Reihe und alle Targets getroffen == Spezial-Freispiel-Chanc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Rote Lämpchen 2. Reihe und alle Targets getroffen == Extraball-Chanc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GB"/>
                              </w:rPr>
                              <w:t>Rote Lämpchen 3. Reihe und alle Targets getroffen == Bonusabzähl-Chanc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4"/>
                              <w:ind w:firstLine="708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  <w:t>Extra-Ball, Spezial- und Bonusabzähl-Chance erlöschen, wenn die rotte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ab/>
                              <w:t xml:space="preserve">Lämpchen die grünen Bonus-Multiplikationslämpchen erreichen.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GB"/>
                              </w:rPr>
                              <w:t>Die grüne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Lämpchen er – löschen auch, wenn sie von den rotten getroffen wurde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GB"/>
                              </w:rPr>
                              <w:t>Maximal ein Extra-Ball pro Spiel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>656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A-20334 (G) 31 3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1pt;height:315.7pt;mso-wrap-distance-left:9.05pt;mso-wrap-distance-right:9.05pt;mso-wrap-distance-top:0pt;mso-wrap-distance-bottom:0pt;margin-top:0.9pt;mso-position-vertical-relative:text;margin-left:17.65pt;mso-position-horizontal-relative:text">
                <v:textbox>
                  <w:txbxContent>
                    <w:p>
                      <w:pPr>
                        <w:pStyle w:val="Heading1"/>
                        <w:rPr>
                          <w:spacing w:val="60"/>
                          <w:position w:val="12"/>
                          <w:sz w:val="12"/>
                        </w:rPr>
                      </w:pPr>
                      <w:r>
                        <w:rPr>
                          <w:spacing w:val="60"/>
                          <w:position w:val="12"/>
                          <w:sz w:val="12"/>
                        </w:rPr>
                      </w:r>
                    </w:p>
                    <w:p>
                      <w:pPr>
                        <w:pStyle w:val="Heading1"/>
                        <w:rPr>
                          <w:spacing w:val="60"/>
                          <w:position w:val="12"/>
                          <w:sz w:val="52"/>
                        </w:rPr>
                      </w:pPr>
                      <w:r>
                        <w:rPr>
                          <w:spacing w:val="60"/>
                          <w:position w:val="12"/>
                          <w:sz w:val="52"/>
                        </w:rPr>
                        <w:t>COUNTERFORCE</w:t>
                      </w:r>
                    </w:p>
                    <w:p>
                      <w:pPr>
                        <w:pStyle w:val="Normal"/>
                        <w:rPr>
                          <w:spacing w:val="60"/>
                          <w:position w:val="3"/>
                          <w:sz w:val="12"/>
                        </w:rPr>
                      </w:pPr>
                      <w:r>
                        <w:rPr>
                          <w:spacing w:val="60"/>
                          <w:position w:val="3"/>
                          <w:sz w:val="12"/>
                        </w:rPr>
                      </w:r>
                    </w:p>
                    <w:p>
                      <w:pPr>
                        <w:pStyle w:val="Normal"/>
                        <w:ind w:left="720" w:hanging="72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lang w:val="en-GB"/>
                        </w:rPr>
                        <w:tab/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</w:rPr>
                        <w:t>Spielanleitung</w:t>
                        <w:tab/>
                        <w:tab/>
                        <w:tab/>
                        <w:tab/>
                        <w:tab/>
                        <w:t>5 Kugeln pro Spie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2"/>
                        </w:rPr>
                      </w:r>
                    </w:p>
                    <w:p>
                      <w:pPr>
                        <w:pStyle w:val="Heading2"/>
                        <w:ind w:left="720" w:hanging="0"/>
                        <w:rPr/>
                      </w:pPr>
                      <w:r>
                        <w:rPr>
                          <w:sz w:val="20"/>
                          <w:lang w:val="nl-NL"/>
                        </w:rPr>
                        <w:t xml:space="preserve">Die Drop targets </w:t>
                      </w:r>
                      <w:r>
                        <w:rPr>
                          <w:sz w:val="20"/>
                          <w:lang w:val="de-DE"/>
                        </w:rPr>
                        <w:t>zählen</w:t>
                      </w:r>
                      <w:r>
                        <w:rPr>
                          <w:sz w:val="20"/>
                          <w:lang w:val="nl-NL"/>
                        </w:rPr>
                        <w:t xml:space="preserve"> 2000 Punkte, addieren den Bonus und löschen di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ab/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  <w:t>herabsinkemde rotten Lämpchen. Beleuchtete gelbe Ziele und Überrollkontakt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  <w:tab/>
                        <w:t>bestätigen die entsprechenden Fallziele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8"/>
                        </w:rPr>
                      </w:r>
                    </w:p>
                    <w:p>
                      <w:pPr>
                        <w:pStyle w:val="Heading3"/>
                        <w:ind w:left="720" w:hanging="0"/>
                        <w:rPr>
                          <w:lang w:val="nl-NL"/>
                        </w:rPr>
                      </w:pPr>
                      <w:r>
                        <w:rPr>
                          <w:lang w:val="nl-NL"/>
                        </w:rPr>
                        <w:t>Die beleuchteten grünen Überrolkontakte erhöhen den Bonusmultiplikations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  <w:tab/>
                        <w:t xml:space="preserve">Wert. Das obere Loch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de-DE"/>
                        </w:rPr>
                        <w:t>zählt 3000 Punkte und löscht die beiden unteren äuBere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de-DE"/>
                        </w:rPr>
                        <w:tab/>
                        <w:t>Kugëlausläufe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8"/>
                        </w:rPr>
                      </w:r>
                    </w:p>
                    <w:p>
                      <w:pPr>
                        <w:pStyle w:val="Heading3"/>
                        <w:ind w:left="0" w:firstLine="708"/>
                        <w:rPr>
                          <w:lang w:val="nl-NL"/>
                        </w:rPr>
                      </w:pPr>
                      <w:r>
                        <w:rPr>
                          <w:lang w:val="nl-NL"/>
                        </w:rPr>
                        <w:t>Die Bank wird wieder aufgestellt und die roten Lämpchen kehren in ihre Aus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  <w:t>gangsstellung zurück, wenn alle Drop Targets getroffen wurden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8"/>
                        </w:rPr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  <w:t>Rote Lämpchen 1. Reihe und alle Targets getroffen == Spezial-Freispiel-Chance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8"/>
                        </w:rPr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  <w:t>Rote Lämpchen 2. Reihe und alle Targets getroffen == Extraball-Chance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8"/>
                        </w:rPr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GB"/>
                        </w:rPr>
                        <w:t>Rote Lämpchen 3. Reihe und alle Targets getroffen == Bonusabzähl-Chance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Heading4"/>
                        <w:ind w:firstLine="708"/>
                        <w:rPr>
                          <w:lang w:val="nl-NL"/>
                        </w:rPr>
                      </w:pPr>
                      <w:r>
                        <w:rPr>
                          <w:lang w:val="nl-NL"/>
                        </w:rPr>
                        <w:t>Extra-Ball, Spezial- und Bonusabzähl-Chance erlöschen, wenn die rotte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  <w:tab/>
                        <w:t xml:space="preserve">Lämpchen die grünen Bonus-Multiplikationslämpchen erreichen.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GB"/>
                        </w:rPr>
                        <w:t>Die grüne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  <w:t>Lämpchen er – löschen auch, wenn sie von den rotten getroffen wurden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8"/>
                        </w:rPr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GB"/>
                        </w:rPr>
                        <w:t>Maximal ein Extra-Ball pro Spiel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GB"/>
                        </w:rPr>
                        <w:tab/>
                        <w:t>656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  <w:t>A-20334 (G) 31 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Score card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4155</wp:posOffset>
                </wp:positionH>
                <wp:positionV relativeFrom="paragraph">
                  <wp:posOffset>41275</wp:posOffset>
                </wp:positionV>
                <wp:extent cx="5838190" cy="21805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218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260" w:hanging="12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60" w:hanging="12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Heading7"/>
                              <w:ind w:left="1260" w:hanging="1260"/>
                              <w:rPr/>
                            </w:pPr>
                            <w:r>
                              <w:rPr/>
                              <w:t>1 REPLAY FOR EACH SCORE OF 450,000 POINT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7"/>
                              <w:ind w:left="1260" w:hanging="1260"/>
                              <w:rPr/>
                            </w:pPr>
                            <w:r>
                              <w:rPr/>
                              <w:t>1 REPLAY FOR EACH SCORE OF 610,000 POINTS</w:t>
                            </w:r>
                          </w:p>
                          <w:p>
                            <w:pPr>
                              <w:pStyle w:val="Normal"/>
                              <w:ind w:left="1260" w:hanging="1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60" w:hanging="12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lang w:val="en-GB"/>
                              </w:rPr>
                              <w:t>1 REPLAY FOR EACH SCORE OF 770,000 POINTS</w:t>
                            </w:r>
                          </w:p>
                          <w:p>
                            <w:pPr>
                              <w:pStyle w:val="Normal"/>
                              <w:ind w:left="1260" w:hanging="12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60" w:hanging="12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lang w:val="en-GB"/>
                              </w:rPr>
                              <w:t>3 REPLAYS FOR BEATING HIGH SCORE TO DA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171.7pt;mso-wrap-distance-left:9.05pt;mso-wrap-distance-right:9.05pt;mso-wrap-distance-top:0pt;mso-wrap-distance-bottom:0pt;margin-top:3.2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ind w:left="1260" w:hanging="126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ind w:left="1260" w:hanging="126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Heading7"/>
                        <w:ind w:left="1260" w:hanging="1260"/>
                        <w:rPr/>
                      </w:pPr>
                      <w:r>
                        <w:rPr/>
                        <w:t>1 REPLAY FOR EACH SCORE OF 450,000 POINTS</w:t>
                      </w:r>
                    </w:p>
                    <w:p>
                      <w:pPr>
                        <w:pStyle w:val="Normal"/>
                        <w:rPr>
                          <w:sz w:val="8"/>
                          <w:lang w:val="en-GB"/>
                        </w:rPr>
                      </w:pPr>
                      <w:r>
                        <w:rPr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Heading7"/>
                        <w:ind w:left="1260" w:hanging="1260"/>
                        <w:rPr/>
                      </w:pPr>
                      <w:r>
                        <w:rPr/>
                        <w:t>1 REPLAY FOR EACH SCORE OF 610,000 POINTS</w:t>
                      </w:r>
                    </w:p>
                    <w:p>
                      <w:pPr>
                        <w:pStyle w:val="Normal"/>
                        <w:ind w:left="1260" w:hanging="1260"/>
                        <w:rPr>
                          <w:rFonts w:ascii="Arial" w:hAnsi="Arial" w:cs="Arial"/>
                          <w:b/>
                          <w:b/>
                          <w:bCs/>
                          <w:sz w:val="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ind w:left="1260" w:hanging="126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lang w:val="en-GB"/>
                        </w:rPr>
                        <w:t>1 REPLAY FOR EACH SCORE OF 770,000 POINTS</w:t>
                      </w:r>
                    </w:p>
                    <w:p>
                      <w:pPr>
                        <w:pStyle w:val="Normal"/>
                        <w:ind w:left="1260" w:hanging="126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lang w:val="en-GB"/>
                        </w:rPr>
                      </w:r>
                    </w:p>
                    <w:p>
                      <w:pPr>
                        <w:pStyle w:val="Normal"/>
                        <w:ind w:left="1260" w:hanging="126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lang w:val="en-GB"/>
                        </w:rPr>
                        <w:t>3 REPLAYS FOR BEATING HIGH SCORE TO D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 xml:space="preserve">Cards status: 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3 balls extra ball instruction card confirmed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5 balls extra ball instruction card confirmed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3 balls replay instruction card needed for double check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5 balls replay instruction card needed for double check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German 3 balls instruction card confirmed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German 5 balls instruction card confirmed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Score card confirmed, change the score to fit other scores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.</w:t>
      </w:r>
    </w:p>
    <w:p>
      <w:pPr>
        <w:pStyle w:val="Normal"/>
        <w:rPr>
          <w:lang w:val="en-GB"/>
        </w:rPr>
      </w:pPr>
      <w:hyperlink r:id="rId2">
        <w:r>
          <w:rPr>
            <w:rStyle w:val="InternetLink"/>
            <w:lang w:val="en-GB"/>
          </w:rPr>
          <w:t>inkochnito@wanadoo.nl</w:t>
        </w:r>
      </w:hyperlink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sectPr>
      <w:type w:val="nextPage"/>
      <w:pgSz w:w="11906" w:h="16838"/>
      <w:pgMar w:left="1080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921" w:leader="none"/>
      </w:tabs>
      <w:jc w:val="center"/>
      <w:outlineLvl w:val="0"/>
    </w:pPr>
    <w:rPr>
      <w:rFonts w:ascii="Arial" w:hAnsi="Arial" w:cs="Arial"/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firstLine="360"/>
      <w:outlineLvl w:val="1"/>
    </w:pPr>
    <w:rPr>
      <w:rFonts w:ascii="Arial" w:hAnsi="Arial"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firstLine="360"/>
      <w:outlineLvl w:val="2"/>
    </w:pPr>
    <w:rPr>
      <w:rFonts w:ascii="Arial" w:hAnsi="Arial" w:cs="Arial"/>
      <w:b/>
      <w:bCs/>
      <w:sz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080"/>
      <w:outlineLvl w:val="3"/>
    </w:pPr>
    <w:rPr>
      <w:rFonts w:ascii="Arial" w:hAnsi="Arial" w:cs="Arial"/>
      <w:b/>
      <w:bCs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080"/>
      <w:outlineLvl w:val="4"/>
    </w:pPr>
    <w:rPr>
      <w:rFonts w:ascii="Arial" w:hAnsi="Arial" w:cs="Arial"/>
      <w:b/>
      <w:bCs/>
      <w:sz w:val="16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260" w:hanging="1260"/>
      <w:jc w:val="center"/>
      <w:outlineLvl w:val="6"/>
    </w:pPr>
    <w:rPr>
      <w:rFonts w:ascii="Arial" w:hAnsi="Arial" w:cs="Arial"/>
      <w:b/>
      <w:bCs/>
      <w:sz w:val="2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20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00"/>
      <w:outlineLvl w:val="8"/>
    </w:pPr>
    <w:rPr>
      <w:rFonts w:ascii="Arial" w:hAnsi="Arial" w:cs="Arial"/>
      <w:b/>
      <w:bCs/>
      <w:sz w:val="16"/>
      <w:lang w:val="en-GB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kochnito@wanadoo.n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5T12:30:00Z</dcterms:created>
  <dc:creator>Inkochnito</dc:creator>
  <dc:description/>
  <dc:language>en-US</dc:language>
  <cp:lastModifiedBy>Inkochnito</cp:lastModifiedBy>
  <cp:lastPrinted>2005-09-25T15:03:00Z</cp:lastPrinted>
  <dcterms:modified xsi:type="dcterms:W3CDTF">2005-09-25T13:23:00Z</dcterms:modified>
  <cp:revision>7</cp:revision>
  <dc:subject/>
  <dc:title/>
</cp:coreProperties>
</file>