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7671" w:dyaOrig="57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pt;margin-top:3.6pt;width:410.5pt;height:25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8240681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2755</wp:posOffset>
                </wp:positionH>
                <wp:positionV relativeFrom="paragraph">
                  <wp:posOffset>155575</wp:posOffset>
                </wp:positionV>
                <wp:extent cx="5038090" cy="29825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color w:val="FFFF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FFFFFF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FFFF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FFFFFF"/>
                                <w:lang w:val="en-GB"/>
                              </w:rPr>
                              <w:tab/>
                              <w:t>1 REPLAY FOR EACH SCORE OF 1,5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FFFFFF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FFFFFF"/>
                                <w:lang w:val="en-GB"/>
                              </w:rPr>
                              <w:tab/>
                              <w:t>1 REPLAY FOR EACH SCORE OF 2,7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FFFF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FFFFFF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6.7pt;height:234.85pt;mso-wrap-distance-left:9.05pt;mso-wrap-distance-right:9.05pt;mso-wrap-distance-top:0pt;mso-wrap-distance-bottom:0pt;margin-top:12.2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FFFF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color w:val="FFFFFF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color w:val="FFFFFF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color w:val="FFFFFF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color w:val="FFFFFF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color w:val="FFFFFF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color w:val="FFFFFF"/>
                          <w:lang w:val="en-GB"/>
                        </w:rPr>
                        <w:tab/>
                        <w:t>1 REPLAY FOR EACH SCORE OF 1,5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color w:val="FFFFFF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color w:val="FFFFFF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color w:val="FFFFFF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color w:val="FFFFFF"/>
                          <w:lang w:val="en-GB"/>
                        </w:rPr>
                        <w:tab/>
                        <w:t>1 REPLAY FOR EACH SCORE OF 2,7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color w:val="FFFFFF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color w:val="FFFFFF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color w:val="FFFFFF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color w:val="FFFFFF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800100" cy="3429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FFFFFF"/>
                                <w:sz w:val="20"/>
                              </w:rPr>
                              <w:t>1 TO 4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FFFFFF"/>
                                <w:sz w:val="20"/>
                              </w:rPr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FFFF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7.8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color w:val="FFFFFF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color w:val="FFFFFF"/>
                          <w:sz w:val="20"/>
                        </w:rPr>
                        <w:t>1 TO 4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color w:val="FFFFFF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color w:val="FFFFFF"/>
                          <w:sz w:val="20"/>
                        </w:rPr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FFFFFF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color w:val="FFFF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</wp:posOffset>
                </wp:positionV>
                <wp:extent cx="914400" cy="457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FFFFFF"/>
                                <w:sz w:val="20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FFFFFF"/>
                                <w:sz w:val="20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FFFFFF"/>
                                <w:sz w:val="20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7.8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color w:val="FFFFFF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color w:val="FFFFFF"/>
                          <w:sz w:val="20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color w:val="FFFFFF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color w:val="FFFFFF"/>
                          <w:sz w:val="20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color w:val="FFFFFF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color w:val="FFFFFF"/>
                          <w:sz w:val="20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</wp:posOffset>
                </wp:positionV>
                <wp:extent cx="13716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FFFFFF"/>
                                <w:sz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</w:rPr>
                              <w:t>CENTAUR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7.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color w:val="FFFFFF"/>
                          <w:sz w:val="40"/>
                        </w:rPr>
                      </w:pPr>
                      <w:r>
                        <w:rPr>
                          <w:color w:val="FFFFFF"/>
                          <w:sz w:val="40"/>
                        </w:rPr>
                        <w:t>CENTAUR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40"/>
                        </w:rPr>
                      </w:pPr>
                      <w:r>
                        <w:rPr>
                          <w:color w:val="FFFFFF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1143000" cy="6858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32"/>
                                <w:lang w:val="en-GB"/>
                              </w:rPr>
                              <w:t>5 BALLS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32"/>
                                <w:lang w:val="en-GB"/>
                              </w:rPr>
                              <w:t>PER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9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20"/>
                        <w:jc w:val="center"/>
                        <w:rPr>
                          <w:rFonts w:ascii="Arial" w:hAnsi="Arial" w:cs="Arial"/>
                          <w:color w:val="FFFFFF"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32"/>
                          <w:lang w:val="en-GB"/>
                        </w:rPr>
                        <w:t>5 BALLS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32"/>
                          <w:lang w:val="en-GB"/>
                        </w:rPr>
                        <w:t>PER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43400</wp:posOffset>
                </wp:positionH>
                <wp:positionV relativeFrom="paragraph">
                  <wp:posOffset>114300</wp:posOffset>
                </wp:positionV>
                <wp:extent cx="1143000" cy="6858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32"/>
                              </w:rPr>
                              <w:t>5 BALLS</w:t>
                            </w:r>
                          </w:p>
                          <w:p>
                            <w:pPr>
                              <w:pStyle w:val="Heading5"/>
                              <w:spacing w:lineRule="exact" w:line="320"/>
                              <w:rPr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PER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32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9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32"/>
                        </w:rPr>
                        <w:t>5 BALLS</w:t>
                      </w:r>
                    </w:p>
                    <w:p>
                      <w:pPr>
                        <w:pStyle w:val="Heading5"/>
                        <w:spacing w:lineRule="exact" w:line="320"/>
                        <w:rPr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b/>
                          <w:bCs/>
                          <w:color w:val="FFFFFF"/>
                        </w:rPr>
                        <w:t>PER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32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00</wp:posOffset>
                </wp:positionH>
                <wp:positionV relativeFrom="paragraph">
                  <wp:posOffset>53340</wp:posOffset>
                </wp:positionV>
                <wp:extent cx="2514600" cy="4572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spacing w:lineRule="exact" w:line="200"/>
                              <w:jc w:val="left"/>
                              <w:rPr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color w:val="FF000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Heading6"/>
                              <w:spacing w:lineRule="exact" w:line="20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4.2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spacing w:lineRule="exact" w:line="200"/>
                        <w:jc w:val="left"/>
                        <w:rPr>
                          <w:color w:val="FF0000"/>
                          <w:lang w:val="en-GB"/>
                        </w:rPr>
                      </w:pPr>
                      <w:r>
                        <w:rPr>
                          <w:color w:val="FF000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Heading6"/>
                        <w:spacing w:lineRule="exact" w:line="200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00600</wp:posOffset>
                </wp:positionH>
                <wp:positionV relativeFrom="paragraph">
                  <wp:posOffset>99060</wp:posOffset>
                </wp:positionV>
                <wp:extent cx="6858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2"/>
                              </w:rPr>
                              <w:t>M-1508-102-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7.8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2"/>
                        </w:rPr>
                        <w:t>M-1508-102-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7671" w:dyaOrig="575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7pt;margin-top:10.85pt;width:414pt;height:252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2045146090" r:id="rId4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2755</wp:posOffset>
                </wp:positionH>
                <wp:positionV relativeFrom="paragraph">
                  <wp:posOffset>101600</wp:posOffset>
                </wp:positionV>
                <wp:extent cx="5038090" cy="298259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color w:val="FFFF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FFFFFF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FFFF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FFFFFF"/>
                                <w:lang w:val="en-GB"/>
                              </w:rPr>
                              <w:tab/>
                              <w:t>1 REPLAY FOR EACH SCORE OF 1,2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FFFFFF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color w:val="FFFFFF"/>
                                <w:lang w:val="en-GB"/>
                              </w:rPr>
                              <w:tab/>
                              <w:t>1 REPLAY FOR EACH SCORE OF 2,8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FFFF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FFFFFF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6.7pt;height:234.85pt;mso-wrap-distance-left:9.05pt;mso-wrap-distance-right:9.05pt;mso-wrap-distance-top:0pt;mso-wrap-distance-bottom:0pt;margin-top:8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FFFF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color w:val="FFFFFF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color w:val="FFFFFF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color w:val="FFFFFF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color w:val="FFFFFF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color w:val="FFFFFF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color w:val="FFFFFF"/>
                          <w:lang w:val="en-GB"/>
                        </w:rPr>
                        <w:tab/>
                        <w:t>1 REPLAY FOR EACH SCORE OF 1,2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color w:val="FFFFFF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color w:val="FFFFFF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/>
                      </w:pPr>
                      <w:r>
                        <w:rPr>
                          <w:rFonts w:cs="Arial" w:ascii="Arial Narrow" w:hAnsi="Arial Narrow"/>
                          <w:color w:val="FFFFFF"/>
                          <w:lang w:val="en-GB"/>
                        </w:rPr>
                        <w:tab/>
                        <w:t>1 REPLAY FOR EACH SCORE OF 2,8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color w:val="FFFFFF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color w:val="FFFFFF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color w:val="FFFFFF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color w:val="FFFFFF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00</wp:posOffset>
                </wp:positionH>
                <wp:positionV relativeFrom="paragraph">
                  <wp:posOffset>45085</wp:posOffset>
                </wp:positionV>
                <wp:extent cx="800100" cy="342900"/>
                <wp:effectExtent l="0" t="0" r="0" b="0"/>
                <wp:wrapNone/>
                <wp:docPr id="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FFFFFF"/>
                                <w:sz w:val="20"/>
                              </w:rPr>
                              <w:t>1 TO 4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FFFFFF"/>
                                <w:sz w:val="20"/>
                              </w:rPr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FFFF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.5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color w:val="FFFFFF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color w:val="FFFFFF"/>
                          <w:sz w:val="20"/>
                        </w:rPr>
                        <w:t>1 TO 4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color w:val="FFFFFF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color w:val="FFFFFF"/>
                          <w:sz w:val="20"/>
                        </w:rPr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FFFFFF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color w:val="FFFF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57700</wp:posOffset>
                </wp:positionH>
                <wp:positionV relativeFrom="paragraph">
                  <wp:posOffset>45085</wp:posOffset>
                </wp:positionV>
                <wp:extent cx="914400" cy="4572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FFFFFF"/>
                                <w:sz w:val="20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FFFFFF"/>
                                <w:sz w:val="20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FFFFFF"/>
                                <w:sz w:val="20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3.5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color w:val="FFFFFF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color w:val="FFFFFF"/>
                          <w:sz w:val="20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color w:val="FFFFFF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color w:val="FFFFFF"/>
                          <w:sz w:val="20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color w:val="FFFFFF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color w:val="FFFFFF"/>
                          <w:sz w:val="20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45085</wp:posOffset>
                </wp:positionV>
                <wp:extent cx="1371600" cy="34290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FFFFFF"/>
                                <w:sz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</w:rPr>
                              <w:t>CENTA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3.5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color w:val="FFFFFF"/>
                          <w:sz w:val="40"/>
                        </w:rPr>
                      </w:pPr>
                      <w:r>
                        <w:rPr>
                          <w:color w:val="FFFFFF"/>
                          <w:sz w:val="40"/>
                        </w:rPr>
                        <w:t>CENTA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</wp:posOffset>
                </wp:positionH>
                <wp:positionV relativeFrom="paragraph">
                  <wp:posOffset>60325</wp:posOffset>
                </wp:positionV>
                <wp:extent cx="1143000" cy="6858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32"/>
                                <w:lang w:val="en-GB"/>
                              </w:rPr>
                              <w:t>3 BALLS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32"/>
                                <w:lang w:val="en-GB"/>
                              </w:rPr>
                              <w:t>PER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4.7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20"/>
                        <w:jc w:val="center"/>
                        <w:rPr>
                          <w:rFonts w:ascii="Arial" w:hAnsi="Arial" w:cs="Arial"/>
                          <w:color w:val="FFFFFF"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32"/>
                          <w:lang w:val="en-GB"/>
                        </w:rPr>
                        <w:t>3 BALLS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32"/>
                          <w:lang w:val="en-GB"/>
                        </w:rPr>
                        <w:t>PER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43400</wp:posOffset>
                </wp:positionH>
                <wp:positionV relativeFrom="paragraph">
                  <wp:posOffset>60325</wp:posOffset>
                </wp:positionV>
                <wp:extent cx="1143000" cy="6858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32"/>
                              </w:rPr>
                              <w:t>3 BALLS</w:t>
                            </w:r>
                          </w:p>
                          <w:p>
                            <w:pPr>
                              <w:pStyle w:val="Heading5"/>
                              <w:spacing w:lineRule="exact" w:line="320"/>
                              <w:rPr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PER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32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4.7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32"/>
                        </w:rPr>
                        <w:t>3 BALLS</w:t>
                      </w:r>
                    </w:p>
                    <w:p>
                      <w:pPr>
                        <w:pStyle w:val="Heading5"/>
                        <w:spacing w:lineRule="exact" w:line="320"/>
                        <w:rPr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b/>
                          <w:bCs/>
                          <w:color w:val="FFFFFF"/>
                        </w:rPr>
                        <w:t>PER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32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4500</wp:posOffset>
                </wp:positionH>
                <wp:positionV relativeFrom="paragraph">
                  <wp:posOffset>-635</wp:posOffset>
                </wp:positionV>
                <wp:extent cx="2516505" cy="4572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650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lineRule="exact" w:line="200"/>
                              <w:jc w:val="left"/>
                              <w:rPr>
                                <w:rFonts w:cs="Times New Roman"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Times New Roman"/>
                                <w:color w:val="FF0000"/>
                                <w:sz w:val="18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15pt;height:36pt;mso-wrap-distance-left:9.05pt;mso-wrap-distance-right:9.05pt;mso-wrap-distance-top:0pt;mso-wrap-distance-bottom:0pt;margin-top:-0.05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lineRule="exact" w:line="200"/>
                        <w:jc w:val="left"/>
                        <w:rPr>
                          <w:rFonts w:cs="Times New Roman"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cs="Times New Roman"/>
                          <w:color w:val="FF0000"/>
                          <w:sz w:val="18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Arial Narrow" w:hAnsi="Arial Narrow" w:cs="Arial Narrow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Arial Narrow" w:hAnsi="Arial Narrow" w:cs="Arial Narrow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00600</wp:posOffset>
                </wp:positionH>
                <wp:positionV relativeFrom="paragraph">
                  <wp:posOffset>45085</wp:posOffset>
                </wp:positionV>
                <wp:extent cx="685800" cy="2286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2"/>
                              </w:rPr>
                              <w:t>M-1508-102-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5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2"/>
                        </w:rPr>
                        <w:t>M-1508-102-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7671" w:dyaOrig="575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7pt;margin-top:12.6pt;width:410.5pt;height:252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481417586" r:id="rId6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2755</wp:posOffset>
                </wp:positionH>
                <wp:positionV relativeFrom="paragraph">
                  <wp:posOffset>94615</wp:posOffset>
                </wp:positionV>
                <wp:extent cx="5038090" cy="2982595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Arial" w:hAnsi="Arial" w:cs="Arial"/>
                                <w:color w:val="FFFF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Arial" w:hAnsi="Arial" w:cs="Arial"/>
                                <w:color w:val="FFFF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Arial" w:hAnsi="Arial" w:cs="Arial"/>
                                <w:color w:val="FFFF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2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>LIGHTING TOP ROLLOVER LANES ADVANCES OUTHOLE BONUS MULTIPLIE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>FLIPPER BUTTONS ROTATE LIT LANE LIGH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6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color w:val="FFFFFF"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FFFFFF"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2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>CAPTIVE ORB LIGHTS INDICATE THE NUMBER OF CAPTIVE BALL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>CAPTIVE BALLS ARE RELEASED BY HITTING EITHER LIT RELEASE TARGE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6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color w:val="FFFFFF"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FFFFFF"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color w:val="FFFFFF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>DROPPING 1-4 TARGETS IN SEQUENCE ADVANCES SCORE VALUE AND LIGHTS TH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>RIGHT RELEASE TARGET</w:t>
                            </w:r>
                            <w:r>
                              <w:rPr>
                                <w:rFonts w:cs="Arial" w:ascii="Arial Narrow" w:hAnsi="Arial Narrow"/>
                                <w:color w:val="FFFFFF"/>
                                <w:sz w:val="22"/>
                                <w:lang w:val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6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color w:val="FFFFFF"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FFFFFF"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>LIGHTING THE 4 BOTTOM ROLLOVERS RELEASES 1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6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color w:val="FFFFFF"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FFFFFF"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>MAKING THE ORBS TARGETS IN ORDER RELEASES 1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>TARGETS NOT MADE IN ORDER ADVANCE NEXT ORB LIT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6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color w:val="FFFFFF"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FFFFFF"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>DROPPING 1-4 TARGETS LIGHTS THE RIGHT RELEASE TARGET TO COLLECT 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6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color w:val="FFFFFF"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FFFFFF"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2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color w:val="FFFFFF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>1 REPLAY BY HITTING CHAMBER TARGET OR DROPPING ORBS TARGETS WH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>SPECIAL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  <w:tab w:val="left" w:pos="1260" w:leader="none"/>
                              </w:tabs>
                              <w:spacing w:lineRule="exact" w:line="6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color w:val="FFFFFF"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FFFFFF"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color w:val="FFFFFF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>TILT PENALTY —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6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color w:val="FFFFFF"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FFFFFF"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color w:val="FFFFFF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  <w:t>MAXIMUM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 xml:space="preserve"> —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  <w:t>1 EXTRA BALL PER BALL IN PLAY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6.7pt;height:234.85pt;mso-wrap-distance-left:9.05pt;mso-wrap-distance-right:9.05pt;mso-wrap-distance-top:0pt;mso-wrap-distance-bottom:0pt;margin-top:7.4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jc w:val="center"/>
                        <w:rPr>
                          <w:rFonts w:ascii="Arial" w:hAnsi="Arial" w:cs="Arial"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jc w:val="center"/>
                        <w:rPr>
                          <w:rFonts w:ascii="Arial" w:hAnsi="Arial" w:cs="Arial"/>
                          <w:color w:val="FFFFFF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Arial" w:hAnsi="Arial" w:cs="Arial"/>
                          <w:color w:val="FFFFFF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Arial" w:hAnsi="Arial" w:cs="Arial"/>
                          <w:color w:val="FFFFFF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Arial" w:hAnsi="Arial" w:cs="Arial"/>
                          <w:color w:val="FFFFFF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200"/>
                        <w:rPr>
                          <w:rFonts w:ascii="Arial Narrow" w:hAnsi="Arial Narrow" w:cs="Arial"/>
                          <w:b/>
                          <w:b/>
                          <w:bCs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color w:val="FFFFFF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color w:val="FFFFFF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>LIGHTING TOP ROLLOVER LANES ADVANCES OUTHOLE BONUS MULTIPLIER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ab/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>FLIPPER BUTTONS ROTATE LIT LANE LIGH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60"/>
                        <w:rPr>
                          <w:rFonts w:ascii="Arial Narrow" w:hAnsi="Arial Narrow" w:cs="Arial"/>
                          <w:b/>
                          <w:b/>
                          <w:bCs/>
                          <w:color w:val="FFFFFF"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color w:val="FFFFFF"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200"/>
                        <w:rPr>
                          <w:rFonts w:ascii="Arial Narrow" w:hAnsi="Arial Narrow" w:cs="Arial"/>
                          <w:b/>
                          <w:b/>
                          <w:bCs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color w:val="FFFFFF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color w:val="FFFFFF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>CAPTIVE ORB LIGHTS INDICATE THE NUMBER OF CAPTIVE BALL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ab/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>CAPTIVE BALLS ARE RELEASED BY HITTING EITHER LIT RELEASE TARGE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60"/>
                        <w:rPr>
                          <w:rFonts w:ascii="Arial Narrow" w:hAnsi="Arial Narrow" w:cs="Arial"/>
                          <w:b/>
                          <w:b/>
                          <w:bCs/>
                          <w:color w:val="FFFFFF"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color w:val="FFFFFF"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Wingdings" w:ascii="Wingdings" w:hAnsi="Wingdings"/>
                          <w:color w:val="FFFFFF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color w:val="FFFFFF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color w:val="FFFFFF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>DROPPING 1-4 TARGETS IN SEQUENCE ADVANCES SCORE VALUE AND LIGHTS TH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ab/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>RIGHT RELEASE TARGET</w:t>
                      </w:r>
                      <w:r>
                        <w:rPr>
                          <w:rFonts w:cs="Arial" w:ascii="Arial Narrow" w:hAnsi="Arial Narrow"/>
                          <w:color w:val="FFFFFF"/>
                          <w:sz w:val="22"/>
                          <w:lang w:val="en-GB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60"/>
                        <w:rPr>
                          <w:rFonts w:ascii="Arial Narrow" w:hAnsi="Arial Narrow" w:cs="Arial"/>
                          <w:b/>
                          <w:b/>
                          <w:bCs/>
                          <w:color w:val="FFFFFF"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color w:val="FFFFFF"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color w:val="FFFFFF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color w:val="FFFFFF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color w:val="FFFFFF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>LIGHTING THE 4 BOTTOM ROLLOVERS RELEASES 1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60"/>
                        <w:rPr>
                          <w:rFonts w:ascii="Arial Narrow" w:hAnsi="Arial Narrow" w:cs="Arial"/>
                          <w:b/>
                          <w:b/>
                          <w:bCs/>
                          <w:color w:val="FFFFFF"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color w:val="FFFFFF"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color w:val="FFFFFF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color w:val="FFFFFF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color w:val="FFFFFF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>MAKING THE ORBS TARGETS IN ORDER RELEASES 1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ab/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>TARGETS NOT MADE IN ORDER ADVANCE NEXT ORB LIT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60"/>
                        <w:rPr>
                          <w:rFonts w:ascii="Arial Narrow" w:hAnsi="Arial Narrow" w:cs="Arial"/>
                          <w:b/>
                          <w:b/>
                          <w:bCs/>
                          <w:color w:val="FFFFFF"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color w:val="FFFFFF"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color w:val="FFFFFF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color w:val="FFFFFF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color w:val="FFFFFF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>DROPPING 1-4 TARGETS LIGHTS THE RIGHT RELEASE TARGET TO COLLECT 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60"/>
                        <w:rPr>
                          <w:rFonts w:ascii="Arial Narrow" w:hAnsi="Arial Narrow" w:cs="Arial"/>
                          <w:b/>
                          <w:b/>
                          <w:bCs/>
                          <w:color w:val="FFFFFF"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color w:val="FFFFFF"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200"/>
                        <w:rPr>
                          <w:rFonts w:ascii="Arial Narrow" w:hAnsi="Arial Narrow" w:cs="Arial"/>
                          <w:b/>
                          <w:b/>
                          <w:bCs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color w:val="FFFFFF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color w:val="FFFFFF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color w:val="FFFFFF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>1 REPLAY BY HITTING CHAMBER TARGET OR DROPPING ORBS TARGETS WHE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ab/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>SPECIAL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  <w:tab w:val="left" w:pos="1260" w:leader="none"/>
                        </w:tabs>
                        <w:spacing w:lineRule="exact" w:line="60"/>
                        <w:rPr>
                          <w:rFonts w:ascii="Arial Narrow" w:hAnsi="Arial Narrow" w:cs="Arial"/>
                          <w:b/>
                          <w:b/>
                          <w:bCs/>
                          <w:color w:val="FFFFFF"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color w:val="FFFFFF"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Wingdings" w:ascii="Wingdings" w:hAnsi="Wingdings"/>
                          <w:color w:val="FFFFFF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color w:val="FFFFFF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color w:val="FFFFFF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>TILT PENALTY —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60"/>
                        <w:rPr>
                          <w:rFonts w:ascii="Arial Narrow" w:hAnsi="Arial Narrow" w:cs="Arial"/>
                          <w:b/>
                          <w:b/>
                          <w:bCs/>
                          <w:color w:val="FFFFFF"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color w:val="FFFFFF"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Wingdings" w:ascii="Wingdings" w:hAnsi="Wingdings"/>
                          <w:color w:val="FFFFFF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color w:val="FFFFFF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color w:val="FFFFFF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color w:val="FFFFFF"/>
                          <w:sz w:val="20"/>
                          <w:szCs w:val="26"/>
                          <w:lang w:val="en-GB"/>
                        </w:rPr>
                        <w:t>MAXIMUM</w:t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 xml:space="preserve"> —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color w:val="FFFFFF"/>
                          <w:sz w:val="20"/>
                          <w:szCs w:val="26"/>
                          <w:lang w:val="en-GB"/>
                        </w:rPr>
                        <w:t>1 EXTRA BALL PER BALL IN PLAY</w:t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1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Arial Narrow" w:hAnsi="Arial Narrow" w:cs="Arial Narrow"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FFFFFF"/>
                                <w:sz w:val="20"/>
                                <w:lang w:val="en-GB"/>
                              </w:rPr>
                              <w:t>1 TO 4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Arial Narrow" w:hAnsi="Arial Narrow" w:cs="Arial Narrow"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color w:val="FFFFFF"/>
                          <w:sz w:val="20"/>
                          <w:lang w:val="en-GB"/>
                        </w:rPr>
                        <w:t>1 TO 4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57700</wp:posOffset>
                </wp:positionH>
                <wp:positionV relativeFrom="paragraph">
                  <wp:posOffset>38100</wp:posOffset>
                </wp:positionV>
                <wp:extent cx="914400" cy="4572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FFFFFF"/>
                                <w:sz w:val="20"/>
                                <w:lang w:val="en-GB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FFFFFF"/>
                                <w:sz w:val="20"/>
                                <w:lang w:val="en-GB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FFFFFF"/>
                                <w:sz w:val="20"/>
                                <w:lang w:val="en-GB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3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color w:val="FFFFFF"/>
                          <w:sz w:val="20"/>
                          <w:lang w:val="en-GB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color w:val="FFFFFF"/>
                          <w:sz w:val="20"/>
                          <w:lang w:val="en-GB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color w:val="FFFFFF"/>
                          <w:sz w:val="20"/>
                          <w:lang w:val="en-GB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57400</wp:posOffset>
                </wp:positionH>
                <wp:positionV relativeFrom="paragraph">
                  <wp:posOffset>38100</wp:posOffset>
                </wp:positionV>
                <wp:extent cx="1828800" cy="396240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1.2pt;mso-wrap-distance-left:9.05pt;mso-wrap-distance-right:9.05pt;mso-wrap-distance-top:0pt;mso-wrap-distance-bottom:0pt;margin-top:3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color w:val="FFFFFF"/>
                          <w:sz w:val="40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00600</wp:posOffset>
                </wp:positionH>
                <wp:positionV relativeFrom="paragraph">
                  <wp:posOffset>38100</wp:posOffset>
                </wp:positionV>
                <wp:extent cx="685800" cy="2286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2"/>
                                <w:lang w:val="en-GB"/>
                              </w:rPr>
                              <w:t>M-1508-102-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2"/>
                          <w:lang w:val="en-GB"/>
                        </w:rPr>
                        <w:t>M-1508-102-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7671" w:dyaOrig="57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7pt;margin-top:1.25pt;width:410.5pt;height:252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882442948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2755</wp:posOffset>
                </wp:positionH>
                <wp:positionV relativeFrom="paragraph">
                  <wp:posOffset>125730</wp:posOffset>
                </wp:positionV>
                <wp:extent cx="5038090" cy="2982595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Arial" w:hAnsi="Arial" w:cs="Arial"/>
                                <w:color w:val="FFFF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Arial" w:hAnsi="Arial" w:cs="Arial"/>
                                <w:color w:val="FFFF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Arial" w:hAnsi="Arial" w:cs="Arial"/>
                                <w:color w:val="FFFF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Arial" w:hAnsi="Arial" w:cs="Arial"/>
                                <w:color w:val="FFFF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2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>LIGHTING TOP ROLLOVER LANES ADVANCES OUTHOLE BONUS MULTIPLIE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>FLIPPER BUTTONS ROTATE LIT LANE LIGH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6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color w:val="FFFFFF"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FFFFFF"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2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>CAPTIVE ORB LIGHTS INDICATE THE NUMBER OF CAPTIVE BALL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>CAPTIVE BALLS ARE RELEASED BY HITTING EITHER LIT RELEASE TARGE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6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color w:val="FFFFFF"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FFFFFF"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color w:val="FFFFFF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>DROPPING 1-4 TARGETS IN SEQUENCE ADVANCES SCORE VALUE AND LIGHTS TH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>RIGHT RELEASE TARGET</w:t>
                            </w:r>
                            <w:r>
                              <w:rPr>
                                <w:rFonts w:cs="Arial" w:ascii="Arial Narrow" w:hAnsi="Arial Narrow"/>
                                <w:color w:val="FFFFFF"/>
                                <w:sz w:val="22"/>
                                <w:lang w:val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6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color w:val="FFFFFF"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FFFFFF"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>LIGHTING THE 4 BOTTOM ROLLOVERS RELEASES 1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6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color w:val="FFFFFF"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FFFFFF"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>MAKING THE ORBS TARGETS IN ORDER RELEASES 1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>TARGETS NOT MADE IN ORDER ADVANCE NEXT ORB LIT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6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color w:val="FFFFFF"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FFFFFF"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>DROPPING 1-4 TARGETS LIGHTS THE RIGHT RELEASE TARGET TO COLLECT 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6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color w:val="FFFFFF"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FFFFFF"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color w:val="FFFFFF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>TILT PENALTY — DISQUALIFIES PLAY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6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color w:val="FFFFFF"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FFFFFF"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color w:val="FFFFFF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  <w:t>MAXIMUM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 xml:space="preserve"> —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  <w:t>1 EXTRA BALL PER BALL IN PLAY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6.7pt;height:234.85pt;mso-wrap-distance-left:9.05pt;mso-wrap-distance-right:9.05pt;mso-wrap-distance-top:0pt;mso-wrap-distance-bottom:0pt;margin-top:9.9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jc w:val="center"/>
                        <w:rPr>
                          <w:rFonts w:ascii="Arial" w:hAnsi="Arial" w:cs="Arial"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jc w:val="center"/>
                        <w:rPr>
                          <w:rFonts w:ascii="Arial" w:hAnsi="Arial" w:cs="Arial"/>
                          <w:color w:val="FFFFFF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Arial" w:hAnsi="Arial" w:cs="Arial"/>
                          <w:color w:val="FFFFFF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Arial" w:hAnsi="Arial" w:cs="Arial"/>
                          <w:color w:val="FFFFFF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Arial" w:hAnsi="Arial" w:cs="Arial"/>
                          <w:color w:val="FFFFFF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Arial" w:hAnsi="Arial" w:cs="Arial"/>
                          <w:color w:val="FFFFFF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200"/>
                        <w:rPr>
                          <w:rFonts w:ascii="Arial Narrow" w:hAnsi="Arial Narrow" w:cs="Arial"/>
                          <w:b/>
                          <w:b/>
                          <w:bCs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color w:val="FFFFFF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color w:val="FFFFFF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>LIGHTING TOP ROLLOVER LANES ADVANCES OUTHOLE BONUS MULTIPLIER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ab/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>FLIPPER BUTTONS ROTATE LIT LANE LIGH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60"/>
                        <w:rPr>
                          <w:rFonts w:ascii="Arial Narrow" w:hAnsi="Arial Narrow" w:cs="Arial"/>
                          <w:b/>
                          <w:b/>
                          <w:bCs/>
                          <w:color w:val="FFFFFF"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color w:val="FFFFFF"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200"/>
                        <w:rPr>
                          <w:rFonts w:ascii="Arial Narrow" w:hAnsi="Arial Narrow" w:cs="Arial"/>
                          <w:b/>
                          <w:b/>
                          <w:bCs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color w:val="FFFFFF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color w:val="FFFFFF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>CAPTIVE ORB LIGHTS INDICATE THE NUMBER OF CAPTIVE BALL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ab/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>CAPTIVE BALLS ARE RELEASED BY HITTING EITHER LIT RELEASE TARGE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60"/>
                        <w:rPr>
                          <w:rFonts w:ascii="Arial Narrow" w:hAnsi="Arial Narrow" w:cs="Arial"/>
                          <w:b/>
                          <w:b/>
                          <w:bCs/>
                          <w:color w:val="FFFFFF"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color w:val="FFFFFF"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Wingdings" w:ascii="Wingdings" w:hAnsi="Wingdings"/>
                          <w:color w:val="FFFFFF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color w:val="FFFFFF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color w:val="FFFFFF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>DROPPING 1-4 TARGETS IN SEQUENCE ADVANCES SCORE VALUE AND LIGHTS TH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ab/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>RIGHT RELEASE TARGET</w:t>
                      </w:r>
                      <w:r>
                        <w:rPr>
                          <w:rFonts w:cs="Arial" w:ascii="Arial Narrow" w:hAnsi="Arial Narrow"/>
                          <w:color w:val="FFFFFF"/>
                          <w:sz w:val="22"/>
                          <w:lang w:val="en-GB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60"/>
                        <w:rPr>
                          <w:rFonts w:ascii="Arial Narrow" w:hAnsi="Arial Narrow" w:cs="Arial"/>
                          <w:b/>
                          <w:b/>
                          <w:bCs/>
                          <w:color w:val="FFFFFF"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color w:val="FFFFFF"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color w:val="FFFFFF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color w:val="FFFFFF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color w:val="FFFFFF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>LIGHTING THE 4 BOTTOM ROLLOVERS RELEASES 1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60"/>
                        <w:rPr>
                          <w:rFonts w:ascii="Arial Narrow" w:hAnsi="Arial Narrow" w:cs="Arial"/>
                          <w:b/>
                          <w:b/>
                          <w:bCs/>
                          <w:color w:val="FFFFFF"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color w:val="FFFFFF"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color w:val="FFFFFF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color w:val="FFFFFF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color w:val="FFFFFF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>MAKING THE ORBS TARGETS IN ORDER RELEASES 1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ab/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>TARGETS NOT MADE IN ORDER ADVANCE NEXT ORB LIT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60"/>
                        <w:rPr>
                          <w:rFonts w:ascii="Arial Narrow" w:hAnsi="Arial Narrow" w:cs="Arial"/>
                          <w:b/>
                          <w:b/>
                          <w:bCs/>
                          <w:color w:val="FFFFFF"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color w:val="FFFFFF"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color w:val="FFFFFF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color w:val="FFFFFF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color w:val="FFFFFF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>DROPPING 1-4 TARGETS LIGHTS THE RIGHT RELEASE TARGET TO COLLECT 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60"/>
                        <w:rPr>
                          <w:rFonts w:ascii="Arial Narrow" w:hAnsi="Arial Narrow" w:cs="Arial"/>
                          <w:b/>
                          <w:b/>
                          <w:bCs/>
                          <w:color w:val="FFFFFF"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color w:val="FFFFFF"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Wingdings" w:ascii="Wingdings" w:hAnsi="Wingdings"/>
                          <w:color w:val="FFFFFF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color w:val="FFFFFF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color w:val="FFFFFF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>TILT PENALTY — DISQUALIFIES PLAY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60"/>
                        <w:rPr>
                          <w:rFonts w:ascii="Arial Narrow" w:hAnsi="Arial Narrow" w:cs="Arial"/>
                          <w:b/>
                          <w:b/>
                          <w:bCs/>
                          <w:color w:val="FFFFFF"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color w:val="FFFFFF"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Wingdings" w:ascii="Wingdings" w:hAnsi="Wingdings"/>
                          <w:color w:val="FFFFFF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color w:val="FFFFFF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color w:val="FFFFFF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color w:val="FFFFFF"/>
                          <w:sz w:val="20"/>
                          <w:szCs w:val="26"/>
                          <w:lang w:val="en-GB"/>
                        </w:rPr>
                        <w:t>MAXIMUM</w:t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 xml:space="preserve"> —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color w:val="FFFFFF"/>
                          <w:sz w:val="20"/>
                          <w:szCs w:val="26"/>
                          <w:lang w:val="en-GB"/>
                        </w:rPr>
                        <w:t>1 EXTRA BALL PER BALL IN PLAY</w:t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57400</wp:posOffset>
                </wp:positionH>
                <wp:positionV relativeFrom="paragraph">
                  <wp:posOffset>69215</wp:posOffset>
                </wp:positionV>
                <wp:extent cx="1828800" cy="39624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1.2pt;mso-wrap-distance-left:9.05pt;mso-wrap-distance-right:9.05pt;mso-wrap-distance-top:0pt;mso-wrap-distance-bottom:0pt;margin-top:5.4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color w:val="FFFFFF"/>
                          <w:sz w:val="40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1500</wp:posOffset>
                </wp:positionH>
                <wp:positionV relativeFrom="paragraph">
                  <wp:posOffset>69215</wp:posOffset>
                </wp:positionV>
                <wp:extent cx="800100" cy="342900"/>
                <wp:effectExtent l="0" t="0" r="0" b="0"/>
                <wp:wrapNone/>
                <wp:docPr id="2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Arial Narrow" w:hAnsi="Arial Narrow" w:cs="Arial Narrow"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FFFFFF"/>
                                <w:sz w:val="20"/>
                                <w:lang w:val="en-GB"/>
                              </w:rPr>
                              <w:t>1 TO 4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5.4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Arial Narrow" w:hAnsi="Arial Narrow" w:cs="Arial Narrow"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color w:val="FFFFFF"/>
                          <w:sz w:val="20"/>
                          <w:lang w:val="en-GB"/>
                        </w:rPr>
                        <w:t>1 TO 4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57700</wp:posOffset>
                </wp:positionH>
                <wp:positionV relativeFrom="paragraph">
                  <wp:posOffset>69215</wp:posOffset>
                </wp:positionV>
                <wp:extent cx="914400" cy="457200"/>
                <wp:effectExtent l="0" t="0" r="0" b="0"/>
                <wp:wrapNone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FFFFFF"/>
                                <w:sz w:val="20"/>
                                <w:lang w:val="en-GB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FFFFFF"/>
                                <w:sz w:val="20"/>
                                <w:lang w:val="en-GB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FFFFFF"/>
                                <w:sz w:val="20"/>
                                <w:lang w:val="en-GB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5.4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color w:val="FFFFFF"/>
                          <w:sz w:val="20"/>
                          <w:lang w:val="en-GB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color w:val="FFFFFF"/>
                          <w:sz w:val="20"/>
                          <w:lang w:val="en-GB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color w:val="FFFFFF"/>
                          <w:sz w:val="20"/>
                          <w:lang w:val="en-GB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86300</wp:posOffset>
                </wp:positionH>
                <wp:positionV relativeFrom="paragraph">
                  <wp:posOffset>69215</wp:posOffset>
                </wp:positionV>
                <wp:extent cx="800100" cy="22860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2"/>
                                <w:lang w:val="en-GB"/>
                              </w:rPr>
                              <w:t>M-1508-102-E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5.4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2"/>
                          <w:lang w:val="en-GB"/>
                        </w:rPr>
                        <w:t>M-1508-102-E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7671" w:dyaOrig="575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7pt;margin-top:12.6pt;width:410.5pt;height:252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251080988" r:id="rId10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2755</wp:posOffset>
                </wp:positionH>
                <wp:positionV relativeFrom="paragraph">
                  <wp:posOffset>94615</wp:posOffset>
                </wp:positionV>
                <wp:extent cx="5038090" cy="2982595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Arial" w:hAnsi="Arial" w:cs="Arial"/>
                                <w:color w:val="FFFF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Arial" w:hAnsi="Arial" w:cs="Arial"/>
                                <w:color w:val="FFFF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Arial" w:hAnsi="Arial" w:cs="Arial"/>
                                <w:color w:val="FFFF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2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>LIGHTING TOP ROLLOVER LANES ADVANCES OUTHOLE BONUS MULTIPLIE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>FLIPPER BUTTONS ROTATE LIT LANE LIGH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6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color w:val="FFFFFF"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FFFFFF"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2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>CAPTIVE ORB LIGHTS INDICATE THE NUMBER OF CAPTIVE BALL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>CAPTIVE BALLS ARE RELEASED BY HITTING EITHER LIT RELEASE TARGE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6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color w:val="FFFFFF"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FFFFFF"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color w:val="FFFFFF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>DROPPING 1-4 TARGETS IN SEQUENCE ADVANCES SCORE VALUE AND LIGHTS TH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>RIGHT RELEASE TARGET</w:t>
                            </w:r>
                            <w:r>
                              <w:rPr>
                                <w:rFonts w:cs="Arial" w:ascii="Arial Narrow" w:hAnsi="Arial Narrow"/>
                                <w:color w:val="FFFFFF"/>
                                <w:sz w:val="22"/>
                                <w:lang w:val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6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color w:val="FFFFFF"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FFFFFF"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>LIGHTING THE 4 BOTTOM ROLLOVERS RELEASES 1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6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color w:val="FFFFFF"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FFFFFF"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>MAKING THE ORBS TARGETS IN ORDER RELEASES 1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>TARGETS NOT MADE IN ORDER ADVANCE NEXT ORB LIT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6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color w:val="FFFFFF"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FFFFFF"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>DROPPING 1-4 TARGETS LIGHTS THE RIGHT RELEASE TARGET TO COLLECT 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6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color w:val="FFFFFF"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FFFFFF"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color w:val="FFFFFF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>1 EXTRA BALL OR 50,000 POINTS BY HITTING CHAMBER TARGET OR DROPPING ORB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ab/>
                              <w:tab/>
                              <w:t>TARGETS WHEN SPECIAL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6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color w:val="FFFFFF"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FFFFFF"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color w:val="FFFFFF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>TILT PENALTY —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6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color w:val="FFFFFF"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FFFFFF"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color w:val="FFFFFF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  <w:t>MAXIMUM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 xml:space="preserve"> —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  <w:t>1 EXTRA BALL PER BALL IN PLAY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color w:val="FFFFFF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FFFFFF"/>
                                <w:sz w:val="22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6.7pt;height:234.85pt;mso-wrap-distance-left:9.05pt;mso-wrap-distance-right:9.05pt;mso-wrap-distance-top:0pt;mso-wrap-distance-bottom:0pt;margin-top:7.4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jc w:val="center"/>
                        <w:rPr>
                          <w:rFonts w:ascii="Arial" w:hAnsi="Arial" w:cs="Arial"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jc w:val="center"/>
                        <w:rPr>
                          <w:rFonts w:ascii="Arial" w:hAnsi="Arial" w:cs="Arial"/>
                          <w:color w:val="FFFFFF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Arial" w:hAnsi="Arial" w:cs="Arial"/>
                          <w:color w:val="FFFFFF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Arial" w:hAnsi="Arial" w:cs="Arial"/>
                          <w:color w:val="FFFFFF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Arial" w:hAnsi="Arial" w:cs="Arial"/>
                          <w:color w:val="FFFFFF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200"/>
                        <w:rPr>
                          <w:rFonts w:ascii="Arial Narrow" w:hAnsi="Arial Narrow" w:cs="Arial"/>
                          <w:b/>
                          <w:b/>
                          <w:bCs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color w:val="FFFFFF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color w:val="FFFFFF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>LIGHTING TOP ROLLOVER LANES ADVANCES OUTHOLE BONUS MULTIPLIER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ab/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>FLIPPER BUTTONS ROTATE LIT LANE LIGH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60"/>
                        <w:rPr>
                          <w:rFonts w:ascii="Arial Narrow" w:hAnsi="Arial Narrow" w:cs="Arial"/>
                          <w:b/>
                          <w:b/>
                          <w:bCs/>
                          <w:color w:val="FFFFFF"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color w:val="FFFFFF"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200"/>
                        <w:rPr>
                          <w:rFonts w:ascii="Arial Narrow" w:hAnsi="Arial Narrow" w:cs="Arial"/>
                          <w:b/>
                          <w:b/>
                          <w:bCs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color w:val="FFFFFF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color w:val="FFFFFF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>CAPTIVE ORB LIGHTS INDICATE THE NUMBER OF CAPTIVE BALL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ab/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>CAPTIVE BALLS ARE RELEASED BY HITTING EITHER LIT RELEASE TARGE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60"/>
                        <w:rPr>
                          <w:rFonts w:ascii="Arial Narrow" w:hAnsi="Arial Narrow" w:cs="Arial"/>
                          <w:b/>
                          <w:b/>
                          <w:bCs/>
                          <w:color w:val="FFFFFF"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color w:val="FFFFFF"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Wingdings" w:ascii="Wingdings" w:hAnsi="Wingdings"/>
                          <w:color w:val="FFFFFF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color w:val="FFFFFF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color w:val="FFFFFF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>DROPPING 1-4 TARGETS IN SEQUENCE ADVANCES SCORE VALUE AND LIGHTS TH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ab/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>RIGHT RELEASE TARGET</w:t>
                      </w:r>
                      <w:r>
                        <w:rPr>
                          <w:rFonts w:cs="Arial" w:ascii="Arial Narrow" w:hAnsi="Arial Narrow"/>
                          <w:color w:val="FFFFFF"/>
                          <w:sz w:val="22"/>
                          <w:lang w:val="en-GB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60"/>
                        <w:rPr>
                          <w:rFonts w:ascii="Arial Narrow" w:hAnsi="Arial Narrow" w:cs="Arial"/>
                          <w:b/>
                          <w:b/>
                          <w:bCs/>
                          <w:color w:val="FFFFFF"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color w:val="FFFFFF"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color w:val="FFFFFF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color w:val="FFFFFF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color w:val="FFFFFF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>LIGHTING THE 4 BOTTOM ROLLOVERS RELEASES 1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60"/>
                        <w:rPr>
                          <w:rFonts w:ascii="Arial Narrow" w:hAnsi="Arial Narrow" w:cs="Arial"/>
                          <w:b/>
                          <w:b/>
                          <w:bCs/>
                          <w:color w:val="FFFFFF"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color w:val="FFFFFF"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color w:val="FFFFFF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color w:val="FFFFFF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color w:val="FFFFFF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>MAKING THE ORBS TARGETS IN ORDER RELEASES 1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ab/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>TARGETS NOT MADE IN ORDER ADVANCE NEXT ORB LIT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60"/>
                        <w:rPr>
                          <w:rFonts w:ascii="Arial Narrow" w:hAnsi="Arial Narrow" w:cs="Arial"/>
                          <w:b/>
                          <w:b/>
                          <w:bCs/>
                          <w:color w:val="FFFFFF"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color w:val="FFFFFF"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color w:val="FFFFFF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color w:val="FFFFFF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color w:val="FFFFFF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>DROPPING 1-4 TARGETS LIGHTS THE RIGHT RELEASE TARGET TO COLLECT 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60"/>
                        <w:rPr>
                          <w:rFonts w:ascii="Arial Narrow" w:hAnsi="Arial Narrow" w:cs="Arial"/>
                          <w:b/>
                          <w:b/>
                          <w:bCs/>
                          <w:color w:val="FFFFFF"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color w:val="FFFFFF"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Wingdings" w:ascii="Wingdings" w:hAnsi="Wingdings"/>
                          <w:color w:val="FFFFFF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color w:val="FFFFFF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color w:val="FFFFFF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>1 EXTRA BALL OR 50,000 POINTS BY HITTING CHAMBER TARGET OR DROPPING ORB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ab/>
                        <w:tab/>
                        <w:t>TARGETS WHEN SPECIAL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60"/>
                        <w:rPr>
                          <w:rFonts w:ascii="Arial Narrow" w:hAnsi="Arial Narrow" w:cs="Arial"/>
                          <w:b/>
                          <w:b/>
                          <w:bCs/>
                          <w:color w:val="FFFFFF"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color w:val="FFFFFF"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Wingdings" w:ascii="Wingdings" w:hAnsi="Wingdings"/>
                          <w:color w:val="FFFFFF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color w:val="FFFFFF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color w:val="FFFFFF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>TILT PENALTY —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60"/>
                        <w:rPr>
                          <w:rFonts w:ascii="Arial Narrow" w:hAnsi="Arial Narrow" w:cs="Arial"/>
                          <w:b/>
                          <w:b/>
                          <w:bCs/>
                          <w:color w:val="FFFFFF"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color w:val="FFFFFF"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Wingdings" w:ascii="Wingdings" w:hAnsi="Wingdings"/>
                          <w:color w:val="FFFFFF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color w:val="FFFFFF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color w:val="FFFFFF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color w:val="FFFFFF"/>
                          <w:sz w:val="20"/>
                          <w:szCs w:val="26"/>
                          <w:lang w:val="en-GB"/>
                        </w:rPr>
                        <w:t>MAXIMUM</w:t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 xml:space="preserve"> —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color w:val="FFFFFF"/>
                          <w:sz w:val="20"/>
                          <w:szCs w:val="26"/>
                          <w:lang w:val="en-GB"/>
                        </w:rPr>
                        <w:t>1 EXTRA BALL PER BALL IN PLAY</w:t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b/>
                          <w:b/>
                          <w:bCs/>
                          <w:color w:val="FFFFFF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color w:val="FFFFFF"/>
                          <w:sz w:val="22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2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Arial Narrow" w:hAnsi="Arial Narrow" w:cs="Arial Narrow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FFFFFF"/>
                                <w:sz w:val="20"/>
                              </w:rPr>
                              <w:t>1 TO 4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FFFFFF"/>
                                <w:sz w:val="20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Arial Narrow" w:hAnsi="Arial Narrow" w:cs="Arial Narrow"/>
                          <w:color w:val="FFFFFF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color w:val="FFFFFF"/>
                          <w:sz w:val="20"/>
                        </w:rPr>
                        <w:t>1 TO 4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color w:val="FFFFFF"/>
                          <w:sz w:val="20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color w:val="FFFFFF"/>
                          <w:sz w:val="20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57700</wp:posOffset>
                </wp:positionH>
                <wp:positionV relativeFrom="paragraph">
                  <wp:posOffset>38100</wp:posOffset>
                </wp:positionV>
                <wp:extent cx="914400" cy="45720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FFFFFF"/>
                                <w:sz w:val="20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FFFFFF"/>
                                <w:sz w:val="20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FFFFFF"/>
                                <w:sz w:val="20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3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color w:val="FFFFFF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color w:val="FFFFFF"/>
                          <w:sz w:val="20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color w:val="FFFFFF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color w:val="FFFFFF"/>
                          <w:sz w:val="20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color w:val="FFFFFF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color w:val="FFFFFF"/>
                          <w:sz w:val="20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57400</wp:posOffset>
                </wp:positionH>
                <wp:positionV relativeFrom="paragraph">
                  <wp:posOffset>38100</wp:posOffset>
                </wp:positionV>
                <wp:extent cx="1828800" cy="342900"/>
                <wp:effectExtent l="0" t="0" r="0" b="0"/>
                <wp:wrapNone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FFFFFF"/>
                                <w:sz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3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color w:val="FFFFFF"/>
                          <w:sz w:val="40"/>
                        </w:rPr>
                      </w:pPr>
                      <w:r>
                        <w:rPr>
                          <w:color w:val="FFFFFF"/>
                          <w:sz w:val="40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8100</wp:posOffset>
                </wp:positionV>
                <wp:extent cx="685800" cy="22860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2"/>
                              </w:rPr>
                              <w:t>M-1508-102-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2"/>
                        </w:rPr>
                        <w:t>M-1508-102-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7671" w:dyaOrig="575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7pt;margin-top:6.65pt;width:410.5pt;height:252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434845509" r:id="rId12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2755</wp:posOffset>
                </wp:positionH>
                <wp:positionV relativeFrom="paragraph">
                  <wp:posOffset>19050</wp:posOffset>
                </wp:positionV>
                <wp:extent cx="5038090" cy="2982595"/>
                <wp:effectExtent l="0" t="0" r="0" b="0"/>
                <wp:wrapNone/>
                <wp:docPr id="3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Arial" w:hAnsi="Arial" w:cs="Arial"/>
                                <w:color w:val="FFFF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Arial" w:hAnsi="Arial" w:cs="Arial"/>
                                <w:color w:val="FFFF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Arial" w:hAnsi="Arial" w:cs="Arial"/>
                                <w:color w:val="FFFF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2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>LIGHTING TOP ROLLOVER LANES ADVANCES OUTHOLE BONUS MULTIPLIE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>FLIPPER BUTTONS ROTATE LIT LANE LIGH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6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color w:val="FFFFFF"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FFFFFF"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2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>CAPTIVE ORB LIGHTS INDICATE THE NUMBER OF CAPTIVE BALL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>CAPTIVE BALLS ARE RELEASED BY HITTING EITHER LIT RELEASE TARGE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6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color w:val="FFFFFF"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FFFFFF"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color w:val="FFFFFF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>DROPPING 1-4 TARGETS IN SEQUENCE ADVANCES SCORE VALUE AND LIGHTS TH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>RIGHT RELEASE TARGET</w:t>
                            </w:r>
                            <w:r>
                              <w:rPr>
                                <w:rFonts w:cs="Arial" w:ascii="Arial Narrow" w:hAnsi="Arial Narrow"/>
                                <w:color w:val="FFFFFF"/>
                                <w:sz w:val="22"/>
                                <w:lang w:val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6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color w:val="FFFFFF"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FFFFFF"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>LIGHTING THE 4 BOTTOM ROLLOVERS RELEASES 1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6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color w:val="FFFFFF"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FFFFFF"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>MAKING THE ORBS TARGETS IN ORDER RELEASES 1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2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ab/>
                              <w:tab/>
                              <w:t>MAKING “O” AND “R” OR “B” AND “S” TARGETS TOGETHER SCORES 10,000 POI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2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ab/>
                              <w:tab/>
                              <w:t>AND 5 BONUS ADVANC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>TARGETS NOT MADE IN ORDER ADVANCE NEXT ORB LIT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6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color w:val="FFFFFF"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FFFFFF"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>DROPPING 1-4 TARGETS LIGHTS THE RIGHT RELEASE TARGET TO COLLECT 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6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color w:val="FFFFFF"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FFFFFF"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color w:val="FFFFFF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>TILT PENALTY —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6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color w:val="FFFFFF"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FFFFFF"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color w:val="FFFFFF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  <w:t>MAXIMUM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 xml:space="preserve"> —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  <w:t>1 EXTRA BALL PER BALL IN PLAY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color w:val="FFFFFF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FFFFFF"/>
                                <w:sz w:val="22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6.7pt;height:234.85pt;mso-wrap-distance-left:9.05pt;mso-wrap-distance-right:9.05pt;mso-wrap-distance-top:0pt;mso-wrap-distance-bottom:0pt;margin-top:1.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jc w:val="center"/>
                        <w:rPr>
                          <w:rFonts w:ascii="Arial" w:hAnsi="Arial" w:cs="Arial"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jc w:val="center"/>
                        <w:rPr>
                          <w:rFonts w:ascii="Arial" w:hAnsi="Arial" w:cs="Arial"/>
                          <w:color w:val="FFFFFF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Arial" w:hAnsi="Arial" w:cs="Arial"/>
                          <w:color w:val="FFFFFF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Arial" w:hAnsi="Arial" w:cs="Arial"/>
                          <w:color w:val="FFFFFF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Arial" w:hAnsi="Arial" w:cs="Arial"/>
                          <w:color w:val="FFFFFF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200"/>
                        <w:rPr>
                          <w:rFonts w:ascii="Arial Narrow" w:hAnsi="Arial Narrow" w:cs="Arial"/>
                          <w:b/>
                          <w:b/>
                          <w:bCs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color w:val="FFFFFF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color w:val="FFFFFF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>LIGHTING TOP ROLLOVER LANES ADVANCES OUTHOLE BONUS MULTIPLIER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ab/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>FLIPPER BUTTONS ROTATE LIT LANE LIGH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60"/>
                        <w:rPr>
                          <w:rFonts w:ascii="Arial Narrow" w:hAnsi="Arial Narrow" w:cs="Arial"/>
                          <w:b/>
                          <w:b/>
                          <w:bCs/>
                          <w:color w:val="FFFFFF"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color w:val="FFFFFF"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200"/>
                        <w:rPr>
                          <w:rFonts w:ascii="Arial Narrow" w:hAnsi="Arial Narrow" w:cs="Arial"/>
                          <w:b/>
                          <w:b/>
                          <w:bCs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color w:val="FFFFFF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color w:val="FFFFFF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>CAPTIVE ORB LIGHTS INDICATE THE NUMBER OF CAPTIVE BALL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ab/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>CAPTIVE BALLS ARE RELEASED BY HITTING EITHER LIT RELEASE TARGE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60"/>
                        <w:rPr>
                          <w:rFonts w:ascii="Arial Narrow" w:hAnsi="Arial Narrow" w:cs="Arial"/>
                          <w:b/>
                          <w:b/>
                          <w:bCs/>
                          <w:color w:val="FFFFFF"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color w:val="FFFFFF"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Wingdings" w:ascii="Wingdings" w:hAnsi="Wingdings"/>
                          <w:color w:val="FFFFFF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color w:val="FFFFFF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color w:val="FFFFFF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>DROPPING 1-4 TARGETS IN SEQUENCE ADVANCES SCORE VALUE AND LIGHTS TH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ab/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>RIGHT RELEASE TARGET</w:t>
                      </w:r>
                      <w:r>
                        <w:rPr>
                          <w:rFonts w:cs="Arial" w:ascii="Arial Narrow" w:hAnsi="Arial Narrow"/>
                          <w:color w:val="FFFFFF"/>
                          <w:sz w:val="22"/>
                          <w:lang w:val="en-GB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60"/>
                        <w:rPr>
                          <w:rFonts w:ascii="Arial Narrow" w:hAnsi="Arial Narrow" w:cs="Arial"/>
                          <w:b/>
                          <w:b/>
                          <w:bCs/>
                          <w:color w:val="FFFFFF"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color w:val="FFFFFF"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color w:val="FFFFFF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color w:val="FFFFFF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color w:val="FFFFFF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>LIGHTING THE 4 BOTTOM ROLLOVERS RELEASES 1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60"/>
                        <w:rPr>
                          <w:rFonts w:ascii="Arial Narrow" w:hAnsi="Arial Narrow" w:cs="Arial"/>
                          <w:b/>
                          <w:b/>
                          <w:bCs/>
                          <w:color w:val="FFFFFF"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color w:val="FFFFFF"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color w:val="FFFFFF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color w:val="FFFFFF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color w:val="FFFFFF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>MAKING THE ORBS TARGETS IN ORDER RELEASES 1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200"/>
                        <w:rPr>
                          <w:rFonts w:ascii="Arial Narrow" w:hAnsi="Arial Narrow" w:cs="Arial"/>
                          <w:b/>
                          <w:b/>
                          <w:bCs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ab/>
                        <w:tab/>
                        <w:t>MAKING “O” AND “R” OR “B” AND “S” TARGETS TOGETHER SCORES 10,000 POIN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200"/>
                        <w:rPr>
                          <w:rFonts w:ascii="Arial Narrow" w:hAnsi="Arial Narrow" w:cs="Arial"/>
                          <w:b/>
                          <w:b/>
                          <w:bCs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ab/>
                        <w:tab/>
                        <w:t>AND 5 BONUS ADVANC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ab/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>TARGETS NOT MADE IN ORDER ADVANCE NEXT ORB LIT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60"/>
                        <w:rPr>
                          <w:rFonts w:ascii="Arial Narrow" w:hAnsi="Arial Narrow" w:cs="Arial"/>
                          <w:b/>
                          <w:b/>
                          <w:bCs/>
                          <w:color w:val="FFFFFF"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color w:val="FFFFFF"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color w:val="FFFFFF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color w:val="FFFFFF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color w:val="FFFFFF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>DROPPING 1-4 TARGETS LIGHTS THE RIGHT RELEASE TARGET TO COLLECT 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60"/>
                        <w:rPr>
                          <w:rFonts w:ascii="Arial Narrow" w:hAnsi="Arial Narrow" w:cs="Arial"/>
                          <w:b/>
                          <w:b/>
                          <w:bCs/>
                          <w:color w:val="FFFFFF"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color w:val="FFFFFF"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Wingdings" w:ascii="Wingdings" w:hAnsi="Wingdings"/>
                          <w:color w:val="FFFFFF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color w:val="FFFFFF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color w:val="FFFFFF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>TILT PENALTY —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60"/>
                        <w:rPr>
                          <w:rFonts w:ascii="Arial Narrow" w:hAnsi="Arial Narrow" w:cs="Arial"/>
                          <w:b/>
                          <w:b/>
                          <w:bCs/>
                          <w:color w:val="FFFFFF"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color w:val="FFFFFF"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Wingdings" w:ascii="Wingdings" w:hAnsi="Wingdings"/>
                          <w:color w:val="FFFFFF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color w:val="FFFFFF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color w:val="FFFFFF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color w:val="FFFFFF"/>
                          <w:sz w:val="20"/>
                          <w:szCs w:val="26"/>
                          <w:lang w:val="en-GB"/>
                        </w:rPr>
                        <w:t>MAXIMUM</w:t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 xml:space="preserve"> —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color w:val="FFFFFF"/>
                          <w:sz w:val="20"/>
                          <w:szCs w:val="26"/>
                          <w:lang w:val="en-GB"/>
                        </w:rPr>
                        <w:t>1 EXTRA BALL PER BALL IN PLAY</w:t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b/>
                          <w:b/>
                          <w:bCs/>
                          <w:color w:val="FFFFFF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color w:val="FFFFFF"/>
                          <w:sz w:val="22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57400</wp:posOffset>
                </wp:positionH>
                <wp:positionV relativeFrom="paragraph">
                  <wp:posOffset>137795</wp:posOffset>
                </wp:positionV>
                <wp:extent cx="1828800" cy="34290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FFFFFF"/>
                                <w:sz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10.8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color w:val="FFFFFF"/>
                          <w:sz w:val="40"/>
                        </w:rPr>
                      </w:pPr>
                      <w:r>
                        <w:rPr>
                          <w:color w:val="FFFFFF"/>
                          <w:sz w:val="40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71500</wp:posOffset>
                </wp:positionH>
                <wp:positionV relativeFrom="paragraph">
                  <wp:posOffset>137795</wp:posOffset>
                </wp:positionV>
                <wp:extent cx="800100" cy="342900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Arial Narrow" w:hAnsi="Arial Narrow" w:cs="Arial Narrow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FFFFFF"/>
                                <w:sz w:val="20"/>
                              </w:rPr>
                              <w:t>1 TO 4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FFFFFF"/>
                                <w:sz w:val="20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0.8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Arial Narrow" w:hAnsi="Arial Narrow" w:cs="Arial Narrow"/>
                          <w:color w:val="FFFFFF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color w:val="FFFFFF"/>
                          <w:sz w:val="20"/>
                        </w:rPr>
                        <w:t>1 TO 4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color w:val="FFFFFF"/>
                          <w:sz w:val="20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color w:val="FFFFFF"/>
                          <w:sz w:val="20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57700</wp:posOffset>
                </wp:positionH>
                <wp:positionV relativeFrom="paragraph">
                  <wp:posOffset>137795</wp:posOffset>
                </wp:positionV>
                <wp:extent cx="914400" cy="457200"/>
                <wp:effectExtent l="0" t="0" r="0" b="0"/>
                <wp:wrapNone/>
                <wp:docPr id="3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FFFFFF"/>
                                <w:sz w:val="20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FFFFFF"/>
                                <w:sz w:val="20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FFFFFF"/>
                                <w:sz w:val="20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0.8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color w:val="FFFFFF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color w:val="FFFFFF"/>
                          <w:sz w:val="20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color w:val="FFFFFF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color w:val="FFFFFF"/>
                          <w:sz w:val="20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color w:val="FFFFFF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color w:val="FFFFFF"/>
                          <w:sz w:val="20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800600</wp:posOffset>
                </wp:positionH>
                <wp:positionV relativeFrom="paragraph">
                  <wp:posOffset>137795</wp:posOffset>
                </wp:positionV>
                <wp:extent cx="685800" cy="22860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2"/>
                              </w:rPr>
                              <w:t>M-1508-102-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0.8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2"/>
                        </w:rPr>
                        <w:t>M-1508-102-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102-A needed for double check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102-B needed for double check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102-E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102-E1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102-F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102-G nee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102-unknown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.</w:t>
      </w:r>
    </w:p>
    <w:p>
      <w:pPr>
        <w:pStyle w:val="Normal"/>
        <w:rPr/>
      </w:pPr>
      <w:hyperlink r:id="rId14">
        <w:r>
          <w:rPr>
            <w:rStyle w:val="InternetLink"/>
            <w:lang w:val="en-GB"/>
          </w:rPr>
          <w:t>inkochnito@wanado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hyperlink" Target="mailto:inkochnito@wanadoo.nl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6T20:06:00Z</dcterms:created>
  <dc:creator>Inkochnito</dc:creator>
  <dc:description/>
  <dc:language>en-US</dc:language>
  <cp:lastModifiedBy>Inkochnito</cp:lastModifiedBy>
  <cp:lastPrinted>2005-12-28T21:07:00Z</cp:lastPrinted>
  <dcterms:modified xsi:type="dcterms:W3CDTF">2006-02-04T13:56:00Z</dcterms:modified>
  <cp:revision>10</cp:revision>
  <dc:subject>Bally Centaur instruction cards</dc:subject>
  <dc:title>Bally Centaur instruction cards</dc:title>
</cp:coreProperties>
</file>