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LACK J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LACK JAC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7145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LACK J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LACK JAC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LACK J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LACK JAC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3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3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7145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LACK J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LACK JACK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3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3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THE DIAMOND AND HEART LANES—LITES CENTER THUMPER BUMPER 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CORE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THE DIAMOND, HEART, CLUB AND SPADE LANES—LITES SPINNER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,000 POINTS AND BOTTOM OUTLANES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EJECT SAUCER WHEN PLAYER’S HAND IS GREATER THEN DEALER’S H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CONSTITUTES A WINNER. (BEAT THE DEAL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EATING THE DEALER AWARDS FROM 2X BONUS VALUE TO SPECIAL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EATING THE DEALER VALUES INCREASES EACH TIME DEALER IS B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EACH TIME DEALER IS BEAT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>
                                <w:rFonts w:ascii="Arial Narrow" w:hAnsi="Arial Narrow" w:cs="Arial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THE DIAMOND AND HEART LANES—LITES CENTER THUMPER BUMPER 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CORE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THE DIAMOND, HEART, CLUB AND SPADE LANES—LITES SPINNER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,000 POINTS AND BOTTOM OUTLANES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EJECT SAUCER WHEN PLAYER’S HAND IS GREATER THEN DEALER’S H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CONSTITUTES A WINNER. (BEAT THE DEAL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EATING THE DEALER AWARDS FROM 2X BONUS VALUE TO SPECIAL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EATING THE DEALER VALUES INCREASES EACH TIME DEALER IS B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EACH TIME DEALER IS BEAT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>
                          <w:rFonts w:ascii="Arial Narrow" w:hAnsi="Arial Narrow" w:cs="Arial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C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D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E unknown if it exis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G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3-I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23:00Z</dcterms:created>
  <dc:creator>Inkochnito</dc:creator>
  <dc:description/>
  <dc:language>en-US</dc:language>
  <cp:lastModifiedBy>Inkochnito</cp:lastModifiedBy>
  <cp:lastPrinted>2005-10-16T20:35:00Z</cp:lastPrinted>
  <dcterms:modified xsi:type="dcterms:W3CDTF">2006-02-04T13:46:00Z</dcterms:modified>
  <cp:revision>8</cp:revision>
  <dc:subject/>
  <dc:title/>
</cp:coreProperties>
</file>