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  <w:t>3 balls version</w: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6057900" cy="420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102235</wp:posOffset>
                </wp:positionV>
                <wp:extent cx="5830570" cy="400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110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How to play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LACK HOLE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w w:val="120"/>
                                <w:sz w:val="12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w w:val="120"/>
                                <w:sz w:val="12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CAPTIVE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 .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Completing yellow spot targets activates upper captive 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ower captive hole is always active and holds ball from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to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MULTIPLE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After capturing two balls, shooting ball into Black Hole star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2-ball play. If upper gate is open, 3-ball play starts up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re-ent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SPECIAL .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Completing B-L-A-C-K H-O-L-E flashing sequence light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lower playfield Special. Completing white drop targets 3 tim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lights uppe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 xml:space="preserve">EXTRA BALL 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Completing white drop targets 2 times lights uppe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Arial" w:ascii="Eras Demi ITC" w:hAnsi="Eras Demi ITC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Completing yellow drop targets, when lit, lights upper hole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RE-ENTRY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 .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Completing either lower target bank opens gate. Right retu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ane opens gate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 xml:space="preserve">BONUS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. . . . . . . . . .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All lower playfield scoring is bonus. Bonus is displayed 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playfield window and collected after each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 xml:space="preserve">MULTIPLIERS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. . .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Completing top rollovers advances multiplier. Lower playfi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Lane advances multip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8.0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firstLine="1104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How to play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en-GB"/>
                        </w:rPr>
                        <w:t>BLACK HOLE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color w:val="FFFFFF"/>
                          <w:w w:val="120"/>
                          <w:sz w:val="12"/>
                          <w:szCs w:val="26"/>
                          <w:lang w:val="en-GB"/>
                        </w:rPr>
                      </w:pPr>
                      <w:r>
                        <w:rPr>
                          <w:rFonts w:cs="Arial"/>
                          <w:color w:val="FFFFFF"/>
                          <w:w w:val="120"/>
                          <w:sz w:val="12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CAPTIVE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 .</w:t>
                      </w:r>
                      <w:r>
                        <w:rPr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Completing yellow spot targets activates upper captive 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Lower captive hole is always active and holds ball from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to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MULTIPLE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After capturing two balls, shooting ball into Black Hole star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2-ball play. If upper gate is open, 3-ball play starts up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re-entr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SPECIAL .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Completing B-L-A-C-K H-O-L-E flashing sequence light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lower playfield Special. Completing white drop targets 3 tim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lights uppe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 xml:space="preserve">EXTRA BALL 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Completing white drop targets 2 times lights uppe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Arial" w:ascii="Eras Demi ITC" w:hAnsi="Eras Demi ITC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Completing yellow drop targets, when lit, lights upper hole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RE-ENTRY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 .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Completing either lower target bank opens gate. Right retur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Lane opens gate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 xml:space="preserve">BONUS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. . . . . . . . . .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All lower playfield scoring is bonus. Bonus is displayed 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playfield window and collected after each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 xml:space="preserve">MULTIPLIERS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. . .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Completing top rollovers advances multiplier. Lower playfie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Lane advances multip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76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  <w:t>A-21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  <w:t>A-21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  <w:t>5 balls version</w:t>
      </w:r>
    </w:p>
    <w:p>
      <w:pPr>
        <w:pStyle w:val="Normal"/>
        <w:ind w:right="23" w:hanging="0"/>
        <w:rPr>
          <w:sz w:val="16"/>
          <w:lang w:val="en-GB" w:eastAsia="en-US"/>
        </w:rPr>
      </w:pPr>
      <w:r>
        <w:rPr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875</wp:posOffset>
            </wp:positionV>
            <wp:extent cx="6057900" cy="42005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3" w:hanging="0"/>
        <w:rPr>
          <w:sz w:val="8"/>
          <w:lang w:val="en-GB" w:eastAsia="en-US"/>
        </w:rPr>
      </w:pPr>
      <w:r>
        <w:rPr>
          <w:sz w:val="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6350</wp:posOffset>
                </wp:positionV>
                <wp:extent cx="5830570" cy="4009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110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How to play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BLACK HOLE</w:t>
                            </w:r>
                          </w:p>
                          <w:p>
                            <w:pPr>
                              <w:pStyle w:val="Normal"/>
                              <w:ind w:left="1416" w:hanging="33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w w:val="120"/>
                                <w:sz w:val="12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w w:val="120"/>
                                <w:sz w:val="12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CAPTIVE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Completing yellow spot targets activates upper captive 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ower captive hole is always active and holds ball from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to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MULTIPLE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After capturing two balls, shooting ball into Black Hole star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2-ball play. If upper gate is open, 3-ball play starts up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re-ent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>SPECIAL .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 xml:space="preserve"> .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</w:rPr>
                              <w:t>Completing B-L-A-C-K H-O-L-E flashing sequence light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  <w:t>lower playfield Special. Completing white drop targets 3 tim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ights uppe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 xml:space="preserve">EXTRA BALL 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Completing white drop targets 2 times lights uppe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Arial" w:ascii="Eras Demi ITC" w:hAnsi="Eras Demi ITC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Completing yellow drop targets, when lit, lights upper hole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20"/>
                              </w:rPr>
                              <w:t>RE-ENTRY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 xml:space="preserve"> . . . . . . . . . . .</w:t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Completing either lower target bank opens gate. Right retu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Lane opens gate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 xml:space="preserve">BONUS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. . . . . . . . . .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All lower playfield scoring is bonus. Bonus is displayed 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playfield window and collected after each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 xml:space="preserve">MULTIPLIERS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. . . . . . .</w:t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lang w:val="en-GB"/>
                              </w:rPr>
                              <w:t>Completing top rollovers advances multiplier. Lower playfi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>
                                <w:rFonts w:ascii="Eras Demi ITC" w:hAnsi="Eras Demi ITC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Lane advances multip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315.7pt;mso-wrap-distance-left:9.05pt;mso-wrap-distance-right:9.05pt;mso-wrap-distance-top:0pt;mso-wrap-distance-bottom:0pt;margin-top:0.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16" w:firstLine="1104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How to play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BLACK HOLE</w:t>
                      </w:r>
                    </w:p>
                    <w:p>
                      <w:pPr>
                        <w:pStyle w:val="Normal"/>
                        <w:ind w:left="1416" w:hanging="336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color w:val="FFFFFF"/>
                          <w:w w:val="120"/>
                          <w:sz w:val="12"/>
                          <w:szCs w:val="26"/>
                          <w:lang w:val="en-GB"/>
                        </w:rPr>
                      </w:pPr>
                      <w:r>
                        <w:rPr>
                          <w:rFonts w:cs="Arial"/>
                          <w:color w:val="FFFFFF"/>
                          <w:w w:val="120"/>
                          <w:sz w:val="12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CAPTIVE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Completing yellow spot targets activates upper captive 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Lower captive hole is always active and holds ball from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to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MULTIPLE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After capturing two balls, shooting ball into Black Hole star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2-ball play. If upper gate is open, 3-ball play starts up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re-entr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>SPECIAL .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 xml:space="preserve"> .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</w:rPr>
                        <w:t>Completing B-L-A-C-K H-O-L-E flashing sequence light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color w:val="FFFFFF"/>
                          <w:sz w:val="20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  <w:t>lower playfield Special. Completing white drop targets 3 tim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lights uppe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 xml:space="preserve">EXTRA BALL 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Completing white drop targets 2 times lights uppe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Arial" w:ascii="Eras Demi ITC" w:hAnsi="Eras Demi ITC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Completing yellow drop targets, when lit, lights upper hole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20"/>
                        </w:rPr>
                        <w:t>RE-ENTRY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 xml:space="preserve"> . . . . . . . . . . .</w:t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sz w:val="20"/>
                        </w:rPr>
                        <w:t>Completing either lower target bank opens gate. Right retur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Lane opens gate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 xml:space="preserve">BONUS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. . . . . . . . . .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All lower playfield scoring is bonus. Bonus is displayed 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ab/>
                        <w:t>playfield window and collected after each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 xml:space="preserve">MULTIPLIERS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. . . . . . .</w:t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lang w:val="en-GB"/>
                        </w:rPr>
                        <w:t>Completing top rollovers advances multiplier. Lower playfie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>
                          <w:rFonts w:ascii="Eras Demi ITC" w:hAnsi="Eras Demi ITC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Lane advances multip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5829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476.95pt,9.2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-807085</wp:posOffset>
                </wp:positionV>
                <wp:extent cx="9144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48895</wp:posOffset>
                </wp:positionV>
                <wp:extent cx="6858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  <w:t>A-21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8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  <w:t>A-21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ore card 3 ball replay setting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6057900" cy="24003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41275</wp:posOffset>
                </wp:positionV>
                <wp:extent cx="5838190" cy="21805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1 REPLAY FOR EACH SCORE OF 200,000 POINTS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1 REPLAY FOR EACH SCORE OF 60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71.7pt;mso-wrap-distance-left:9.05pt;mso-wrap-distance-right:9.05pt;mso-wrap-distance-top:0pt;mso-wrap-distance-bottom:0pt;margin-top: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1 REPLAY FOR EACH SCORE OF 200,000 POINTS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1 REPLAY FOR EACH SCORE OF 600,000 POINTS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434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36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97790</wp:posOffset>
                </wp:positionV>
                <wp:extent cx="5715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5080</wp:posOffset>
                </wp:positionV>
                <wp:extent cx="6858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  <w:t>A-21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  <w:t>A-21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ore card 5 ball replay setting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430</wp:posOffset>
            </wp:positionV>
            <wp:extent cx="6057900" cy="24003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121285</wp:posOffset>
                </wp:positionV>
                <wp:extent cx="5838190" cy="21805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1 REPLAY FOR EACH SCORE OF 350,000 POINTS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1 REPLAY FOR EACH SCORE OF 650,000 POINTS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Eras Bold ITC" w:hAnsi="Eras Bold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71.7pt;mso-wrap-distance-left:9.05pt;mso-wrap-distance-right:9.05pt;mso-wrap-distance-top:0pt;mso-wrap-distance-bottom:0pt;margin-top:9.5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1 REPLAY FOR EACH SCORE OF 350,000 POINTS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1 REPLAY FOR EACH SCORE OF 650,000 POINTS</w:t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Eras Bold ITC" w:hAnsi="Eras Bold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8"/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88265</wp:posOffset>
                </wp:positionV>
                <wp:extent cx="6858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  <w:t>A-20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9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  <w:t>A-20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Arial, Eras Demi ITC, Eras Bold ITC.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6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mailto:inkochnito@wanadoo.n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0:15:00Z</dcterms:created>
  <dc:creator>Inkochnito</dc:creator>
  <dc:description/>
  <dc:language>en-US</dc:language>
  <cp:lastModifiedBy>Inkochnito</cp:lastModifiedBy>
  <cp:lastPrinted>2005-11-05T20:39:00Z</cp:lastPrinted>
  <dcterms:modified xsi:type="dcterms:W3CDTF">2005-11-27T13:54:00Z</dcterms:modified>
  <cp:revision>11</cp:revision>
  <dc:subject/>
  <dc:title>3 balls / extra ball version</dc:title>
</cp:coreProperties>
</file>